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00" w:after="10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6600"/>
          <w:sz w:val="28"/>
          <w:szCs w:val="28"/>
        </w:rPr>
        <w:t>Часы</w:t>
      </w:r>
    </w:p>
    <w:p>
      <w:pPr>
        <w:pStyle w:val="Normal"/>
        <w:spacing w:lineRule="auto" w:line="240" w:before="100" w:after="10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Садимся на коврик или подушку (на колени). Перебираем пальчиками («бежим») от колен до макушки</w:t>
      </w:r>
    </w:p>
    <w:p>
      <w:pPr>
        <w:pStyle w:val="Normal"/>
        <w:spacing w:lineRule="auto" w:line="240" w:before="100" w:after="10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Мышь полезла в первый раз</w:t>
        <w:br/>
        <w:t>Посмотреть, который час.</w:t>
        <w:br/>
        <w:t>Вдруг часы сказали: “Бом!”,</w:t>
        <w:br/>
        <w:t>(Один хлопок над головой)</w:t>
        <w:br/>
        <w:t>Мышь скатилась кувырком.</w:t>
        <w:br/>
        <w:t>(Руки «скатываются» на пол.)</w:t>
      </w:r>
    </w:p>
    <w:p>
      <w:pPr>
        <w:pStyle w:val="Normal"/>
        <w:spacing w:lineRule="auto" w:line="240" w:before="100" w:after="10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ь полезла второй раз</w:t>
        <w:br/>
        <w:t>Посмотреть, который час.</w:t>
        <w:br/>
        <w:t>Вдруг часы сказали: “Бом, бом!”</w:t>
        <w:br/>
        <w:t>(Два хлопка.)</w:t>
      </w:r>
    </w:p>
    <w:p>
      <w:pPr>
        <w:pStyle w:val="Normal"/>
        <w:spacing w:lineRule="auto" w:line="240" w:before="100" w:after="10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ь скатилась кувырком.</w:t>
        <w:br/>
        <w:t>Мышь полезла в третий раз</w:t>
        <w:br/>
        <w:t>Посмотреть, который час.</w:t>
        <w:br/>
        <w:t>Вдруг часы сказали: “Бом, бом, бом!”</w:t>
        <w:br/>
        <w:t>(Три хлопка.)</w:t>
      </w:r>
    </w:p>
    <w:p>
      <w:pPr>
        <w:pStyle w:val="Normal"/>
        <w:spacing w:lineRule="auto" w:line="240" w:before="100" w:after="10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6600"/>
          <w:sz w:val="28"/>
          <w:szCs w:val="28"/>
        </w:rPr>
        <w:t>Мышки</w:t>
      </w:r>
    </w:p>
    <w:p>
      <w:pPr>
        <w:pStyle w:val="Normal"/>
        <w:spacing w:lineRule="auto" w:line="240" w:before="100" w:after="10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ь скатилась кувырком.</w:t>
        <w:br/>
        <w:t>Вышли мышки как-то раз(шагают)</w:t>
        <w:br/>
        <w:t>Посмотреть, который час.</w:t>
        <w:br/>
        <w:t>(ладонь ко лбу, поворачиваются в стороны)</w:t>
        <w:br/>
        <w:t>Раз, два, три, четыре (хлопают)</w:t>
        <w:br/>
        <w:t>Мышки дернули за гири.</w:t>
        <w:br/>
        <w:t>(движения руками сверху вниз)</w:t>
        <w:br/>
        <w:t>Вдруг раздался громкий звон</w:t>
        <w:br/>
        <w:t>(закрывают руками уши)</w:t>
        <w:br/>
        <w:t>Побежали мышки вон (бегут)</w:t>
      </w:r>
    </w:p>
    <w:p>
      <w:pPr>
        <w:pStyle w:val="Normal"/>
        <w:spacing w:lineRule="auto" w:line="240" w:before="100" w:after="100"/>
        <w:textAlignment w:val="baseline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Зимняя прогулка</w:t>
      </w:r>
    </w:p>
    <w:p>
      <w:pPr>
        <w:pStyle w:val="Normal"/>
        <w:spacing w:lineRule="auto" w:line="240" w:before="100" w:after="10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Раз, два, три, четыре, пять (Загибаем пальчики по одному)</w:t>
        <w:br/>
        <w:t>Мы во двор пришли гулять. («Идём» по столу указательным и средним пальчиками)</w:t>
        <w:br/>
        <w:t>Бабу снежную лепили, («Лепим» комочек двумя ладонями)</w:t>
        <w:br/>
        <w:t>Птичек крошками кормили, (Крошащие движения всеми пальцами)</w:t>
        <w:br/>
        <w:t>С горки мы потом катались, (Ведём указательным пальцем правой руки по ладони левой руки)</w:t>
        <w:br/>
        <w:t>А ещё в снегу валялись. (Кладём ладошки на стол то одной стороной, то другой)</w:t>
        <w:br/>
        <w:t>Все в снегу домой пришли. (Отряхиваем ладошки одну об другую)</w:t>
        <w:br/>
        <w:t>Съели суп и спать легли. (Движения воображаемой ложкой, потом руки под щечку)</w:t>
      </w:r>
    </w:p>
    <w:p>
      <w:pPr>
        <w:pStyle w:val="Normal"/>
        <w:spacing w:lineRule="auto" w:line="240" w:before="100" w:after="10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6600"/>
          <w:sz w:val="28"/>
          <w:szCs w:val="28"/>
        </w:rPr>
        <w:t>Зайка серенький сидит</w:t>
      </w:r>
    </w:p>
    <w:p>
      <w:pPr>
        <w:pStyle w:val="Normal"/>
        <w:spacing w:lineRule="auto" w:line="240" w:before="100" w:after="10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Зайка серенький сидит</w:t>
        <w:br/>
        <w:t>И ушами шевелит. (делает ручками ушки на голове и ими шевелит)</w:t>
        <w:br/>
        <w:t>Вот так, вот так</w:t>
        <w:br/>
        <w:t>И ушами шевелит. (2 строки 2 раза)</w:t>
        <w:br/>
        <w:t>Зайке холодно сидеть</w:t>
        <w:br/>
        <w:t>Надо лапочки погреть. (хлопает в ладоши)</w:t>
        <w:br/>
        <w:t>Вот так, вот так</w:t>
        <w:br/>
        <w:t>Надо лапочки погреть…(2 строки 2 раза)</w:t>
        <w:br/>
        <w:t>Зайке холодно стоять</w:t>
        <w:br/>
        <w:t>Надо зайке поскакать. (прыгает)</w:t>
        <w:br/>
        <w:t>Вот так, вот так</w:t>
        <w:br/>
        <w:t>Надо зайке поскакать. (2 раза)</w:t>
        <w:br/>
        <w:t>Волк зайчишку испугал. Зайка прыг и убежал.</w:t>
      </w:r>
    </w:p>
    <w:p>
      <w:pPr>
        <w:pStyle w:val="Normal"/>
        <w:spacing w:lineRule="auto" w:line="240" w:before="100" w:after="10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6600"/>
          <w:sz w:val="28"/>
          <w:szCs w:val="28"/>
        </w:rPr>
        <w:t>Самолеты</w:t>
      </w:r>
    </w:p>
    <w:p>
      <w:pPr>
        <w:pStyle w:val="Normal"/>
        <w:spacing w:lineRule="auto" w:line="240" w:before="100" w:after="10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леты загудели, (вращение перед грудью согнутыми в локтях руками)</w:t>
        <w:br/>
        <w:t>Самолеты полетели. (руки в стороны, бежим по комнате)</w:t>
        <w:br/>
        <w:t>На полянку тихо сели, (приседаем)</w:t>
        <w:br/>
        <w:t>Да и снова полетели. (руки в стороны, снова бежим по комнате)</w:t>
        <w:br/>
      </w:r>
      <w:r>
        <w:rPr>
          <w:rFonts w:cs="Times New Roman" w:ascii="Times New Roman" w:hAnsi="Times New Roman"/>
          <w:color w:val="FF6600"/>
          <w:sz w:val="28"/>
          <w:szCs w:val="28"/>
        </w:rPr>
        <w:t>Капуста</w:t>
      </w:r>
    </w:p>
    <w:p>
      <w:pPr>
        <w:pStyle w:val="Normal"/>
        <w:spacing w:lineRule="auto" w:line="240" w:before="100" w:after="10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Мы капусту рубим — рубим,</w:t>
        <w:br/>
        <w:t>(ударяем ребрами ладоней об стол)</w:t>
        <w:br/>
        <w:t>Мы капусту солим — солим,</w:t>
        <w:br/>
        <w:t>(«„солим“» щепотками обеих рук)</w:t>
        <w:br/>
        <w:t>Мы капусту трем — трем,</w:t>
        <w:br/>
        <w:t>(потираем ладошки)</w:t>
        <w:br/>
        <w:t>Мы капусту жмем — жмем.</w:t>
        <w:br/>
        <w:t>(сжимаем и разжимаем кулачки)</w:t>
      </w:r>
    </w:p>
    <w:p>
      <w:pPr>
        <w:pStyle w:val="Normal"/>
        <w:spacing w:lineRule="auto" w:line="240" w:before="100" w:after="100"/>
        <w:textAlignment w:val="baseline"/>
        <w:rPr/>
      </w:pPr>
      <w:r>
        <w:rPr>
          <w:rFonts w:cs="Times New Roman" w:ascii="Times New Roman" w:hAnsi="Times New Roman"/>
          <w:color w:val="FF6600"/>
          <w:sz w:val="28"/>
          <w:szCs w:val="28"/>
        </w:rPr>
        <w:t>Ножки, ножки бежали по дорожке</w:t>
      </w:r>
      <w:r>
        <w:rPr>
          <w:rFonts w:cs="Times New Roman" w:ascii="Times New Roman" w:hAnsi="Times New Roman"/>
          <w:sz w:val="28"/>
          <w:szCs w:val="28"/>
        </w:rPr>
        <w:t> (просто побегать)</w:t>
      </w:r>
    </w:p>
    <w:p>
      <w:pPr>
        <w:pStyle w:val="Normal"/>
        <w:spacing w:lineRule="auto" w:line="240" w:before="100" w:after="10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Бежали лесочком,</w:t>
        <w:br/>
        <w:t>Прыгали по кочкам.</w:t>
        <w:br/>
        <w:t>Прыг-скок, прыг-скок,</w:t>
        <w:br/>
        <w:t>Прибежали на лужок,</w:t>
        <w:br/>
        <w:t>Потеряли сапожок.</w:t>
        <w:br/>
        <w:t>(прыгать на двух ногах, а на последних словах присесть на корточки и повернуться то в одну, то в другую сторону, будто ищешь сапожок)</w:t>
        <w:br/>
      </w:r>
    </w:p>
    <w:p>
      <w:pPr>
        <w:pStyle w:val="Normal"/>
        <w:spacing w:lineRule="auto" w:line="240" w:before="100" w:after="10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6600"/>
          <w:sz w:val="28"/>
          <w:szCs w:val="28"/>
        </w:rPr>
        <w:t>Где же наши ручки?</w:t>
      </w:r>
    </w:p>
    <w:p>
      <w:pPr>
        <w:pStyle w:val="Normal"/>
        <w:spacing w:lineRule="auto" w:line="240" w:before="100" w:after="10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У меня пропали руки.</w:t>
        <w:br/>
        <w:t>Где вы, рученьки мои? (прячем руки за спину)</w:t>
        <w:br/>
        <w:t>Раз, два, три, четыре, пять —</w:t>
        <w:br/>
        <w:t>Покажитесь мне опять! (показываем руки)</w:t>
        <w:br/>
        <w:t>У меня пропали уши.</w:t>
        <w:br/>
        <w:t>Где вы, ушеньки мои? (закрываем уши ладошками)</w:t>
        <w:br/>
        <w:t>Раз, два, три, четыре, пять —</w:t>
        <w:br/>
        <w:t>Покажитесь мне опять! (показываем ушки)</w:t>
        <w:br/>
        <w:t>У меня пропали глазки.</w:t>
        <w:br/>
        <w:t>Где вы, глазоньки мои? (закрываем глаза ладошками)</w:t>
        <w:br/>
        <w:t>Раз, два, три, четыре, пять —</w:t>
        <w:br/>
        <w:t>Покажитесь мне опять! (показываем глаза)</w:t>
      </w:r>
    </w:p>
    <w:p>
      <w:pPr>
        <w:pStyle w:val="Normal"/>
        <w:spacing w:lineRule="auto" w:line="240" w:before="100" w:after="10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6600"/>
          <w:sz w:val="28"/>
          <w:szCs w:val="28"/>
        </w:rPr>
        <w:t>Шла коза на каблуках</w:t>
      </w:r>
    </w:p>
    <w:p>
      <w:pPr>
        <w:pStyle w:val="Normal"/>
        <w:spacing w:lineRule="auto" w:line="240" w:before="100" w:after="10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Шла коза на каблуках</w:t>
        <w:br/>
        <w:t>В модных красных сапогах (Идем на носочках)</w:t>
        <w:br/>
        <w:t>По дорожке: цок-цок-цок!</w:t>
        <w:br/>
        <w:t>Поломала каблучок. (идем прихрамывая)</w:t>
        <w:br/>
        <w:t>Вот коза на одной ножке</w:t>
        <w:br/>
        <w:t>Поскакала по дорожке</w:t>
        <w:br/>
        <w:t>Прыг-скок, прыг-скок! (скачем на одной ножке)</w:t>
        <w:br/>
        <w:t>Вновь сломала каблучок! (осторожно падаем на пол)</w:t>
        <w:br/>
        <w:t>Вот коза сняла сапожки,</w:t>
        <w:br/>
        <w:t>Зашагала по дорожке: Топ-топ! Топ-топ!</w:t>
        <w:br/>
        <w:t>Как легко без каблуков! (весело шагаем)</w:t>
      </w:r>
    </w:p>
    <w:p>
      <w:pPr>
        <w:pStyle w:val="Normal"/>
        <w:spacing w:lineRule="auto" w:line="240" w:before="100" w:after="10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6600"/>
          <w:sz w:val="28"/>
          <w:szCs w:val="28"/>
        </w:rPr>
        <w:t>Принцесса</w:t>
      </w:r>
    </w:p>
    <w:p>
      <w:pPr>
        <w:pStyle w:val="Normal"/>
        <w:spacing w:lineRule="auto" w:line="240" w:before="100" w:after="10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Шел король по лесу, по лесу, по лесу.</w:t>
        <w:br/>
        <w:t>Нашел себе принцессу, принцессу, принцессу. (ходим по кругу, взявшись за руки)</w:t>
        <w:br/>
        <w:t>Давай с тобой попрыгаем, попрыгаем, попрыгаем.</w:t>
        <w:br/>
        <w:t>И ножками подрыгаем, подрыгаем, подрыгаем.</w:t>
        <w:br/>
        <w:t>И ручками похлопаем, похлопаем, похлопаем.</w:t>
        <w:br/>
        <w:t>И ножками потопаем, потопаем, потопаем.</w:t>
        <w:br/>
        <w:t>Давай с тобой покружимся, покружимся, покружимся.</w:t>
        <w:br/>
        <w:t>Давай с тобой подружимся, подружимся, подружимся!</w:t>
        <w:br/>
        <w:t>(выполняем действия по тексту; в конце обнимаемся или целуем в щечки, или здороваемся за руку)</w:t>
      </w:r>
    </w:p>
    <w:p>
      <w:pPr>
        <w:pStyle w:val="Normal"/>
        <w:spacing w:lineRule="auto" w:line="240" w:before="100" w:after="10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6600"/>
          <w:sz w:val="28"/>
          <w:szCs w:val="28"/>
        </w:rPr>
        <w:t>Комары и мошки</w:t>
      </w:r>
    </w:p>
    <w:p>
      <w:pPr>
        <w:pStyle w:val="Normal"/>
        <w:spacing w:lineRule="auto" w:line="240" w:before="100" w:after="10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ры и мошки,</w:t>
        <w:br/>
        <w:t>Тоненькие ножки (приплясываем, держа руки на поясе)</w:t>
        <w:br/>
        <w:t>Пляшут на дорожке.</w:t>
        <w:br/>
        <w:t>Ножками — топ-топ! (топаем ножками)</w:t>
        <w:br/>
        <w:t>Ручками — хлоп-хлоп! (хлопаем в ладоши)</w:t>
        <w:br/>
        <w:t>Близко ночь-</w:t>
        <w:br/>
        <w:t>Улетели прочь! (машем руками, как крыльями)</w:t>
      </w:r>
    </w:p>
    <w:p>
      <w:pPr>
        <w:pStyle w:val="Normal"/>
        <w:spacing w:lineRule="auto" w:line="240" w:before="100" w:after="10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6600"/>
          <w:sz w:val="28"/>
          <w:szCs w:val="28"/>
        </w:rPr>
        <w:t>Ветерок</w:t>
      </w:r>
    </w:p>
    <w:p>
      <w:pPr>
        <w:pStyle w:val="Normal"/>
        <w:spacing w:lineRule="auto" w:line="240" w:before="100" w:after="10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Дует ветер нам в лицо (машем руками к лицу)</w:t>
        <w:br/>
        <w:t>Закачалось деревцо (руки вверх, качаем)</w:t>
        <w:br/>
        <w:t>Ветерок все тише, тише. (приседаем)</w:t>
        <w:br/>
        <w:t>Деревцо все выше, выше. (подпрыгиваем вверх)</w:t>
      </w:r>
    </w:p>
    <w:p>
      <w:pPr>
        <w:pStyle w:val="Normal"/>
        <w:spacing w:lineRule="auto" w:line="240" w:before="100" w:after="10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6600"/>
          <w:sz w:val="28"/>
          <w:szCs w:val="28"/>
        </w:rPr>
        <w:t>Машина</w:t>
      </w:r>
    </w:p>
    <w:p>
      <w:pPr>
        <w:pStyle w:val="Normal"/>
        <w:spacing w:lineRule="auto" w:line="240" w:before="100" w:after="10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Би-би-би —</w:t>
        <w:br/>
        <w:t>Гудит машина. (Постукиваем кулачком одной руки о ладонь другой)</w:t>
        <w:br/>
        <w:t>Тук-тук-тук —</w:t>
        <w:br/>
        <w:t>Мотор стучит. (Хлопаем в ладоши)</w:t>
        <w:br/>
        <w:t>— Едем, едем, едем, едем,</w:t>
        <w:br/>
        <w:t>Он так громко говорит. (Ритмично топаем ногами)</w:t>
        <w:br/>
        <w:t>Шины трутся о дорогу.</w:t>
        <w:br/>
        <w:t>Шу-шу-шу —</w:t>
        <w:br/>
        <w:t>Они шуршат. (Потираем ладони)</w:t>
        <w:br/>
        <w:t>Быстро крутятся колеса.</w:t>
        <w:br/>
        <w:t>Та-та-та —</w:t>
        <w:br/>
        <w:t>Вперед спешат. (Показываем ручками, как крутятся колесики)</w:t>
      </w:r>
    </w:p>
    <w:p>
      <w:pPr>
        <w:pStyle w:val="Normal"/>
        <w:spacing w:lineRule="auto" w:line="240" w:before="100" w:after="10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6600"/>
          <w:sz w:val="28"/>
          <w:szCs w:val="28"/>
        </w:rPr>
        <w:t>Мишка с куклой</w:t>
      </w:r>
    </w:p>
    <w:p>
      <w:pPr>
        <w:pStyle w:val="Normal"/>
        <w:spacing w:lineRule="auto" w:line="240" w:before="100" w:after="10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Мишка с куклой бойко топают,</w:t>
        <w:br/>
        <w:t>Бойко топают, посмотри.</w:t>
        <w:br/>
        <w:t>И в ладоши громко хлопают,</w:t>
        <w:br/>
        <w:t>Громко хлопают — раз, два, три!</w:t>
        <w:br/>
        <w:t>Мишке весело, мишке весело,</w:t>
        <w:br/>
        <w:t>Вертит мишенька головой.</w:t>
        <w:br/>
        <w:t>Кукле весело, тоже весело,</w:t>
        <w:br/>
        <w:t>Ой как весело, ой-ой-ой!</w:t>
        <w:br/>
        <w:t>Мы попробуем эту полечку,</w:t>
        <w:br/>
        <w:t>Эту полечку станцевать.</w:t>
        <w:br/>
        <w:t>Разве можем мы, разве можем мы,</w:t>
        <w:br/>
        <w:t>Разве можем мы отставать!</w:t>
        <w:br/>
        <w:t>Мишке весело, мишке весело,</w:t>
        <w:br/>
        <w:t>Вертит мишенька головой.</w:t>
        <w:br/>
        <w:t>Кукле весело, тоже весело,</w:t>
        <w:br/>
        <w:t>Ой как весело, ой-ой-ой!</w:t>
      </w:r>
    </w:p>
    <w:p>
      <w:pPr>
        <w:pStyle w:val="Normal"/>
        <w:spacing w:lineRule="auto" w:line="240" w:before="100" w:after="10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6600"/>
          <w:sz w:val="28"/>
          <w:szCs w:val="28"/>
        </w:rPr>
        <w:t>Цветы</w:t>
      </w:r>
    </w:p>
    <w:p>
      <w:pPr>
        <w:pStyle w:val="Normal"/>
        <w:spacing w:lineRule="auto" w:line="240" w:before="100" w:after="10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Наши красные цветки (Согнутые в локтях руки соединяем и поднимаем перед собой, ладошки складываем ковшиком)</w:t>
        <w:br/>
        <w:t>Распускают лепестки. (Пальцы расставляем в стороны)</w:t>
        <w:br/>
        <w:t>Ветерок чуть дышит,</w:t>
        <w:br/>
        <w:t>Лепестки колышет. (Шевелим пальчиками)</w:t>
        <w:br/>
        <w:t>Наши красные цветки</w:t>
        <w:br/>
        <w:t>Закрывают лепестки. (Снова соединяем пальчики в «бутон»)</w:t>
        <w:br/>
        <w:t>Головками качают, (Качаем из стороны в сторону соединенными вместе кистями рук)</w:t>
        <w:br/>
        <w:t>И тихо засыпают. (Соединенные кисти рук подкладываем под голов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spacing w:before="29" w:after="0"/>
      <w:ind w:left="0" w:right="-5143" w:hanging="0"/>
      <w:rPr>
        <w:rFonts w:ascii="Times NR Cyr MT;Times New Roman" w:hAnsi="Times NR Cyr MT;Times New Roman" w:cs="Times NR Cyr MT;Times New Roman"/>
        <w:i/>
        <w:i/>
      </w:rPr>
    </w:pPr>
    <w:r>
      <w:rPr>
        <w:rFonts w:cs="Times NR Cyr MT;Times New Roman" w:ascii="Times NR Cyr MT;Times New Roman" w:hAnsi="Times NR Cyr MT;Times New Roman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FFFFFF" w:val="clear"/>
      <w:spacing w:lineRule="auto" w:line="240" w:before="100" w:after="100"/>
      <w:ind w:left="7" w:right="-5141" w:hanging="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240" w:after="60"/>
      <w:ind w:left="7" w:right="-5141" w:hanging="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240" w:after="60"/>
      <w:ind w:left="7" w:right="-5141" w:hanging="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shd w:fill="FFFFFF" w:val="clear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shd w:fill="FFFFFF" w:val="clear"/>
    </w:rPr>
  </w:style>
  <w:style w:type="character" w:styleId="StrongEmphasis">
    <w:name w:val="Strong"/>
    <w:qFormat/>
    <w:rPr>
      <w:b/>
      <w:bCs/>
      <w:spacing w:val="0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shd w:fill="FFFFFF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shd w:fill="FFFFFF" w:val="clear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2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shd w:fill="FFFFFF" w:val="clear"/>
    </w:rPr>
  </w:style>
  <w:style w:type="character" w:styleId="PageNumber">
    <w:name w:val="Page Number"/>
    <w:basedOn w:val="Style11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hd w:fill="FFFFFF" w:val="clear"/>
      <w:spacing w:lineRule="auto" w:line="240" w:before="100" w:after="100"/>
      <w:ind w:left="7" w:right="-5141" w:hanging="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hd w:fill="FFFFFF" w:val="clear"/>
      <w:spacing w:lineRule="auto" w:line="240" w:before="29" w:after="0"/>
      <w:ind w:left="7" w:right="-5141" w:hanging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 w:val="false"/>
      <w:autoSpaceDE w:val="false"/>
      <w:bidi w:val="0"/>
      <w:spacing w:lineRule="auto" w:line="276" w:before="29" w:after="0"/>
      <w:ind w:left="6" w:right="-5143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FFFFFF" w:val="clear"/>
      <w:spacing w:before="29" w:after="0"/>
      <w:ind w:left="7" w:right="-5141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4:20:00Z</dcterms:created>
  <dc:creator>UserXP</dc:creator>
  <dc:description/>
  <cp:keywords/>
  <dc:language>en-US</dc:language>
  <cp:lastModifiedBy>danya.krisman@bk.ru</cp:lastModifiedBy>
  <cp:lastPrinted>2017-09-15T16:32:00Z</cp:lastPrinted>
  <dcterms:modified xsi:type="dcterms:W3CDTF">2023-10-15T17:30:00Z</dcterms:modified>
  <cp:revision>15</cp:revision>
  <dc:subject/>
  <dc:title>КРАТКОЕ   ОПИСАНИЕ:</dc:title>
</cp:coreProperties>
</file>