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566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>
                <w:rFonts w:ascii="Tahoma" w:hAnsi="Tahoma" w:cs="Tahoma"/>
                <w:color w:val="7030A0"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color w:val="7030A0"/>
                <w:sz w:val="28"/>
                <w:szCs w:val="28"/>
                <w:u w:val="single"/>
              </w:rPr>
              <w:t>«НУЖНО С  ПАЛЬЦАМИ  ДРУЖИТЬ,  ЕСЛИ  УМНЫМ  ХОЧЕШЬ  БЫТЬ»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ind w:firstLine="709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Здоровый и развитый малыш – это счастье родителей. Разве найдутся на свете мать и отец, которые не хотели бы видеть своего ребёнка крепким, подвижным и умным? К сожалению, таким он не может стать сам. С ребёнком надо заниматься.</w:t>
            </w:r>
          </w:p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rFonts w:cs="Tahoma" w:ascii="Tahoma" w:hAnsi="Tahoma"/>
                <w:color w:val="7030A0"/>
                <w:sz w:val="28"/>
                <w:szCs w:val="28"/>
              </w:rPr>
              <w:t>Формирование и совершенствование мелкой моторики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 xml:space="preserve"> (мелких мышц пальцев, способности выполнять ими тонкие координированные манипуляции) - первооснова для развития  центральной нервной системы, основа для активизации всех высших психических функций, в частности, речи и мышления ребёнка. </w:t>
            </w:r>
          </w:p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Исследованиями учёных, которые изучали деятельность мозга, психику детей, было отмечено стимулирующее значение функции руки. Ещё Аристотель сказал:  «Рука – это инструмент всех инструментов». «Рука – это своего рода внешний мозг», -  писал Кант. А известному педагогу В.А.Сухомлинскому принадлежит высказывание: «Источник дарований и способностей ребёнка находится на кончиках его пальцев». Действительно, двигательные импульсы пальцев рук влияют на формирование «речевых» зон и положительно действуют на кору головного мозга. Чем больше малыш умеет, хочет и стремится делать руками, тем он умнее и изобретательнее. Это значит, что развивающая работа должна быть направлена от движения к мышлению, а не наоборот. И работа эта –  разносторонняя и многообразная – может вестись в 3-х направлениях: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1. Пальчиковая гимнастика (активная и пассивная);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ind w:firstLine="709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2. Обучение умению целенаправленно управлять движениями в бытовых ситуациях, приобретать навыки самообслуживания;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 xml:space="preserve">3. Формирование мелкой моторики в специально созданных ситуациях, с использованием настольных игр, игр в повседневной жизни, в различных видах деятельности.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7030A0"/>
                <w:sz w:val="28"/>
                <w:szCs w:val="28"/>
              </w:rPr>
            </w:pPr>
            <w:r>
              <w:rPr>
                <w:rFonts w:cs="Tahoma" w:ascii="Tahoma" w:hAnsi="Tahoma"/>
                <w:color w:val="7030A0"/>
                <w:sz w:val="28"/>
                <w:szCs w:val="28"/>
              </w:rPr>
              <w:t>Что происходит, когда  ребёнок  занимается пальчиковой гимнастикой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Выполнение упражнений и ритмичных движений пальцами приводит к возбуждению в речевых центрах головного мозга и усилению согласованной деятельности речевых зон, что стимулирует развитие речи и, как следствие, развитие мышления.</w:t>
            </w:r>
          </w:p>
          <w:p>
            <w:pPr>
              <w:pStyle w:val="Style17"/>
              <w:widowControl w:val="false"/>
              <w:spacing w:lineRule="auto" w:line="360"/>
              <w:ind w:left="0" w:hanging="0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Игры с пальчиками создают благоприятный эмоциональный фон, развивают умение подражать взрослому, учат вслушиваться и понимать смысл речи, повышают «речевую активность ребёнка».</w:t>
            </w:r>
          </w:p>
          <w:p>
            <w:pPr>
              <w:pStyle w:val="Style17"/>
              <w:widowControl w:val="false"/>
              <w:spacing w:lineRule="auto" w:line="360"/>
              <w:ind w:left="0" w:hanging="0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Ребёнок учится концентрировать своё внимание и правильно его распределять.</w:t>
            </w:r>
          </w:p>
          <w:p>
            <w:pPr>
              <w:pStyle w:val="Style17"/>
              <w:widowControl w:val="false"/>
              <w:spacing w:lineRule="auto" w:line="360"/>
              <w:ind w:left="0" w:hanging="0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Если ребёнок будет выполнять упражнения, сопровождая их короткими стихотворными строчками, то его речь станет более чёткой, ритмичной, и усилится контроль  за выполняемыми движениями.</w:t>
            </w:r>
          </w:p>
          <w:p>
            <w:pPr>
              <w:pStyle w:val="Style17"/>
              <w:widowControl w:val="false"/>
              <w:spacing w:lineRule="auto" w:line="360"/>
              <w:ind w:left="0" w:hanging="0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Развивается память ребёнка, так как он учится запоминать определённые положения рук и последовательность движений.</w:t>
            </w:r>
          </w:p>
          <w:p>
            <w:pPr>
              <w:pStyle w:val="Style17"/>
              <w:widowControl w:val="false"/>
              <w:spacing w:lineRule="auto" w:line="360"/>
              <w:ind w:left="0" w:hanging="0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У детей развивается воображение и фантазия. Овладев всеми упражнениями, они могут «рассказывать руками» целые истории.</w:t>
            </w:r>
          </w:p>
          <w:p>
            <w:pPr>
              <w:pStyle w:val="Style17"/>
              <w:widowControl w:val="false"/>
              <w:spacing w:lineRule="auto" w:line="360"/>
              <w:ind w:left="0" w:hanging="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У детей легче сформировать многие полезные умения и навыки, которые используются в течение всей жизни.</w:t>
            </w:r>
          </w:p>
          <w:p>
            <w:pPr>
              <w:pStyle w:val="Style17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hd w:fill="FFFFFF" w:val="clear"/>
              <w:spacing w:lineRule="auto" w:line="360"/>
              <w:ind w:left="0" w:hanging="0"/>
              <w:jc w:val="both"/>
              <w:rPr>
                <w:rFonts w:ascii="Tahoma" w:hAnsi="Tahoma" w:cs="Tahoma"/>
                <w:color w:val="4BACC6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 xml:space="preserve">В результате освоения всех упражнений кисти рук и пальцы приобретают силу, хорошую подвижность и гибкость, исчезает скованность движений, а это в дальнейшем облегчает овладение навыком рисования и письма. 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rFonts w:ascii="Tahoma" w:hAnsi="Tahoma" w:cs="Tahoma"/>
                <w:color w:val="7030A0"/>
                <w:sz w:val="28"/>
                <w:szCs w:val="28"/>
              </w:rPr>
            </w:pPr>
            <w:r>
              <w:rPr>
                <w:rFonts w:cs="Tahoma" w:ascii="Tahoma" w:hAnsi="Tahoma"/>
                <w:color w:val="7030A0"/>
                <w:sz w:val="28"/>
                <w:szCs w:val="28"/>
              </w:rPr>
              <w:t>Пальчиковая гимнастика может быть как активной, так и пассивной.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  <w:u w:val="single"/>
              </w:rPr>
              <w:t xml:space="preserve">Одним из видов пассивной гимнастики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является массаж</w:t>
            </w: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который оказывает общеукрепляющее действие на мышечную систему, повышая тонус, эластичность и сократительную способность мышц. Массаж стимулирует появление в рецепторах кожи и мышцах импульсов, которые, достигая го</w:t>
              <w:softHyphen/>
              <w:t>ловного мозга, тонизируют центральную нервную систему, в результате чего повышается ее регулиру</w:t>
              <w:softHyphen/>
              <w:t>ющая роль в отношении работы всех систем и орга</w:t>
              <w:softHyphen/>
              <w:t xml:space="preserve">нов. 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ind w:firstLine="709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u w:val="single"/>
              </w:rPr>
              <w:t>К активной пальчиковой гимнастике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 xml:space="preserve"> можно отнести гимнастические упражнения, пальчиковые игры, а также описанные ниже упражнения с использованием различных предметов. Эти упражнения ребенок может выполнять самостоятельно; они по</w:t>
              <w:softHyphen/>
              <w:t>могут развить силу рук, чувствительность ладоней.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rFonts w:ascii="Tahoma" w:hAnsi="Tahoma" w:cs="Tahoma"/>
                <w:color w:val="7030A0"/>
                <w:sz w:val="28"/>
                <w:szCs w:val="28"/>
              </w:rPr>
            </w:pPr>
            <w:r>
              <w:rPr>
                <w:rFonts w:cs="Tahoma" w:ascii="Tahoma" w:hAnsi="Tahoma"/>
                <w:color w:val="7030A0"/>
                <w:sz w:val="28"/>
                <w:szCs w:val="28"/>
              </w:rPr>
              <w:t xml:space="preserve">Массаж. 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Необходимо проводить упражнения в такой последовательности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97" w:leader="none"/>
              </w:tabs>
              <w:autoSpaceDE w:val="false"/>
              <w:spacing w:lineRule="auto" w:line="360"/>
              <w:ind w:left="0" w:firstLine="709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массаж пальцев (рис. 1). Круговыми движениями боль</w:t>
              <w:softHyphen/>
              <w:t>шого и указательного пальцев помассируйте каждый пальчик малыша, начиная от их кончик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97" w:leader="none"/>
              </w:tabs>
              <w:autoSpaceDE w:val="false"/>
              <w:spacing w:lineRule="auto" w:line="360"/>
              <w:ind w:left="0" w:firstLine="709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массаж кисти с помощью круговых и мнущих движений (рис.2);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ind w:firstLine="709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3) массаж всей руки (рис. 3). Осторожно помассируйте ру</w:t>
              <w:softHyphen/>
              <w:t xml:space="preserve">ку ребенка путем поглаживающих и растирающих движений ладони от кисти к плечу. 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Если делать такой массаж ежедневно, уже через несколь</w:t>
              <w:softHyphen/>
              <w:t>ко месяцев можно увидеть благотворный результат: руки ре</w:t>
              <w:softHyphen/>
              <w:t>бенка перестанут быть мягкими, они, словно, наполнятся си</w:t>
              <w:softHyphen/>
              <w:t xml:space="preserve">лой. </w:t>
            </w:r>
          </w:p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674745" cy="7708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31" r="-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474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ind w:firstLine="709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Рис. 1</w:t>
              <w:tab/>
              <w:t xml:space="preserve">            Рис. 2</w:t>
              <w:tab/>
              <w:t xml:space="preserve">                 Рис.3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color w:val="7030A0"/>
                <w:sz w:val="28"/>
                <w:szCs w:val="28"/>
              </w:rPr>
            </w:pPr>
            <w:r>
              <w:rPr>
                <w:rFonts w:cs="Tahoma" w:ascii="Tahoma" w:hAnsi="Tahoma"/>
                <w:color w:val="7030A0"/>
                <w:sz w:val="28"/>
                <w:szCs w:val="28"/>
              </w:rPr>
              <w:t>Гимнастические упражнения для мелкой мускулатуры пальцев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Массаж руки (поглаживание, разминание, похлопывание для появления ощущения тепла –  до 1 минуты).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«Здравствуй, пальчик!» - поочерёдно пальцы правой руки «здороваются» с пальцами левой руки (большой с  большим и т.д.).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«Весёлые человечки» - указательный и средний пальцы бегают по столу.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«Щелчок» - сделать щелчок каждым пальцем левой и правой руки.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«Замок» - постепенное поднимание пальцев, плотно прижатых друг другу по параллели: «пошли пальчики гулять, раз, два, три, четыре, пять».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«Корни деревьев» - кисти рук сплетены, растопыренные пальцы опущены вниз.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«Шарик» - пальцы обеих рук в щепотке, дуем на них; при этом пальцы принимают форму шара. Воздух «выходит», и пальцы принимают и.п.</w:t>
            </w:r>
          </w:p>
          <w:p>
            <w:pPr>
              <w:pStyle w:val="Style17"/>
              <w:widowControl w:val="false"/>
              <w:spacing w:lineRule="auto" w:line="360"/>
              <w:ind w:left="0" w:hanging="0"/>
              <w:jc w:val="center"/>
              <w:rPr/>
            </w:pPr>
            <w:r>
              <w:rPr>
                <w:rFonts w:cs="Tahoma" w:ascii="Tahoma" w:hAnsi="Tahoma"/>
                <w:color w:val="7030A0"/>
                <w:sz w:val="28"/>
                <w:szCs w:val="28"/>
              </w:rPr>
              <w:t>Пальчиковая игра для самых маленьки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 xml:space="preserve">Мы белье стирали,             </w:t>
            </w:r>
            <w:r>
              <w:rPr>
                <w:rFonts w:cs="Tahoma" w:ascii="Tahoma" w:hAnsi="Tahoma"/>
                <w:i/>
                <w:color w:val="000000"/>
                <w:sz w:val="28"/>
                <w:szCs w:val="28"/>
              </w:rPr>
              <w:t>Трем один кулачок об другой.</w:t>
            </w:r>
          </w:p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 xml:space="preserve">В речке полоскали,            </w:t>
            </w:r>
            <w:r>
              <w:rPr>
                <w:rFonts w:cs="Tahoma" w:ascii="Tahoma" w:hAnsi="Tahoma"/>
                <w:i/>
                <w:color w:val="000000"/>
                <w:sz w:val="28"/>
                <w:szCs w:val="28"/>
              </w:rPr>
              <w:t>Движения ладонями вправо-влево.</w:t>
            </w:r>
          </w:p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 xml:space="preserve">Выжали, развесили            </w:t>
            </w:r>
            <w:r>
              <w:rPr>
                <w:rFonts w:cs="Tahoma" w:ascii="Tahoma" w:hAnsi="Tahoma"/>
                <w:i/>
                <w:color w:val="000000"/>
                <w:sz w:val="28"/>
                <w:szCs w:val="28"/>
              </w:rPr>
              <w:t>Сжимаем — разжимаем кулачки, имитируя    движения развешивания, белья.</w:t>
            </w:r>
          </w:p>
          <w:p>
            <w:pPr>
              <w:pStyle w:val="Normal"/>
              <w:ind w:left="3544" w:hanging="3544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 xml:space="preserve">То-то стало весело!           </w:t>
            </w:r>
            <w:r>
              <w:rPr>
                <w:rFonts w:cs="Tahoma" w:ascii="Tahoma" w:hAnsi="Tahoma"/>
                <w:i/>
                <w:color w:val="000000"/>
                <w:sz w:val="28"/>
                <w:szCs w:val="28"/>
              </w:rPr>
              <w:t>Круговые движения кистями, ла</w:t>
              <w:softHyphen/>
              <w:t>дони вверх, пальцы разведены в стороны (фонарики).</w:t>
            </w:r>
          </w:p>
          <w:p>
            <w:pPr>
              <w:pStyle w:val="Normal"/>
              <w:ind w:left="2694" w:hanging="2694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  <w:p>
            <w:pPr>
              <w:pStyle w:val="Style17"/>
              <w:widowControl w:val="false"/>
              <w:spacing w:lineRule="auto" w:line="360"/>
              <w:ind w:left="0" w:hanging="0"/>
              <w:jc w:val="center"/>
              <w:rPr>
                <w:rFonts w:ascii="Tahoma" w:hAnsi="Tahoma" w:cs="Tahoma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28290" cy="1437640"/>
                  <wp:effectExtent l="0" t="0" r="0" b="0"/>
                  <wp:docPr id="2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290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7030A0"/>
                <w:sz w:val="28"/>
                <w:szCs w:val="28"/>
              </w:rPr>
              <w:t>Какие игры и упражнения могут помочь маленьким и пока еще не вполне умелым ручкам стать совершеннее?</w:t>
            </w:r>
          </w:p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1. Хороши игры с МОЗАИКОЙ.</w:t>
            </w:r>
          </w:p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 xml:space="preserve">2. Ловкость и сноровку приобретают пальчики и в результате упражнений со ШНУРОВКОЙ, БУСАМИ. </w:t>
            </w:r>
          </w:p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3. Можно включить задания, направленные на развитие мелкой моторики, используя, например, СЧЁТНЫЕ  ПАЛОЧКИ.</w:t>
            </w:r>
          </w:p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 xml:space="preserve">4. Для развития кисти рук и координации движений будут полезны МЯЧИКИ средних размеров, которые могут быть гладкими, шершавыми, колючими, мягкими, твёрдыми и т.п. </w:t>
            </w:r>
          </w:p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5. ИГРЫ  СО СТРОИТЕЛЬНЫМ  МАТЕРИАЛОМ, КОНСТРУКТОРОМ также способствуют развитию координации движений и развитию мелкой моторики. И здесь можно использовать различные игры.</w:t>
            </w:r>
          </w:p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6. Благоприятное воздействие на развитие движений всей кисти и пальцев руки оказывают  ИГРЫ С ТАКИМИ  ПРЕДМЕТАМИ, как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ind w:left="0" w:firstLine="709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Пирамидки, манипуляции с которыми способствуют развитию соотносящих движений рук, совершенствуют движение «глаз-рука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ind w:left="0" w:firstLine="709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Игры с открывающимися игрушками и предметам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pacing w:lineRule="auto" w:line="360"/>
              <w:ind w:left="0" w:firstLine="709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Вкладыши. Домики - копилки. Пазлы из поролона или дерева тоже полезны для развития мелкой моторики ру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/>
              <w:ind w:left="0" w:firstLine="709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Маленькие резиновые игрушки-пищалки, груши  небольшого размера укрепляют мышцы пальцев и кистей рук.</w:t>
            </w:r>
          </w:p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7. Хорошо, если у малыша есть свой НАБОР: лопатка, совочек, формочки, грабельки, лейка.</w:t>
            </w:r>
          </w:p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8. Советую не упускать возможность познакомить сына или дочку с  ИЗОБРАЗИТЕЛЬНЫМИ  МАТЕРИАЛАМИ.</w:t>
            </w:r>
          </w:p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9. И наконец, хорошим средством для развития тонкой моторики пальцев рук является игра «ПАЛЬЧИКОВЫЙ  ТЕАТР»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7030A0"/>
                <w:sz w:val="28"/>
                <w:szCs w:val="28"/>
              </w:rPr>
            </w:pPr>
            <w:r>
              <w:rPr>
                <w:rFonts w:cs="Tahoma" w:ascii="Tahoma" w:hAnsi="Tahoma"/>
                <w:color w:val="7030A0"/>
                <w:sz w:val="28"/>
                <w:szCs w:val="28"/>
              </w:rPr>
              <w:t xml:space="preserve">Методические рекомендации для достижения наибольшего результата 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1. Умелыми пальцы становятся не сразу; проводите занятия регулярно.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2. Тренировать руку необходимо в различных движениях - на сжатие, на расслабление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3. Выполняйте упражнения вместе с ребёнком.  При этом демонстрируя собственную увлечённость игрой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4. Все указания даются спокойным, доброжелательным тоном, чётко, без лишних слов. При необходимости оказывается помощь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5. Не ставьте перед ребёнком несколько сложных задач. Объём внимания у детей ограничен, и невыполнимая задача может «отбить» интерес к игре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6. Нужно добиваться, чтобы все упражнения выполнялись ребёнком легко, без чрезмерного напряжения мышц руки, чтобы они приносили ему радость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7. Никогда не начинайте занятие, если Вы утомлены, раздражены или озабочены какими-то проблемами; если ребёнок неважно себя чувствует или увлечён своей игрой;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8. Никогда не принуждайте. Игра должна проводиться по желанию ребёнка, на положительном эмоциональном фоне. Попытайтесь разобраться в причинах отказа, если возможно, ликвидируйте их (например, изменив задание) или поменяйте игру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9. Недопустимо переутомление ребёнка в игре, которое может привести к негативизму. Если малыш постоянно требует продолжения игры, постарайтесь переключить его внимание. Во всём должна быть мера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 xml:space="preserve">10. Помните: малыш лучше развивается, когда он успешен, когда  чувствует, что у него всё получается и им довольны близкие взрослые. </w:t>
            </w:r>
            <w:r>
              <w:rPr>
                <w:rFonts w:cs="Tahoma" w:ascii="Tahoma" w:hAnsi="Tahoma"/>
                <w:color w:val="000000"/>
                <w:sz w:val="28"/>
                <w:szCs w:val="28"/>
                <w:u w:val="single"/>
              </w:rPr>
              <w:t>Хвалите малыша даже за самые маленькие успехи!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2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7030A0"/>
                <w:sz w:val="28"/>
                <w:szCs w:val="28"/>
              </w:rPr>
            </w:pPr>
            <w:r>
              <w:rPr>
                <w:rFonts w:cs="Tahoma" w:ascii="Tahoma" w:hAnsi="Tahoma"/>
                <w:color w:val="7030A0"/>
                <w:sz w:val="28"/>
                <w:szCs w:val="28"/>
              </w:rPr>
              <w:t>С какого возраста можно начинать заниматься развитием мелкой моторики</w:t>
            </w:r>
          </w:p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Когда же нужно начинать формировать и совершенствовать тонкую моторику кисти и пальцев рук у малыша? Народная мудрость гласит, что развивать мелкую моторику малыша нужно с первых дней жизни, а не делать скидок на возраст, легкомысленно не отмахиваться от насущных потребностей сегодняшнего дня, оставляя что-то на потом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jc w:val="center"/>
              <w:rPr>
                <w:rFonts w:ascii="Tahoma" w:hAnsi="Tahoma" w:cs="Tahoma"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7030A0"/>
                <w:sz w:val="28"/>
                <w:szCs w:val="28"/>
              </w:rPr>
            </w:pPr>
            <w:r>
              <w:rPr>
                <w:rFonts w:cs="Tahoma" w:ascii="Tahoma" w:hAnsi="Tahoma"/>
                <w:color w:val="7030A0"/>
                <w:sz w:val="28"/>
                <w:szCs w:val="28"/>
              </w:rPr>
              <w:t>Эта  методическая литература поможет Вам заниматься с ребёнком дома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1. Борисенко М.Г., Лукина Н.А. Наши пальчики играют (Развитие мелкой моторики). – СПб.: «Паритет», 2003. – 144 с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2. Борисенко М.Г., Лукина Н.А. Творю, строю, мастерю… – СПб.: «Паритет», 2003. – 144 с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 xml:space="preserve">3. Галкина Г.Г., Дубинина Г.И. Пальцы помогают говорить. – 2007.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 xml:space="preserve">4. Пименова Е.П. Пальчиковые игры. – Ростов н/Д: Феникс, 2007.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5. Погудкина И.С. Что делать и чем заняться от 1 года до 3 лет: Сборник игр и упражнений. – М.: Книголюб, 2006. – 72 с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6. Савельева Е.А. Тематические загадки и весёлые игры для пальчиков: метод.пособие для работы с детьми дошкольного возраста / Е.А. Савельева. – М.: Изд-во НЦ ЭНАС, 2007. – 40 с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7. Узорева О.В. Пальчиковая гимнастика. / О.В. Узорева, Е.А. Нефёдова. – М.: АСТ: Астрель, 2006. – 127 с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8. Черенкова Е.Ф. Оригинальные пальчиковые игры. – М.: ООО «ИД РИПОЛ классик», ООО Издательство «ДОМ. ХХI век», 2008 – 186 с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9. Янушко Е.А. Развитие мелкой моторики рук у детей раннего возраста (1-3 года). Методическое пособие для воспитателей и родителей. – М.: Мозаика-Синтез, 2007. – 56 с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ahoma" w:ascii="Tahoma" w:hAnsi="Tahoma"/>
                <w:b/>
                <w:color w:val="7030A0"/>
                <w:sz w:val="28"/>
                <w:szCs w:val="28"/>
              </w:rPr>
              <w:t xml:space="preserve">Разумеется, список может быть расширен в соответствии  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7030A0"/>
                <w:sz w:val="28"/>
                <w:szCs w:val="28"/>
              </w:rPr>
              <w:t>с Вашим желанием, требованиями и возможностями.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613"/>
      <w:pgMar w:left="1134" w:right="794" w:gutter="0" w:header="0" w:top="907" w:footer="0" w:bottom="90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4:04:00Z</dcterms:created>
  <dc:creator>AlexNB</dc:creator>
  <dc:description/>
  <dc:language>en-US</dc:language>
  <cp:lastModifiedBy>User</cp:lastModifiedBy>
  <dcterms:modified xsi:type="dcterms:W3CDTF">2015-02-21T14:04:00Z</dcterms:modified>
  <cp:revision>2</cp:revision>
  <dc:subject/>
  <dc:title/>
</cp:coreProperties>
</file>