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Style2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: Бурдейная Наталья Викторов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овогодние приключения Маши и Вити» – это нестареющая сказка, которая учит дружбе и доброте! Уже не одно поколение выросло на этой сказке. Накануне нового года, в  очередной раз просматривала  с сыном увлекательные приключения детей, и меня осенило - составить кроссворд по сюжету сказки. Сынок одобрил иде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маю не только дети, но и взрослые вспомнят своё детство и окунутся в новогоднее приключение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6"/>
          <w:szCs w:val="28"/>
        </w:rPr>
      </w:pPr>
      <w:r>
        <w:rPr>
          <w:rFonts w:cs="Times New Roman" w:ascii="Times New Roman" w:hAnsi="Times New Roman"/>
          <w:b/>
          <w:color w:val="0070C0"/>
          <w:sz w:val="36"/>
          <w:szCs w:val="28"/>
        </w:rPr>
        <w:t>Новогодние приключения Маши и Ви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РОССВОР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41148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4235" cy="412940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 по горизонтали:</w:t>
      </w:r>
    </w:p>
    <w:p>
      <w:pPr>
        <w:pStyle w:val="Style19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из детей верит в сказку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й путеводитель, чтобы указать дорогу в Кощеево царство, дала детям Печка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заклинанию бабы Яги, она стала прозрачной, и злодеи, словно по телевизору увидели детей.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й секрет открыл Кощей (он поёт об этом в своей песне)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й прибор помог Вите определить верное направление в царство Кощея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предлагала отведать детям Печка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называлась улица, по которой проживала баба Яга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помогло Кощею снять боль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 по вертикали: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 звали кота в сказке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то вторым надеялся на помощи Маши и Вити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ую сказку рассказывала Маша дикому коту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надели на Кощея, когда он отправился на поединок с Витей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болело у Кощея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дал детям Старичок-лесовичок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ое блюдо хотела приготовить баба Яга из Маши и Вити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то похитил Снегурочку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ой металл  помог мальчику победить Кощея?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ому персонажу из сказки жилось (с его слов) привольно, пока он не попал в город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2095</wp:posOffset>
                </wp:positionV>
                <wp:extent cx="3200400" cy="3616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16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ы по горизонтали: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ша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голёк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на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голетие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пас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ирожок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упик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pt;height:284.75pt;mso-wrap-distance-left:9.05pt;mso-wrap-distance-right:9.05pt;mso-wrap-distance-top:0pt;mso-wrap-distance-bottom:0pt;margin-top:19.85pt;mso-position-vertical-relative:text;margin-left:-4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тветы по горизонтали: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ша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голёк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ена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лголетие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мпас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ирожок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упик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л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0</wp:posOffset>
                </wp:positionH>
                <wp:positionV relativeFrom="paragraph">
                  <wp:posOffset>-103505</wp:posOffset>
                </wp:positionV>
                <wp:extent cx="3343275" cy="3616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3616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ы по вертикали: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вей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блонька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пка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пехи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уб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убок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аркое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щей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гнит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Леши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5pt;height:284.75pt;mso-wrap-distance-left:9.05pt;mso-wrap-distance-right:9.05pt;mso-wrap-distance-top:0pt;mso-wrap-distance-bottom:0pt;margin-top:-8.15pt;mso-position-vertical-relative:text;margin-left:2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тветы по вертикали: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9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твей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Яблонька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пка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спехи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уб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лубок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Жаркое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щей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гнит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Леший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ideocatalog.ru/data1/48/40/221041_1.png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e-sp.narod.ru/Film11MashaVitiaM.jpg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40"/>
      </w:rPr>
    </w:pPr>
    <w:r>
      <w:rPr>
        <w:rFonts w:cs="Arial" w:ascii="Arial" w:hAnsi="Arial"/>
        <w:color w:val="52596F"/>
        <w:sz w:val="36"/>
        <w:szCs w:val="20"/>
        <w:shd w:fill="FFFFFF" w:val="clear"/>
      </w:rPr>
      <w:t>Medea</w:t>
    </w:r>
  </w:p>
  <w:p>
    <w:pPr>
      <w:pStyle w:val="Footer"/>
      <w:rPr>
        <w:sz w:val="40"/>
      </w:rPr>
    </w:pPr>
    <w:r>
      <w:rPr>
        <w:sz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9"/>
    </w:lvlOverride>
  </w:num>
  <w:num w:numId="9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videocatalog.ru/data1/48/40/221041_1.png" TargetMode="External"/><Relationship Id="rId5" Type="http://schemas.openxmlformats.org/officeDocument/2006/relationships/hyperlink" Target="http://che-sp.narod.ru/Film11MashaVitiaM.jp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7:06:00Z</dcterms:created>
  <dc:creator>Наталья</dc:creator>
  <dc:description/>
  <cp:keywords/>
  <dc:language>en-US</dc:language>
  <cp:lastModifiedBy>Пользователь</cp:lastModifiedBy>
  <cp:lastPrinted>2015-12-22T20:28:00Z</cp:lastPrinted>
  <dcterms:modified xsi:type="dcterms:W3CDTF">2023-10-15T17:13:00Z</dcterms:modified>
  <cp:revision>3</cp:revision>
  <dc:subject/>
  <dc:title/>
</cp:coreProperties>
</file>