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и жизни на зем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Фронт налево, фронт       направо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в февральской вьюжной мгл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ашный бой идет кровавый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мертный бой не ради слав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ди жизни на земл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Т. Твардов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хочу рассказать о замечательном человеке, ветеране Великой Отечественной войны Котове Георгии Иосипович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ожалению,  его нет рядом с нами,  но я думаю, что память об этом удивительном ветеране будет вечна в наших сердцах,  поскольку вся его фронтовая судьба была посвящена «ради  жизни на Земле», то есть нам с вами. Давайте перенесемся в тот далекий 1941 год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Моя фронтовая биография началась  в октябре 1941 года, в  составе 399 стрелковой сибирской  дивизии в городе Каменске Ростовской области. В 1942 году получил свое первое  боевое крещение. Бомбы, разрывы снарядов, смерть и ужас… Почти весь полк был уничтожен»,  -  так начал свое повествование Георгий Иосипович. Вот,  она какая война, но не дрогнуло сердце молодого паренька, он с честью выстоял этот бой. Боялся ли он смерти? Да, смерть не раз ходила за ним по пятам. «Однажды при форсировании реки Тисы, приток Дуная, решили переправить ночью пушку с артиллеристами через реку. В лодке было пять человек. Доплыли до середины реки, тихо… Вдруг послышался взрыв снаряда и шальной осколок угодил в лодку. Она стала наполняться водой. Мы оказались в холодной сентябрьской воде, по уговору нельзя было издать ни звука. На моих глазах трое товарищей пошли ко дну. Тяжело одетый: каска, сапоги, шинель, - я ничем не мог помочь им.  Вдвоем со своим другом Иваном Пронкиным еле-еле доплыли до берега. Нет ничего страшнее, чем терять и хоронить своих товарищей», - с горечью  продолжал фронтовик. Я слушал его и понимал, как тяжело ему вспоминать о смерти своих товарищей. Ведь дружба на войне -  это святое, это помогает выстоять любое испытание. Так с Иваном Пронькиным, который был родом из Красноярска,  они прошли почти всю вой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оябре 1942 года дивизия, где служил Георгий Иосипович Котов,  попала в окружение. Выходили небольшими группами на свой страх и риск. Вот как вспоминает сам ветеран: «Выходя из окружения, попали мы на оккупированную территорию. Немцы нас в упор расстреливали. Я упал, но чувствую, что живой, а немцы ходят среди убитых, добивают очередью раненых. Подошел ко мне фашист, я притворился мертвым. Сердце в груди сжалось и заныло: вспомнил мать и отца, свою деревню, родные русские березки. Немец пнул меня по голове, и я потерял сознание. Когда очнулся, подумал: наверное, в рубашке родился. Сколько лет жить буду, никогда не забуду, как с родной землей прощался». Приютила раненого солдата у себя русская женщина. Рискуя собой,  она выходила больного. Когда окреп, стал пробираться к линии фронта. И вот снова в строю, в 48-м стрелковом  полку имени Суво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ская Дуга. Тщательная подготовка. А потом… Сплошной гул орудий, рев танков, гарь, копоть. И сильное желание победить. К вечеру 5 июля 1943 года из его батареи, которой он командовал, осталось в живых только четверо. За эту битву он получил Орден С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дальше – переправа через Днепр, освобождение Украины и выход за границу. Почти всю Европу прошагал наш земляк: освобождал Бессарабию, Румынию, Болгарию, Трансильванию, Венгрию. И день Победы встретил в Австрии. Славный боевой путь у нашего земляка! Не хитрил никогда и не трусил. «Что же двигало вами? Какие силы помогали вам выстоять в этой войне?» - спросил я.  « Вера в Победу, всю войну верил и надеялся». И этот день Победы, самый светлый и радостный праздник  для всех нас,  наступ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чил ветеран свое повествование. Бережно хранит он в столе  свои медали и ордена: всего шестнадцать наград и три благодарности от Верховного Главнокомандующего. Но Георгий Иосипович  - человек скромный, редко надевал награды. И,  как бы извиняясь,  говорил: «Не за медали мы воевали и не за ордена, а ради жизни на Земл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олько лет прошло, сегодня мы все отмечаем 70-летие Великой Отечественной войны. Имя нашего великого  фронтовика, Котова Георгия Иосиповича, навсегда останется в наших сердц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нуфриев Василий, 9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1:00Z</dcterms:created>
  <dc:creator>Мама</dc:creator>
  <dc:description/>
  <cp:keywords/>
  <dc:language>en-US</dc:language>
  <cp:lastModifiedBy>Мама</cp:lastModifiedBy>
  <dcterms:modified xsi:type="dcterms:W3CDTF">2023-10-11T16:53:00Z</dcterms:modified>
  <cp:revision>6</cp:revision>
  <dc:subject/>
  <dc:title>Ради жизни на земле</dc:title>
</cp:coreProperties>
</file>