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Конспект занятия по развитию речи по теме «Дом и его части» (старшая групп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Цель: Развитие коммуникативной речи дет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дач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репление словаря детей по теме «Дом и его част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крепление антонимов в словаре дете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крепление образования относительных прилагательны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крепление навыка образования родственных сл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витие смысловой стороны реч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витие артикуляционной, мелкой моторики рук, координации движен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ктивизация зрительной функции прослежива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Развитие речи, внимания, памяти, творческого воображ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витие логического мышл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спитание умения работать коллективн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социального партнёрства, желания действовать вместе со сверстниками, получая удовольствие от совместной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тод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гляд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овес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актичес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грово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борудование: сюжетная картина по сказке «Теремок», магнитофон и диск с записью грустной мелодии, предметная картинка с изображением теремка, плоскостное изображение героев сказки, мяч, предметные картинки с изображением домов, предметная картинка с изображением всех частей дома, мнемотаблицы с изображением скороговоро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Ход зан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Вводная часть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>Ребята, а вы любите сказки? Есть такая сказка, в которой медведь развалил теремок. Вы знаете её? Выставляется сюжетная картина сказки «Теремок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ред вами герой этой сказки. Выставляется картинка с изображением медведя. Это он развалил теремок и оставил всех зверей без дом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сихогимнастика под музык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Идёт медведь. Ребята, давайте покажем, как он ходит. Медведю холодно, шуба меховая промокла, замёрзли лапы. Покажите, как медведю холодно и грустн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сновная часть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 теперь слушайте сказку дальше. Думает медведь, как зимовать буду? Думал-думал и придумал. Решил себе дом построить, тёплый, да крепкий. Стал медведь инструменты собирать. Да вот беда не знает он, какие инструменты нужны. Давайте поможем ему собрать нужные инструмент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Артикуляционная гимнасти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Лопаточ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Пи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Топо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ртикуляционная гимнастика «Пила», «топор», «молоток». «Пила». Губы округлены и слегка вытянуты вперед. Зубы сближены, но не соприкасаются. Широкий кончик языка поднят к альвеолам или передней части твердого нёба и образует с ними щель. Произносят на ровном, продолжительном выдохе звук [ж]. Упражнение способствует равномерности и продолжительности выдоха. Запилила пила, Зажужжала, как пче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Топор». Рот открыл. Губы в улыбке. Широким кончиком языка постукивают о нёбо за верхними зубами, многократно и отчетливо произнося звук [д]. Упражнение развивает подвижность языка. Что за шум? Что за гром? Я ударил топор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Молоток». Рот открыл. Губы в улыбке. Боковые края языка упираются в боковые верхние резцы. Барабанят напряженным широким кончиком языка по бугоркам за верхними зубками, произносят «т-т-т…». упражнение способствует подвижности языка. Застучали молоточки, Ударяют по гвоздочкам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Молодцы ребята, помогли собрать медведю инструменты и он начал строить дом, а мы давайте ему помож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альчиковая гимнастика «Строим теремок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Тук-ток, тук-ток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стучал молоток, будем строить теремо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дарять кулачками друг о друг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 высоким крыльц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днять ру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 окнами больши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гнуть руки в локтях и положить одну ладонь на другую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о ставнями резны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вести руки в сторон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Тук-ток, тук-ток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дарять кулачка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молчал наш молото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пустить ру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ставляется домок теремо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т построен новый дом, поселился медведь в нё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Живёт медведь в доме, радуется теплу и уюту. Узнали друзья, что медведь построил домок теремок и стали проситься к нем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ишёл волк. Просится в теремок. А медведь его не пускает. Пущу тебя только тогда говорит, когда скажешь, как называется жилище человека. Ребята, давайте поможем волку назвать родственные слова к слову дом, а то медведь не пустит его в теремок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гра с мячом «Назови родственные слов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де живёт человек? В дом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ак можно сказать о маленьком доме? Доми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ак можно сказать о большом доме? Домищ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казочный человек, который живёт в доме? Домово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Человек, который любит свободное время проводить у себя дома. Домосед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ак называются дела, которые выполняем у себя дома? Домашни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ак называют женщину, которая не работает, а ведёт домашнее хозяйство. Домохозяй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ак назвать одним словом работу, которую вы выполняете дома? Домашня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Ребята, слова дом, домик, домище, домовой, домосед, домохозяйка это слова родственни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олодцы ребята, помогли волку. Пустил его медведь в теремок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мотрите, а следом лиса спешит к теремку. А лису медведь пустит только в том случае, если мы поможем ей ответить, из какого материала можно построить до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гра «Назови, какой дом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ставляются картинки с изображением домов из разных строительных материалов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Ребята, из чего можно построить дом. Из кирпича, дерева, камня, бетона, глины, веток, соломы, метал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сли дом построен из кирпича, он какой? Кирпичны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з соломы? Соломенный. И т. 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lang w:eastAsia="ru-RU"/>
        </w:rPr>
        <w:t>из камня – (каменный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lang w:eastAsia="ru-RU"/>
        </w:rPr>
        <w:t>из дерева – (деревянный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lang w:eastAsia="ru-RU"/>
        </w:rPr>
        <w:t>из панелей – (панельны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 какой дом будет прочным, почему? Ответы дет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Ребята, а вы знаете, для чего дому нужна крыша? (двери, окна, стены, фундамент, крыльцо, труба, балкон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гра «Для того, чтобы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рыша дому нужна для того, чтобы… Ответы детей. И т. 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олодцы ребята, помогли лисе. Теперь она тоже будет жить в теремочк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 вот и зайка к теремку торопится, но медведь его пускать не хочет. Загрустил медведь, скучно ему стало. Говорит он зайке, пущу тебя, если развеселишь меня. Поможем зайке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Физминут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 присядка, два прыж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заячья заряд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 лисята как проснутся Кулачками потереть глаз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Любят долго потянуться. Потянутьс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бязательно зевнуть. Зевнуть, прикрывая рот ладошко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у и хвостиком вильнуть. Движения бедра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 волчата спинку выгнуть. Прогнуть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 легонечко подпрыгнуть. Прыжок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у, а мишка косолапый широко расставив лапы Ноги на ширине плеч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То одну, то обе вместе, Переступание с ноги на ног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олго топчется на месте Раскачивание туловищ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 кому зарядки мало, начинайте все сначала. Развести руки в сторо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Физкультминутка  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«Маляры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ляры пришли втроём,                     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шагают на мест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новили старый дом:                        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изображают «крышу» над голов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ыл облезлый, скучный, голый –       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«красят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ал нарядный и весёлый.                  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«крыша» над головой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веселили вы медведя, молодц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Ребята, а как вы думаете, кто сейчас придёт к медведю. Лягушк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ля лягушки медведь тоже задание приготовил. Я думаю мы ей тоже помож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«Скажи наоборот»</w:t>
      </w:r>
      <w:r>
        <w:rPr>
          <w:rFonts w:eastAsia="Times New Roman" w:cs="Times New Roman" w:ascii="Times New Roman" w:hAnsi="Times New Roman"/>
          <w:b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lang w:eastAsia="ru-RU"/>
        </w:rPr>
        <w:t>(с мячом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lang w:eastAsia="ru-RU"/>
        </w:rPr>
        <w:t>усвоение антонимов</w:t>
      </w:r>
      <w:r>
        <w:rPr>
          <w:rFonts w:eastAsia="Times New Roman" w:cs="Times New Roman" w:ascii="Times New Roman" w:hAnsi="Times New Roman"/>
          <w:b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ой дом высокий, а мой дом (низки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ой дом светлый, а мой дом (тёмны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ой дом одноэтажный, а мой дом (многоэтажны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ой дом большой, а мой дом (маленьки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ой дом старый, а мой дом (новы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ой дом стоит слева от дороги, а мой дом стоит (справа) от доро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ой дом стоит на широкой улице, а мой дом стоит на (узкой) улиц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олодцы ребята, лягушка тоже будет жить в теремочк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смотрите, кто ещё спешит к теремку. Мышка-норуш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 мышка бежит с подарком, несёт в теремок картин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авайте расскажем медведю, о чём говорят картины. Мнемотаблицы со скороговорка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акой большой теремок построил медведь. Все звери в нём поместились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ключительная час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кажите, какой был медведь в начале сказки. Злой, сердитый, грустный, вредны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 какой он теперь? Добрый, весёлый, ласковый, довольны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пасибо вам ребята, благодаря вашей помощи все звери будут дружно жить в теремке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260" w:right="1286" w:gutter="0" w:header="0" w:top="143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22:00Z</dcterms:created>
  <dc:creator>Sunrise-computer</dc:creator>
  <dc:description/>
  <cp:keywords/>
  <dc:language>en-US</dc:language>
  <cp:lastModifiedBy>Администратор</cp:lastModifiedBy>
  <cp:lastPrinted>2016-04-06T18:22:00Z</cp:lastPrinted>
  <dcterms:modified xsi:type="dcterms:W3CDTF">2023-10-15T07:43:00Z</dcterms:modified>
  <cp:revision>7</cp:revision>
  <dc:subject/>
  <dc:title>Конспект занятия по развитию речи по теме «Дом и его части» (старшая группа)</dc:title>
</cp:coreProperties>
</file>