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png" ContentType="image/png"/>
  <Override PartName="/word/media/image10.jpeg" ContentType="image/jpeg"/>
  <Override PartName="/word/media/image5.png" ContentType="image/png"/>
  <Override PartName="/word/media/image17.png" ContentType="image/png"/>
  <Override PartName="/word/media/image16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4.jpeg" ContentType="image/jpeg"/>
  <Override PartName="/word/media/image2.png" ContentType="image/png"/>
  <Override PartName="/word/media/image6.jpeg" ContentType="image/jpeg"/>
  <Override PartName="/word/media/image14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     детский сад комбинированного вида «Улыбка»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32"/>
          <w:szCs w:val="32"/>
        </w:rPr>
        <w:t>Тема конкурса:</w:t>
      </w:r>
      <w:r>
        <w:rPr>
          <w:rFonts w:cs="Times New Roman" w:ascii="Times New Roman" w:hAnsi="Times New Roman"/>
          <w:sz w:val="32"/>
          <w:szCs w:val="32"/>
        </w:rPr>
        <w:t xml:space="preserve"> «</w:t>
      </w:r>
      <w:r>
        <w:rPr>
          <w:rStyle w:val="StrongEmphasis"/>
          <w:rFonts w:cs="Times New Roman" w:ascii="Times New Roman" w:hAnsi="Times New Roman"/>
          <w:color w:val="000000"/>
          <w:sz w:val="32"/>
          <w:szCs w:val="32"/>
          <w:shd w:fill="FFFFFF" w:val="clear"/>
        </w:rPr>
        <w:t>Я - Учитель 2015!</w:t>
      </w:r>
      <w:r>
        <w:rPr>
          <w:rFonts w:cs="Times New Roman" w:ascii="Times New Roman" w:hAnsi="Times New Roman"/>
          <w:sz w:val="32"/>
          <w:szCs w:val="32"/>
        </w:rPr>
        <w:t>»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32"/>
          <w:szCs w:val="32"/>
        </w:rPr>
        <w:t>Номинация:</w:t>
      </w:r>
      <w:r>
        <w:rPr>
          <w:rFonts w:cs="Times New Roman" w:ascii="Times New Roman" w:hAnsi="Times New Roman"/>
          <w:sz w:val="32"/>
          <w:szCs w:val="32"/>
        </w:rPr>
        <w:t xml:space="preserve"> «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Дошкольное образование</w:t>
      </w:r>
      <w:r>
        <w:rPr>
          <w:rFonts w:cs="Times New Roman" w:ascii="Times New Roman" w:hAnsi="Times New Roman"/>
          <w:sz w:val="32"/>
          <w:szCs w:val="32"/>
        </w:rPr>
        <w:t xml:space="preserve">»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36"/>
          <w:szCs w:val="28"/>
        </w:rPr>
      </w:pPr>
      <w:r>
        <w:rPr>
          <w:rFonts w:cs="Times New Roman" w:ascii="Times New Roman" w:hAnsi="Times New Roman"/>
          <w:i/>
          <w:sz w:val="36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48"/>
          <w:szCs w:val="28"/>
        </w:rPr>
      </w:pPr>
      <w:r>
        <w:rPr>
          <w:rFonts w:cs="Times New Roman" w:ascii="Times New Roman" w:hAnsi="Times New Roman"/>
          <w:sz w:val="48"/>
          <w:szCs w:val="28"/>
        </w:rPr>
        <w:t>Проек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  <w:t>«Пусть всегда будут здоровыми зубки»</w:t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48"/>
          <w:szCs w:val="40"/>
        </w:rPr>
      </w:pPr>
      <w:r>
        <w:rPr>
          <w:rFonts w:eastAsia="Times New Roman" w:cs="Times New Roman" w:ascii="Times New Roman" w:hAnsi="Times New Roman"/>
          <w:sz w:val="48"/>
          <w:szCs w:val="40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евая аудитория: дети 4-5 лет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40"/>
        </w:rPr>
      </w:pPr>
      <w:r>
        <w:rPr>
          <w:rFonts w:cs="Times New Roman" w:ascii="Times New Roman" w:hAnsi="Times New Roman"/>
          <w:sz w:val="32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готовила: Бурдейная Н.В.</w:t>
      </w:r>
    </w:p>
    <w:p>
      <w:pPr>
        <w:pStyle w:val="Style15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оспитатель МКДОУ «Улыбка»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ородино</w:t>
      </w:r>
    </w:p>
    <w:p>
      <w:pPr>
        <w:pStyle w:val="Style15"/>
        <w:jc w:val="center"/>
        <w:rPr>
          <w:rStyle w:val="Emphasis"/>
          <w:i w:val="false"/>
          <w:i w:val="false"/>
          <w:iCs w:val="false"/>
        </w:rPr>
      </w:pPr>
      <w:r>
        <w:rPr>
          <w:rFonts w:cs="Times New Roman" w:ascii="Times New Roman" w:hAnsi="Times New Roman"/>
          <w:sz w:val="28"/>
          <w:szCs w:val="28"/>
        </w:rPr>
        <w:t>2015 год</w:t>
      </w:r>
    </w:p>
    <w:p>
      <w:pPr>
        <w:pStyle w:val="Style15"/>
        <w:jc w:val="center"/>
        <w:rPr>
          <w:rStyle w:val="Emphasis"/>
          <w:rFonts w:ascii="Times New Roman" w:hAnsi="Times New Roman" w:cs="Times New Roman"/>
          <w:i w:val="false"/>
          <w:i w:val="false"/>
          <w:iCs w:val="false"/>
          <w:sz w:val="32"/>
          <w:szCs w:val="28"/>
        </w:rPr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роект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«Пусть всегда будут здоровыми зубки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ведение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 xml:space="preserve">Актуальность проекта определилась высокой распространенностью детских стоматологических заболеваний. Разрабатывая проект, я учитывала особенности состояния здоровья детей вообще и здоровья зубов в частности, а также уровень развития гигиенических навыков ухода за зубами детей в группе, наличие мотивации к здоровому образу жизни в их семь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зубов – важнейший фактор здорового и полноценного образа жизни. Одним из основных условий поддержания зубов в здоровом состоянии является соблюдение правил личной гигиен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ная деятельность является, на мой взгляд, одним из наиболее эффективных методов воспитания у детей жизненных ценностей, помогает наладить взаимодействие детского сада и семьи. </w:t>
      </w:r>
    </w:p>
    <w:p>
      <w:pPr>
        <w:pStyle w:val="Style15"/>
        <w:ind w:firstLine="53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, всю серьезность вопроса профилактики кариеса мы совместно с детьми и родителями  разработали и реализовали  проект  «Пусть всегда будут здоровыми зубки»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целью узнать, почем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олят зубы?</w:t>
      </w:r>
    </w:p>
    <w:p>
      <w:pPr>
        <w:pStyle w:val="Style17"/>
        <w:shd w:fill="FFFFFF" w:val="clear"/>
        <w:spacing w:lineRule="atLeast" w:line="39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 </w:t>
      </w:r>
      <w:r>
        <w:rPr>
          <w:bCs/>
          <w:sz w:val="28"/>
          <w:szCs w:val="28"/>
        </w:rPr>
        <w:t>основной целью</w:t>
      </w:r>
      <w:r>
        <w:rPr>
          <w:sz w:val="28"/>
          <w:szCs w:val="28"/>
        </w:rPr>
        <w:t xml:space="preserve"> стало формирование  </w:t>
      </w:r>
      <w:r>
        <w:rPr>
          <w:bCs/>
          <w:sz w:val="28"/>
          <w:szCs w:val="28"/>
          <w:shd w:fill="FFFFFF" w:val="clear"/>
        </w:rPr>
        <w:t>основ здорового образа жизни у младших дошкольников средствами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</w:rPr>
        <w:t>личной</w:t>
      </w:r>
      <w:r>
        <w:rPr>
          <w:bCs/>
          <w:sz w:val="28"/>
          <w:szCs w:val="28"/>
          <w:shd w:fill="FFFFFF" w:val="clear"/>
        </w:rPr>
        <w:t xml:space="preserve"> гигиены.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 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ививать привычку  к здоровому образу жизни.</w:t>
      </w:r>
    </w:p>
    <w:p>
      <w:pPr>
        <w:pStyle w:val="Style17"/>
        <w:shd w:fill="FFFFFF" w:val="clear"/>
        <w:spacing w:before="0" w:after="0"/>
        <w:ind w:firstLine="539"/>
        <w:jc w:val="both"/>
        <w:rPr/>
      </w:pPr>
      <w:r>
        <w:rPr>
          <w:sz w:val="28"/>
          <w:szCs w:val="28"/>
        </w:rPr>
        <w:t>Для достижения данной цели были определены следующие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240" w:before="280" w:after="280"/>
        <w:ind w:left="12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</w:t>
      </w:r>
      <w:r>
        <w:rPr>
          <w:rFonts w:cs="Times New Roman" w:ascii="Times New Roman" w:hAnsi="Times New Roman"/>
          <w:sz w:val="28"/>
          <w:szCs w:val="28"/>
        </w:rPr>
        <w:t>формировать у детей представ</w:t>
        <w:softHyphen/>
        <w:t>ление о здоровье зубов и полезных продуктах питания.</w:t>
      </w:r>
    </w:p>
    <w:p>
      <w:pPr>
        <w:pStyle w:val="Normal"/>
        <w:shd w:fill="FFFFFF" w:val="clear"/>
        <w:spacing w:lineRule="auto" w:line="240" w:before="280" w:after="280"/>
        <w:ind w:left="12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вивать основные навыки личной гигиены, гигиены питания, самообслуживания;</w:t>
      </w:r>
    </w:p>
    <w:p>
      <w:pPr>
        <w:pStyle w:val="Normal"/>
        <w:shd w:fill="FFFFFF" w:val="clear"/>
        <w:spacing w:lineRule="auto" w:line="240" w:before="280" w:after="280"/>
        <w:ind w:left="12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стимулировать родителей отказаться от покупки вредных продуктов (чипсы, кола, сухарики и др.) для своих детей.</w:t>
      </w:r>
    </w:p>
    <w:p>
      <w:pPr>
        <w:pStyle w:val="Normal"/>
        <w:shd w:fill="FFFFFF" w:val="clear"/>
        <w:spacing w:lineRule="auto" w:line="240" w:before="280" w:after="280"/>
        <w:ind w:left="12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учать детей следить за своими зубами и осознавать ответственность за свое здоровье.</w:t>
      </w:r>
    </w:p>
    <w:p>
      <w:pPr>
        <w:pStyle w:val="Normal"/>
        <w:shd w:fill="FFFFFF" w:val="clear"/>
        <w:spacing w:lineRule="auto" w:line="240" w:before="280" w:after="280"/>
        <w:ind w:left="126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обучать воспитанников </w:t>
      </w:r>
      <w:r>
        <w:rPr>
          <w:rFonts w:cs="Times New Roman" w:ascii="Times New Roman" w:hAnsi="Times New Roman"/>
          <w:sz w:val="28"/>
          <w:szCs w:val="28"/>
        </w:rPr>
        <w:t>культурно-гигиеническим навыкам, учить правильно, использовать предметы личной гиги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утем обыгрывания ситуаций, инсценировок  и проведения бесед).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данного проекта проходила на базе детского сада  «Улыбка» проект был осуществлён средней группой «Ромашка».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астниками проекта стали: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редней группы (4-5 лет)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и воспитанников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группы.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ремя работы над проекто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2 недели (октябрь 2015г.).</w:t>
      </w:r>
    </w:p>
    <w:p>
      <w:pPr>
        <w:pStyle w:val="Style17"/>
        <w:shd w:fill="FFFFFF" w:val="clear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задач проекта был разработан план его реализации, состоя</w:t>
        <w:softHyphen/>
        <w:t xml:space="preserve">щий из трёх этапов. 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исание проекта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я проекта проходила поэтапно.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тапы работы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ервый этап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ервом этапе изучила литературу; собрала интернет ресурсы; провела анкетирование среди родителей.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езультате анкетирования родителей выяснилось, что среди опрошенных 15 семей покупают детям вредные лакомства  14 (95%) посещают стоматолога два раза в год  8 (54%); у детей проблемы с зубами 4 (27%). Причины называют различные. 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о покупают (чипсы, колу, чупа-чупс, сухарики) 0 ( 0%), редко покупают (чипсы, колу, чупа-чупс, сухарики)  14 ( 95%), не покупают (чипсы, колу, чупа-чупс, сухарики) 1 ( 5%).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реде этих продуктов известно всем 100%.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хаживает   ребенок за полостью рта: полощет рот после еды   6 (40%), чистит зубы утром и вечером 9 (60%), чистит зубы только утром или только вечером 6 (40%).</w:t>
      </w:r>
    </w:p>
    <w:p>
      <w:pPr>
        <w:pStyle w:val="C5"/>
        <w:spacing w:before="0" w:after="0"/>
        <w:ind w:firstLine="540"/>
        <w:jc w:val="both"/>
        <w:rPr/>
      </w:pPr>
      <w:r>
        <w:rPr>
          <w:rStyle w:val="C1"/>
          <w:sz w:val="28"/>
          <w:szCs w:val="28"/>
        </w:rPr>
        <w:t>Болели ли когда-нибудь у Вашего ребенка зубы:</w:t>
      </w:r>
      <w:r>
        <w:rPr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 xml:space="preserve">да </w:t>
      </w:r>
      <w:r>
        <w:rPr/>
        <w:t xml:space="preserve">ответили 5 </w:t>
      </w:r>
      <w:r>
        <w:rPr>
          <w:sz w:val="28"/>
          <w:szCs w:val="28"/>
        </w:rPr>
        <w:t xml:space="preserve">(33%), </w:t>
      </w:r>
      <w:r>
        <w:rPr>
          <w:rStyle w:val="C1"/>
          <w:sz w:val="28"/>
          <w:szCs w:val="28"/>
        </w:rPr>
        <w:t xml:space="preserve">нет </w:t>
      </w:r>
      <w:r>
        <w:rPr/>
        <w:t xml:space="preserve">ответили 10 </w:t>
      </w:r>
      <w:r>
        <w:rPr>
          <w:sz w:val="28"/>
          <w:szCs w:val="28"/>
        </w:rPr>
        <w:t>(67%).</w:t>
      </w:r>
    </w:p>
    <w:p>
      <w:pPr>
        <w:pStyle w:val="C5"/>
        <w:spacing w:before="0" w:after="0"/>
        <w:ind w:firstLine="540"/>
        <w:jc w:val="both"/>
        <w:rPr/>
      </w:pPr>
      <w:r>
        <w:rPr>
          <w:rStyle w:val="C1"/>
          <w:sz w:val="28"/>
          <w:szCs w:val="28"/>
        </w:rPr>
        <w:t xml:space="preserve">Вы лечили уже у Вашего ребенка зубы в стоматологическом кабинете: </w:t>
      </w:r>
      <w:r>
        <w:rPr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да</w:t>
      </w:r>
      <w:r>
        <w:rPr>
          <w:sz w:val="28"/>
          <w:szCs w:val="28"/>
        </w:rPr>
        <w:t xml:space="preserve">  ответили 4 (27 %), </w:t>
      </w:r>
      <w:r>
        <w:rPr>
          <w:rStyle w:val="C1"/>
          <w:sz w:val="28"/>
          <w:szCs w:val="28"/>
        </w:rPr>
        <w:t xml:space="preserve">нет  </w:t>
      </w:r>
      <w:r>
        <w:rPr>
          <w:sz w:val="28"/>
          <w:szCs w:val="28"/>
        </w:rPr>
        <w:t>ответили 11 (73 %).</w:t>
      </w:r>
    </w:p>
    <w:p>
      <w:pPr>
        <w:pStyle w:val="C5"/>
        <w:spacing w:before="0" w:after="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акие примеры Вы используете по профилактике зубных болезней? </w:t>
      </w:r>
    </w:p>
    <w:p>
      <w:pPr>
        <w:pStyle w:val="C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ыли следующие ответы: «Не будешь ухаживать – выпадут и сгниют» 1 (</w:t>
      </w:r>
      <w:r>
        <w:rPr>
          <w:sz w:val="28"/>
          <w:szCs w:val="28"/>
        </w:rPr>
        <w:t>5%</w:t>
      </w:r>
      <w:r>
        <w:rPr>
          <w:sz w:val="28"/>
          <w:szCs w:val="28"/>
          <w:shd w:fill="FFFFFF" w:val="clear"/>
        </w:rPr>
        <w:t xml:space="preserve"> ), «не есть много сладкого» 1 (</w:t>
      </w:r>
      <w:r>
        <w:rPr>
          <w:sz w:val="28"/>
          <w:szCs w:val="28"/>
        </w:rPr>
        <w:t>5%</w:t>
      </w:r>
      <w:r>
        <w:rPr>
          <w:sz w:val="28"/>
          <w:szCs w:val="28"/>
          <w:shd w:fill="FFFFFF" w:val="clear"/>
        </w:rPr>
        <w:t xml:space="preserve"> ), «проводим беседы» 2 (14% ), «соль с водой» 1(</w:t>
      </w:r>
      <w:r>
        <w:rPr>
          <w:sz w:val="28"/>
          <w:szCs w:val="28"/>
        </w:rPr>
        <w:t>5%</w:t>
      </w:r>
      <w:r>
        <w:rPr>
          <w:sz w:val="28"/>
          <w:szCs w:val="28"/>
          <w:shd w:fill="FFFFFF" w:val="clear"/>
        </w:rPr>
        <w:t xml:space="preserve"> ),  «заболят зубы» 1 (</w:t>
      </w:r>
      <w:r>
        <w:rPr>
          <w:sz w:val="28"/>
          <w:szCs w:val="28"/>
        </w:rPr>
        <w:t>5%</w:t>
      </w:r>
      <w:r>
        <w:rPr>
          <w:sz w:val="28"/>
          <w:szCs w:val="28"/>
          <w:shd w:fill="FFFFFF" w:val="clear"/>
        </w:rPr>
        <w:t xml:space="preserve"> ), «мульт-персонажи» 1 (</w:t>
      </w:r>
      <w:r>
        <w:rPr>
          <w:sz w:val="28"/>
          <w:szCs w:val="28"/>
        </w:rPr>
        <w:t>5%</w:t>
      </w:r>
      <w:r>
        <w:rPr>
          <w:sz w:val="28"/>
          <w:szCs w:val="28"/>
          <w:shd w:fill="FFFFFF" w:val="clear"/>
        </w:rPr>
        <w:t xml:space="preserve"> ), «чистим зубы» 1 (</w:t>
      </w:r>
      <w:r>
        <w:rPr>
          <w:sz w:val="28"/>
          <w:szCs w:val="28"/>
        </w:rPr>
        <w:t>5%</w:t>
      </w:r>
      <w:r>
        <w:rPr>
          <w:sz w:val="28"/>
          <w:szCs w:val="28"/>
          <w:shd w:fill="FFFFFF" w:val="clear"/>
        </w:rPr>
        <w:t xml:space="preserve"> ). Ничего не ответили 7 (47% ).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 вопрос анкеты - Ваше отношение к проекту «</w:t>
      </w:r>
      <w:r>
        <w:rPr>
          <w:rFonts w:cs="Times New Roman" w:ascii="Times New Roman" w:hAnsi="Times New Roman"/>
          <w:sz w:val="28"/>
          <w:szCs w:val="24"/>
        </w:rPr>
        <w:t>Пусть всегда будут здоровыми зубки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» были получены следующие ответы: поддерживаю – 15 родителей (100%), «Это правильный проект, сейчас столько всего вредного» -  1 мама.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ы родителей на вопросы анкеты  были учтены при планировании мероприятий с детьми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торой этап 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тором этапе определила организационные формы работы с детьми (занятия, беседы, театральные инсценировки, игровые ситуации), наглядную информацию разместила в родительском уголке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ретий этап</w:t>
      </w:r>
    </w:p>
    <w:p>
      <w:pPr>
        <w:pStyle w:val="Style17"/>
        <w:shd w:fill="FFFFFF" w:val="clear"/>
        <w:spacing w:lineRule="atLeast" w:line="390" w:before="0" w:after="0"/>
        <w:ind w:firstLine="539"/>
        <w:jc w:val="both"/>
        <w:rPr/>
      </w:pPr>
      <w:r>
        <w:rPr>
          <w:sz w:val="28"/>
          <w:szCs w:val="28"/>
        </w:rPr>
        <w:t xml:space="preserve">На третьем этапе </w:t>
      </w:r>
      <w:r>
        <w:rPr>
          <w:rStyle w:val="Appleconvertedspace"/>
          <w:sz w:val="28"/>
          <w:szCs w:val="28"/>
        </w:rPr>
        <w:t>(</w:t>
      </w:r>
      <w:r>
        <w:rPr>
          <w:b/>
          <w:bCs/>
          <w:sz w:val="28"/>
          <w:szCs w:val="28"/>
        </w:rPr>
        <w:t>заключительном)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состоя</w:t>
        <w:softHyphen/>
        <w:t>лась презентация проекта, на которую пригласили ро</w:t>
        <w:softHyphen/>
        <w:t>дителей.</w:t>
      </w:r>
      <w:r>
        <w:rPr>
          <w:rStyle w:val="Appleconvertedspace"/>
          <w:sz w:val="28"/>
          <w:szCs w:val="28"/>
        </w:rPr>
        <w:t> </w:t>
      </w:r>
    </w:p>
    <w:p>
      <w:pPr>
        <w:pStyle w:val="Style17"/>
        <w:shd w:fill="FFFFFF" w:val="clear"/>
        <w:spacing w:lineRule="atLeast" w:line="390" w:before="0" w:after="0"/>
        <w:ind w:firstLine="539"/>
        <w:jc w:val="both"/>
        <w:rPr/>
      </w:pPr>
      <w:r>
        <w:rPr>
          <w:sz w:val="28"/>
          <w:szCs w:val="28"/>
        </w:rPr>
        <w:t>Презентация проходила с использо</w:t>
        <w:softHyphen/>
        <w:t>ванием мультимедийных средств. Дети рассказывали об этапах проделанной ими работы. Это побудило  родителей воспитанников   более внимательно отно</w:t>
        <w:softHyphen/>
        <w:t>ситься к собственному здоровью и здоровью своих  дет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лан реализации проект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усть всегда будут здоровыми зубки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работы я использовала различные виды деятельности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л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нкетир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реди родителей с целью выявления их отношения к правильному детскому питанию, и знают ли они про полезные продукты для детских зубов; оформила консультацию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Чтоб улыбка сияла»;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местила на персональном сайте в рубрике «Родителям на заметку» консультацию «Интересные факты для детей про зубы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ила папку-передвижку «Чтобы зубки укреплять, нужно в пищу потреблять…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собраны пословицы, поговорки и стихи о полезных для зубов продуктах и о пользе чистить и полоскать зубки после приема пищ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пециально организованных беседах с детьми, рассказывала о полезных и вредных продуктах; о пользе чистить зубки два раза (утром и вечером); о заболевании «кариес», и о том, как можно его избежать; рассматривали с детьми плакаты; читали стихи, рассказы; смотрели мультфильм «Королева Зубная щетка», из которого дети узнали о том, как плохо быть «неряхой», усвоили последовательность гигиенических норм, элементы самообслужи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поставляя разные гипотезы, дети пришли к такому выводу, оказывается самые вкусные продукты, самые вредные для здоровья.</w:t>
      </w:r>
    </w:p>
    <w:p>
      <w:pPr>
        <w:pStyle w:val="Heading2"/>
        <w:spacing w:before="0" w:after="0"/>
        <w:ind w:firstLine="708"/>
        <w:rPr>
          <w:rFonts w:ascii="Times New Roman" w:hAnsi="Times New Roman" w:cs="Times New Roman"/>
          <w:b w:val="false"/>
          <w:b w:val="false"/>
          <w:bCs w:val="false"/>
          <w:color w:val="000000"/>
          <w:sz w:val="45"/>
          <w:szCs w:val="45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ходе работы над проектом читала детям художественную литературу о здоровых зубах, здоровом питании: К. Чуковский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«Мойдодыр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дети учатся быть аккуратными, чистоплотными, умываться и чистить зубы «по утрам и вечерам», в интересной стихотворной форме автор доносит до детей то, что соблюдать культурно-гигиенические навыки — хорошо, а «нечистым трубочистам» - «стыд и срам»); П. Прядко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«Доктор маме говорил…»;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жулия Рум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 «Чистим зубки каждый день»;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. Зубарева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 «Крокодил не чистит зубы»;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. Карпова 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«Разболелся зуб у Волка!»;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. Шкурина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«Сказка про маленький, но вредный Кариес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 др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месте с детьми обсуждали эти произведения, заучивали стихи, песенки и поговорки. На фланелеграф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ывали сказк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зубной щетке. Дети самостоятельн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ыгрывали ситуацию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У волчонка зуб заныл…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Дет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клеивали иллюст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ватман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здавали плакат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«Этот зубик грустный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«Этот зубик весёлы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работали в подгруппах, затем презентовали свою совместную работу,   что помогло им глубже осознать пользу и вред продуктов питания и их влияние на зубы; работа в подгруппах, </w:t>
      </w:r>
      <w:r>
        <w:rPr>
          <w:rFonts w:cs="Times New Roman" w:ascii="Times New Roman" w:hAnsi="Times New Roman"/>
          <w:bCs/>
          <w:sz w:val="28"/>
          <w:szCs w:val="28"/>
        </w:rPr>
        <w:t>взаимодействие со   сверстникам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затем презентация совместного продукта, помогли  малышам </w:t>
      </w:r>
      <w:r>
        <w:rPr>
          <w:rFonts w:cs="Times New Roman" w:ascii="Times New Roman" w:hAnsi="Times New Roman"/>
          <w:bCs/>
          <w:sz w:val="28"/>
          <w:szCs w:val="28"/>
        </w:rPr>
        <w:t>саморегулировать собственные действ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организации самостоятельной игровой деятельности была распечатана и составле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дактическая иг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закрепляющая знания о пользе здоровой и вредной пищи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Хорошо и плохо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ровели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тервью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Как сохранить здоровые и крепкие зубы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реди сотрудников детского сада. Работники детского сада рассказывали, как важно чистить зубки, советовали, детям, употреблять в пищу только полезные продукты. Рекомендовали им, есть больше овощей и  кашу, полезную для растущего организма, а также убеждали не просить, чтобы родители покупали им чипы, колу, сухарики и др. вредные продукты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цессе художественной деятельности дети совместно с родителями, изготовили плакаты, рисунки, пропагандирующие здоровую пищу. Активное участие в проекте приняли родители. Вместе с детьми они писали стихи, изготавливали плакаты, рисовали рисунки о пользе чистить зубы и о здоровом питании. Диана с мамой нарисовали и раскрасили плакат «Моё здоровье», Милена  с мамой наклеили на плакат «Вредные и полезные» продукты, которые напоминают детям, что вредно, а что полезно.  Большую помощь оказали родители в сборе иллюстраций. Данные материалы были систематизированы и оформлены в альбом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Я улыбку сохраню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Эти материалы дают возможность показать детя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 том, что чистота – залог здоровья и как необходим  ежедневный уход  за зубам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использование комплекса мероприятий с детьми и родителями воспитанников, обогащение развивающей среды дошкольников материалами о здоровом питании и полезных привычках обеспечивает эффективную работу по данной проблеме, развивает сотрудничество детского сада и семьи и способствует формированию общечеловеческих и семейных ценносте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аключительном - этапе проекта была организована выставка творческих работ детей и родителей группы на тему 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</w:t>
      </w:r>
      <w:r>
        <w:rPr>
          <w:rFonts w:cs="Times New Roman" w:ascii="Times New Roman" w:hAnsi="Times New Roman"/>
          <w:sz w:val="28"/>
          <w:szCs w:val="24"/>
        </w:rPr>
        <w:t>Пусть всегда будут здоровыми зубки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её вошли рисунки детей; плакаты, изготовленные родителями совместно с детьми, которые показывают, как сохранить зубки здоровыми, а также подчеркивают, вредные продукты и пропагандируют здоровое питание. Папка – передвижк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Чтобы зубки укреплять, нужно в пищу потреблять…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»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идактическая игра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Хорошо и плохо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яющая знания   полезной и вредной пищи для зуб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проект </w:t>
      </w:r>
      <w:r>
        <w:rPr>
          <w:rFonts w:cs="Times New Roman" w:ascii="Times New Roman" w:hAnsi="Times New Roman"/>
          <w:i/>
          <w:sz w:val="28"/>
          <w:szCs w:val="28"/>
        </w:rPr>
        <w:t>«Пусть всегда будут здоровыми зубки»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лёк внимание родителей   нашей группы к проблеме здорового питания. Побудил родителей, задуматься о «лакомствах», какие они покупают своим детям (чипсы, сухарики, пепси-кола и др.», серьезно относиться к сбалансированному детскому питанию и здоровью своих де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Содержание проекта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кетирование родителей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i/>
          <w:sz w:val="28"/>
          <w:szCs w:val="24"/>
        </w:rPr>
        <w:t>Пусть всегда будут здоровыми зубк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м. прилож.1)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сультация для родителей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«Чтоб улыбка сияла» </w:t>
      </w:r>
    </w:p>
    <w:p>
      <w:pPr>
        <w:pStyle w:val="Heading1"/>
        <w:shd w:fill="FFFFFF" w:val="clear"/>
        <w:spacing w:before="0" w:after="150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Родителям на заметку </w:t>
      </w:r>
      <w:r>
        <w:rPr>
          <w:rFonts w:cs="Times New Roman" w:ascii="Times New Roman" w:hAnsi="Times New Roman"/>
          <w:b w:val="false"/>
          <w:bCs w:val="false"/>
          <w:i/>
          <w:color w:val="000000"/>
        </w:rPr>
        <w:t>«</w:t>
      </w:r>
      <w:r>
        <w:rPr>
          <w:rFonts w:cs="Times New Roman" w:ascii="Times New Roman" w:hAnsi="Times New Roman"/>
          <w:b w:val="false"/>
          <w:i/>
          <w:color w:val="000000"/>
          <w:shd w:fill="FFFFFF" w:val="clear"/>
        </w:rPr>
        <w:t xml:space="preserve">Интересные факты для детей про зубы» </w:t>
      </w:r>
      <w:r>
        <w:rPr>
          <w:rFonts w:cs="Times New Roman" w:ascii="Times New Roman" w:hAnsi="Times New Roman"/>
          <w:b w:val="false"/>
          <w:color w:val="000000"/>
          <w:lang w:eastAsia="ru-RU"/>
        </w:rPr>
        <w:t>(см. прилож.2)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пка – передвижка консультация для родителей «Чтобы зубки укреплять, нужно в пищу потреблять…» (см. прилож.3)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суждение с детьми темы проекта, беседа «Здоровые зубки» (см. прилож. 4) 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 для детей «Вылечим больной зубик» (конструирование из бумаги) (см. прилож. 5)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а «Полезные и вредные продукты» (см. прилож. 6)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ление плакатов, о том, как сохранить зубки здоровыми, а улыбку сверкающей (совместно с родителями)  (см. прилож. 7)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итуативная инсценировка «Как у Кати зуб болел»  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ние на тему: «Больной зубик - грустит» (см. прилож. 8)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атр на фланелеграфе «У волчонка зуб заныл…» (см. прилож. 9)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онажный театр 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казка о зубной щетке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см. прилож.10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Д «Сказка о зубной щетке и зубной пасте»  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вью среди сотрудников детского сада «Как сохранить здоровые и крепкие зубы»  (видео)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дактическая игра, закрепляющая знания о полезной и вредной пищи для зубов «Хорошо и плохо» (см. прилож. 11)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льтимедийная сказка, знакомящая детей с правилами ухаживания за зубками «Зачем чистить зубы?» (см. прилож. 12)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плакатов «Этот зубик весёлый», «Этот зубик грустный» (см. прилож. 13)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льбомы для самостоятельного рассматривани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Я улыбку сохраню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астольные игры  (см. прилож. 14)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ентация проекта «</w:t>
      </w:r>
      <w:r>
        <w:rPr>
          <w:rFonts w:cs="Times New Roman" w:ascii="Times New Roman" w:hAnsi="Times New Roman"/>
          <w:i/>
          <w:sz w:val="28"/>
          <w:szCs w:val="28"/>
        </w:rPr>
        <w:t>Пусть всегда будут здоровыми зуб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 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Художественная литература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. Чуковский «Мойдодыр»; 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. Прядко </w:t>
      </w:r>
      <w:r>
        <w:rPr>
          <w:rFonts w:cs="Times New Roman" w:ascii="Times New Roman" w:hAnsi="Times New Roman"/>
          <w:i/>
          <w:sz w:val="28"/>
          <w:szCs w:val="28"/>
        </w:rPr>
        <w:t>«Доктор маме говорил…»;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жулия Рум</w:t>
      </w:r>
      <w:r>
        <w:rPr>
          <w:rFonts w:cs="Times New Roman" w:ascii="Times New Roman" w:hAnsi="Times New Roman"/>
          <w:i/>
          <w:sz w:val="28"/>
          <w:szCs w:val="28"/>
        </w:rPr>
        <w:t xml:space="preserve"> «Чистим зубки каждый день»; 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 Зубарева</w:t>
      </w:r>
      <w:r>
        <w:rPr>
          <w:rFonts w:cs="Times New Roman" w:ascii="Times New Roman" w:hAnsi="Times New Roman"/>
          <w:i/>
          <w:sz w:val="28"/>
          <w:szCs w:val="28"/>
        </w:rPr>
        <w:t xml:space="preserve"> «Крокодил не чистит зубы»; 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. Карпова  </w:t>
      </w:r>
      <w:r>
        <w:rPr>
          <w:rFonts w:cs="Times New Roman" w:ascii="Times New Roman" w:hAnsi="Times New Roman"/>
          <w:i/>
          <w:sz w:val="28"/>
          <w:szCs w:val="28"/>
        </w:rPr>
        <w:t xml:space="preserve">«Разболелся зуб у Волка!»; 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М. Шкурина </w:t>
      </w:r>
      <w:r>
        <w:rPr>
          <w:rFonts w:cs="Times New Roman" w:ascii="Times New Roman" w:hAnsi="Times New Roman"/>
          <w:i/>
          <w:sz w:val="28"/>
          <w:szCs w:val="28"/>
        </w:rPr>
        <w:t>«Сказка про маленький, но вредный Кариес»;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ультаты проекта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ный опрос детей группы как сохранить здоровые зубки, показал, что дети средней группы «Ромашка» знают о полезных и вредных продуктах для зубов, и имеют представления о способах сохранения своего здоровья. Совместная деятельность взрослых и детей способствовала укреплению внутрисемейных связей, обогащению воспитательного опыта родителей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сотрудничество детского сада и семей воспитанников в проекте позволило сформировать у детей представления о здоровых зубках о пользе здорового питания, побудило родителей задуматься о том, какие продукты они покупают своим детям и о здоровье детей в целом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25" w:after="225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прилож.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Пусть всегда будут здоровыми зуб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Ухаживает ли Ваш ребенок за полостью рта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олощет рот после еды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чистит зубы утром и вечером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чистит зубы только утром или только вечером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 Систематически ли Ваш ребенок ухаживает за зуба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регуляр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не регуляр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 После приема пищи Ваш ребенок полощет ро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о напомина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без напомин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вообще этого не дела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 Болели ли когда-нибудь у Вашего ребенка зуб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. Вы лечили уже у Вашего ребенка зубы в стоматологическом кабине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. Проводите санацию ротовой полости у ребен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регулярно (раз в полго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не регуляр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. Знает ли Ваш ребенок о том, как можно уберечь зубы от различных болезней (укажите, что он знает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9. Какие примеры Вы используете по профилактике зубных болезн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0.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Покупаете ребенку вредные для зубов продукты? (чипсы, колу, чупа-чупс, сухарики)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- редко покупаю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- часто покупаю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- не покупаю совсем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11. Вам известно о вреде для детских зубов выше перечисленных продуктов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 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 не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12. Ваше отношение к проекту «Пусть всегда будут здоровыми зубки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оддержива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 мне безразлич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 другое 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лож.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одителям на заметку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Интересные факты для детей про зубы</w:t>
      </w:r>
      <w:r>
        <w:rPr>
          <w:rFonts w:cs="Times New Roman" w:ascii="Times New Roman" w:hAnsi="Times New Roman"/>
          <w:b/>
          <w:i/>
          <w:shd w:fill="FFFFFF" w:val="clear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739005" cy="2962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00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лож.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апка – передвижка консультация для род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Чтобы зубки укреплять, нужно в пищу потреблять…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val="en-US" w:eastAsia="en-US"/>
        </w:rPr>
        <w:drawing>
          <wp:inline distT="0" distB="0" distL="0" distR="0">
            <wp:extent cx="5820410" cy="24676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рилож.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 xml:space="preserve">Обсуждение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с детьми темы проекта, беседа «Здоровые зубк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en-US" w:eastAsia="en-US"/>
        </w:rPr>
        <w:drawing>
          <wp:inline distT="0" distB="0" distL="0" distR="0">
            <wp:extent cx="5803900" cy="20688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рилож.5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Задание для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«Вылечим больной зубик» (конструирование из бумаг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5801995" cy="230251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995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рилож.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Беседа 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«Полезные и вредные продукт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val="en-US" w:eastAsia="en-US"/>
        </w:rPr>
        <w:drawing>
          <wp:inline distT="0" distB="0" distL="0" distR="0">
            <wp:extent cx="5833110" cy="31121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лож.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Изготовление плакатов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, о том, как сохранить зубки здоровыми, а улыбку сверкающей (совместно с родителям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8385</wp:posOffset>
                </wp:positionH>
                <wp:positionV relativeFrom="paragraph">
                  <wp:posOffset>99695</wp:posOffset>
                </wp:positionV>
                <wp:extent cx="5213985" cy="2856865"/>
                <wp:effectExtent l="0" t="0" r="635" b="0"/>
                <wp:wrapNone/>
                <wp:docPr id="6" name="Группа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3880" cy="2856960"/>
                          <a:chOff x="0" y="0"/>
                          <a:chExt cx="5213880" cy="285696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2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550440"/>
                            <a:ext cx="3370680" cy="230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26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 rot="1012200">
                            <a:off x="2151720" y="375120"/>
                            <a:ext cx="2857680" cy="183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4" style="position:absolute;margin-left:82.55pt;margin-top:37.4pt;width:394.5pt;height:195.4pt" coordorigin="1651,748" coordsize="7890,39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5" stroked="f" o:allowincell="f" style="position:absolute;left:1651;top:1024;width:5307;height:363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Рисунок 26" stroked="f" o:allowincell="f" style="position:absolute;left:5039;top:747;width:4499;height:2885;mso-wrap-style:none;v-text-anchor:middle;rotation:17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рилож.8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Рисование  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«Больной зубик - грусти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4895850" cy="27539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лож.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атр на фланелеграфе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У волчонка зуб заныл…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4705985" cy="2647315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лож.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онажный теат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Сказка о зубной щетк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667250" cy="2625090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лож.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дактическая игра, закрепляющая знания о полезной и вредной пищи для зуб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Хорошо и плох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5270500" cy="2091055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лож.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льтимедийная сказка, знакомящая детей с правилами ухаживания за зубка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Зачем чистить зубы?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5320665" cy="2991485"/>
            <wp:effectExtent l="0" t="0" r="0" b="0"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66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лож.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Оформление плак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«Этот зубик весёлый», «Этот зубик грустны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965</wp:posOffset>
                </wp:positionH>
                <wp:positionV relativeFrom="page">
                  <wp:posOffset>93345</wp:posOffset>
                </wp:positionV>
                <wp:extent cx="6673215" cy="3360420"/>
                <wp:effectExtent l="0" t="0" r="0" b="0"/>
                <wp:wrapNone/>
                <wp:docPr id="12" name="Группа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3320" cy="3360600"/>
                          <a:chOff x="0" y="0"/>
                          <a:chExt cx="6673320" cy="3360600"/>
                        </a:xfrm>
                      </wpg:grpSpPr>
                      <pic:pic xmlns:pic="http://schemas.openxmlformats.org/drawingml/2006/picture">
                        <pic:nvPicPr>
                          <pic:cNvPr id="2" name="Рисунок 7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387440" y="0"/>
                            <a:ext cx="5285880" cy="211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Рисунок 8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1065600"/>
                            <a:ext cx="3246840" cy="229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5" style="position:absolute;margin-left:7.95pt;margin-top:7.35pt;width:525.4pt;height:264.6pt" coordorigin="159,147" coordsize="10508,5292">
                <v:shape id="shape_0" ID="Рисунок 7" stroked="f" o:allowincell="f" style="position:absolute;left:2344;top:147;width:8323;height:3334;mso-wrap-style:none;v-text-anchor:middle;mso-position-vertical-relative:pag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Рисунок 8" stroked="f" o:allowincell="f" style="position:absolute;left:159;top:1825;width:5112;height:3613;mso-wrap-style:none;v-text-anchor:middle;mso-position-vertical-relative:pag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лож.1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льбомы для самостоятельного рассматривания, настольные и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en-US" w:eastAsia="en-US"/>
        </w:rPr>
        <w:drawing>
          <wp:inline distT="0" distB="0" distL="0" distR="0">
            <wp:extent cx="5005705" cy="2814320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705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en-US" w:eastAsia="en-US"/>
        </w:rPr>
        <w:drawing>
          <wp:inline distT="0" distB="0" distL="0" distR="0">
            <wp:extent cx="5067300" cy="2849245"/>
            <wp:effectExtent l="0" t="0" r="0" b="0"/>
            <wp:docPr id="1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en-US" w:eastAsia="en-US"/>
        </w:rPr>
        <w:drawing>
          <wp:inline distT="0" distB="0" distL="0" distR="0">
            <wp:extent cx="5067300" cy="2849245"/>
            <wp:effectExtent l="0" t="0" r="0" b="0"/>
            <wp:docPr id="1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2460" w:hanging="6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05:52:00Z</dcterms:created>
  <dc:creator>Наталья</dc:creator>
  <dc:description/>
  <dc:language>en-US</dc:language>
  <cp:lastModifiedBy>Пользователь</cp:lastModifiedBy>
  <cp:lastPrinted>2015-10-25T18:05:00Z</cp:lastPrinted>
  <dcterms:modified xsi:type="dcterms:W3CDTF">2023-10-15T05:52:00Z</dcterms:modified>
  <cp:revision>2</cp:revision>
  <dc:subject/>
  <dc:title/>
</cp:coreProperties>
</file>