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мья Чичина Романа, воспитанника средней группы МДОУ «Детский сад комбинированного вида № 131», приняла участие в районном конкурсе макетов «Современный Саратов», посвященном 433-й годовщине основания города Саратова и 87-летию образования Кировского района в номинации «Моя улица». </w:t>
      </w:r>
    </w:p>
    <w:sectPr>
      <w:type w:val="nextPage"/>
      <w:pgSz w:w="11906" w:h="16838"/>
      <w:pgMar w:left="1440" w:right="11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41:00Z</dcterms:created>
  <dc:creator>Слава</dc:creator>
  <dc:description/>
  <cp:keywords/>
  <dc:language>en-US</dc:language>
  <cp:lastModifiedBy>ЛЮБА</cp:lastModifiedBy>
  <cp:lastPrinted>2019-01-09T21:12:00Z</cp:lastPrinted>
  <dcterms:modified xsi:type="dcterms:W3CDTF">2023-10-15T05:51:00Z</dcterms:modified>
  <cp:revision>117</cp:revision>
  <dc:subject/>
  <dc:title>Информационная справка об обобщении и распространении собственного педагогического опыта воспитателя</dc:title>
</cp:coreProperties>
</file>