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ердцем прикоснись к подвиг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по произведению В. Закруткина «Матерь человеческая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хочу начать свое сочинение словами В. Высоцког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теринства не взять у Зем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отнять, как не вычерпать мо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поверил, что Землю сожг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т! – она почернела от го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песня переносит нас в то суровое время, когда казалось, что измученная, искореженная земля никогда не поднимется из пепла. Но автор уверен: она только «затаилась на время», потому что «Земля – это наша душа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повести В. Закруткина «Матерь человеческая» мы видим страшную картину опустошения и смерти. Кажется, это конец мира, который избежала только маленькая женщина Мария, но и она не хочет жить в опустевшем мире. Однако именно ей предстоит стать Матерью человеческой, оберегающей связь поколений и род люд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вести лежат реальные события. Автор военным корреспондентом прошел всю Великую Отечественную войну от начала и до конца. Он вспоминает ошеломляющий эпизод, от которого на глаза наворачиваются слезы: «…в полдень мы въехали в черные развалины какого-то сожженного гитлеровцами хутора. На хуторе не было ничего живого…Мы уже приблизились к выезду из руин, как вдруг из какой-то норы выскочил голый мальчишка лет четырех, а следом  выползла еле прикрытая лохмотьями молодая женщина…Мы подняли плачущую, и она, придя в себя, рассказала нам все, что ей пришлось пережить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итая эту небольшую повесть, я была удивлена, как смогла выжить эта маленькая, хрупкая женщина. Повешены муж и сын, убита девочка Саня Зименкова, которую она успела полюбить, угнаны в Германию односельчане. У нее не осталось ничего. Зачем жить? И Мария молится: «Я не могу жить, Господи, не хочу жить… Пошли мне смерть! Забери меня с этой земли…» Убитая горем Мария зовет смерть, но жизнь властно напоминает ей о том, что она не одна, что в ней теплится другая жи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ытывая жгучую ненависть к фашистам, она, повстречав раненого молодого немца, исступленно кидается на него с вилами, желая отомстить за сына и за мужа. Но немец, беззащитный мальчик, крикнул: «Мама! Мама!» И сердце русской женщины дрогнуло…Мария выронила вилы, ноги ее подкосились. Она упала на колени и прежде чем потерять сознание, увидела светло-голубые, мокрые от слез мальчишеские глаза. Милосердие победило злобу, погасило чувство мести. И как награда за эти сострадания и мудрость,  к ногам Марии слетелась стая  голубей. «Они опустились у ног Марии, доверчиво окружили ее руку, воркуя и просительно встряхивая крыльями» Мария стала названной матерью своего врага, и сама не понимая почему, встала на путь утешительницы, помощницы, заступ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устаешь восхищаться мужеством русской женщины, когда она собирает урожай с колхозных полей не только для себя, но и для тех, кто, может быть, еще вернется домой. Вскоре у нее появляется большое хозяйство: лошади, коровы, собаки, голуби. Все живое, что осталось не разграбленным фашистами,  потянулось к человеку. И Мария с радостью заботится о них, пытаясь унять свою душевную бо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анная по законам христианства, мудрая женщина в день радуницы идет на кладбище. Это единственное, что осталось от родного хутора.  Здесь похоронены ее мать, отец, односельчане. Опустившись на колени, она делится своим горем с родными, плачет, просит совета. Уходя с кладбища, она остановилась возле могилы деда Корнея, первым хуторянином, и сама же сделала вывод: «Ты был первым, негоже и мне быть последн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днажды на полях она услышала детский плач. Ни минуты не раздумывая, она кинулась к копне и стала разгребать сено. Из копны один за другим стали вылезать дети. «…Они сгрудились вокруг рыдающей Марии, заплакали, повисли на ее шее, на плечах, прижимались к ней, бились у ее ног…» Семеро детей из Ленинграда при бомбежке поезда остались живыми, они убежали и заблудились. Чуткая, добрая, отзывчивая, она помогает детям прийти в себя, заботится о них, становится для них матер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анчивается повесть верой в светлое будущее: на свет появляется маленький человечек, сын Марии. «Она вдруг почувствовала, что в этом тихом младенческом дыхании заключается вся ее жизнь…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ньше, когда я думала о войне, мне представлялись бегущие и падающие солдаты. Крики раненых. Сестры милосердия. И стонущая от ран земля. Теперь же слово «война» связано для меня с гражданским и материнским подвигом этой женщины, Матерью человеческой, перед которой я низко склоняю свою голов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Женщине не нужно вое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усть она, красивая и хрупк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удет просто женщина и ма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вой очаг хранящая голуб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нуфриева Мария, 11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50:00Z</dcterms:created>
  <dc:creator>Agregat</dc:creator>
  <dc:description/>
  <cp:keywords/>
  <dc:language>en-US</dc:language>
  <cp:lastModifiedBy>Мама</cp:lastModifiedBy>
  <dcterms:modified xsi:type="dcterms:W3CDTF">2023-10-15T15:00:00Z</dcterms:modified>
  <cp:revision>10</cp:revision>
  <dc:subject/>
  <dc:title>                                Сердцем прикоснись к подвигу</dc:title>
</cp:coreProperties>
</file>