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ВИКТОРИ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 xml:space="preserve">«ИНТЕЛЕКТУАЛЬНЫЙ МАРАФОН ПО ЗАБАЙКАЛЬЮ» 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>С 1 марта 2008 Читинская область, объединившись с АБАО, получила статус Забайкальского края, каждый из вас являясь Забайкальцем, должен уметь представить свой регион. для этого нужно не только любить но и хорошо знать свой край. Сегодня мы совершим путешествие - марафон по Забайкаль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7"/>
          <w:szCs w:val="27"/>
        </w:rPr>
        <w:t>Цель викторины</w:t>
      </w:r>
      <w:r>
        <w:rPr>
          <w:bCs/>
          <w:color w:val="000000"/>
          <w:sz w:val="27"/>
          <w:szCs w:val="27"/>
        </w:rPr>
        <w:t>: познакомить участников викторины с особенностями природы, истории, культурных традиций забайкалья.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авила викторины:</w:t>
      </w:r>
      <w:r>
        <w:rPr>
          <w:bCs/>
          <w:color w:val="000000"/>
          <w:sz w:val="27"/>
          <w:szCs w:val="27"/>
        </w:rPr>
        <w:t xml:space="preserve"> Все участники должны разбиться на команды. Каждая команда в порядке очереди выбирает сектор и вопрос (вопросы разбиты на сектора по темам(природа, достопримечательности, история города, история края, культура, традиции коренного населения Забайкалья). Если команда не смогла ответить на вопрос, другим командам предоставляется возможность ответить и получить дополнительные баллы. Среди вопросов есть вопросы-блиц, стоимость которых 5 баллов, участникам при ответе на них достаточно только согласиться или нет с утверждение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Традиции народов Забайкалья - ГЭР 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се мы знаем как важно для человека «иметь свой угол».С традиционным жилищем бурят «угол» понятие несоотносимое. Как вы думаете почему? Бурятский дом называется юрта или гэр - дом кочевника. Изготавливали юрту из деревянных жердей, покрывали войлоком. В центре юрты располагался очаг, который ставили на три камня символизирующие хозяина, хозяйку и невестку -мать наследника. Юрта делилась на мужскую, женскую половину, и хаймор - самое почётное место внутри юрты, где принимали гостей.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опрос: Где по вашему мнению должен был сидеть гость? Варианты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 - напротив хозяина, лицом к северу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Б - у очага, лицом к двери 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В - по правую руку, с западной стороны от хозяина (правильный ответ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радиции народов Забайкалья - Одё -Запреты и обереги у эвенков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Жизнь эвенка - с рождения до самой смерти сопровождали запреты -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обереги (одё). Это неписанный свод правил и законов, это жизненная этика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эвенков.    Обереги    регламентировали    поведение    между    людьми,    по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отношению к природе и др.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опрос: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Как вы думаете, какой из перечисленных   действий   не является запретом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для эвенков?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А - нельзя плевать в огонь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Б - нельзя называть старших членов семьи по имени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  <w:u w:val="single"/>
        </w:rPr>
        <w:t>В - нельзя, чтобы с жарящейся дичи в огонь капал жир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Г - нельзя обходить чум кругом, без дела.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радиции народов Забайкалья - белый месяц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 бурят   Новый год начинается с празднования Сагай-агалгана - белого месяца. Как Вы думаете, что было принято делать в это врем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- носить белую нарядную одежду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  <w:u w:val="single"/>
        </w:rPr>
        <w:t>Б - кушать белую молочную пищ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- поить молоком из специальной чаши новорожденных ягнят 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Г - умывать молоком руки самому дорогому гостю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дежда семейских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мужняя женщина у семейских должна была носить сложный головной убор, состоящий из нескольких элементов, который назывался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 - Ожерелок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 xml:space="preserve">Б - Кичка 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 - Капор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ультура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опрос Известный художник    пейзажист Забайкалья    В. Форов является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современником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А - П. Н. Рязанцев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Б - И. Н. Жуковы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В - Р. Цымбал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иродные памятники и достопримечательности Забайкалья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опрос 1.Чиконда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На Хэнтей-Чикойском нагорье голец Сохондо сияет белизной своих вершин даже в конце июля - в разгар забайкальского лета. На языке тунгусов Сохондо означает «голова», «исполинская вершина».Древние аборигены испытывали перед этой горой суеверный страх и относились к ней с почтением. Считали что на самой её вершине обитает всемогущее божество. В беспрестанном гневе оно испускает бурные ветры, окутывает гору облаками и туманами, чтобы никто не мог пробраться в его логов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Вопрос: </w:t>
      </w:r>
      <w:r>
        <w:rPr>
          <w:color w:val="000000"/>
          <w:sz w:val="27"/>
          <w:szCs w:val="27"/>
        </w:rPr>
        <w:t xml:space="preserve">Но это легенда, а чем на самом деле знаменита гора Сохондо 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А - Она лежит на мировом водоразделе величайших речных систе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 xml:space="preserve">Северной Азии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Б - На его скалах найдены древние наскальные рисунки (петроглифы) 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 - В ней найдена самая крупная ледниковая пещера Хээте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опрос 2 Что роднит?</w:t>
      </w:r>
    </w:p>
    <w:p>
      <w:pPr>
        <w:pStyle w:val="Normal"/>
        <w:shd w:fill="FFFFFF" w:val="clear"/>
        <w:autoSpaceDE w:val="false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Есть   на  нашей планете  и  в  России  места, которые похожи  между собой.</w:t>
      </w:r>
    </w:p>
    <w:p>
      <w:pPr>
        <w:pStyle w:val="Normal"/>
        <w:shd w:fill="FFFFFF" w:val="clear"/>
        <w:autoSpaceDE w:val="false"/>
        <w:rPr>
          <w:sz w:val="27"/>
          <w:szCs w:val="27"/>
        </w:rPr>
      </w:pPr>
      <w:r>
        <w:rPr>
          <w:color w:val="000000"/>
          <w:sz w:val="27"/>
          <w:szCs w:val="27"/>
        </w:rPr>
        <w:t>Например Забайкалье по числу солнечных дней в году   не   уступает  городу</w:t>
      </w:r>
    </w:p>
    <w:p>
      <w:pPr>
        <w:pStyle w:val="Normal"/>
        <w:shd w:fill="FFFFFF" w:val="clear"/>
        <w:autoSpaceDE w:val="false"/>
        <w:rPr>
          <w:sz w:val="27"/>
          <w:szCs w:val="27"/>
        </w:rPr>
      </w:pPr>
      <w:r>
        <w:rPr>
          <w:color w:val="000000"/>
          <w:sz w:val="27"/>
          <w:szCs w:val="27"/>
        </w:rPr>
        <w:t>Кисловодску на Кавказе. А вот что объединяет Забайкалье с городом на Неве</w:t>
      </w:r>
    </w:p>
    <w:p>
      <w:pPr>
        <w:pStyle w:val="Normal"/>
        <w:shd w:fill="FFFFFF" w:val="clear"/>
        <w:autoSpaceDE w:val="false"/>
        <w:rPr>
          <w:sz w:val="27"/>
          <w:szCs w:val="27"/>
        </w:rPr>
      </w:pPr>
      <w:r>
        <w:rPr>
          <w:color w:val="000000"/>
          <w:sz w:val="27"/>
          <w:szCs w:val="27"/>
        </w:rPr>
        <w:t>Петербургом. Уберите лишний вариант ответа.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А - Белые ночи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Б - Расположение улиц города</w:t>
      </w:r>
    </w:p>
    <w:p>
      <w:pPr>
        <w:pStyle w:val="Normal"/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В - Разводные мост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 Чита Вопрос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</w:t>
      </w:r>
      <w:r>
        <w:rPr>
          <w:b/>
          <w:color w:val="000000"/>
          <w:sz w:val="28"/>
          <w:szCs w:val="28"/>
        </w:rPr>
        <w:t>Столиц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та не всегда была городом. Её история начиналась с зимовья, Читинского острога и небольшого поселения. После того как в 19 веке Чита стала городом ей в разное время присваивали статус столицы Забайкальской области, затем Чита стала областным центром Читинской области, сегодня (с 1 марта 2008г.) Чита столица Забайкальского края. А знаете ли вы какой город было центром Забайкалья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- Сретенск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  <w:u w:val="single"/>
          <w:vertAlign w:val="subscript"/>
        </w:rPr>
      </w:pPr>
      <w:r>
        <w:rPr>
          <w:color w:val="000000"/>
          <w:sz w:val="28"/>
          <w:szCs w:val="28"/>
          <w:u w:val="single"/>
        </w:rPr>
        <w:t xml:space="preserve">Б-Нерчинск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В - Петровск -Забайкаль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2 план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формирование  современного облика Читы     оказали  влияние многи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чности. Назовите пожалуйста, кто из перечисленных   людей предложи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 города, согласно которому город застраивался долгие го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- Первый Забайкальский скульптор И.Н Жук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Б - Декабристы П.И. Фаленберг и Д.И. Завалишин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- Генерал -губернатор Восточной Сибири Н.Н. Муравьёв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опрос 3 Площади, бульвар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любой город Чита сегодня   имеет несколько площадей. Но когда   то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и Читы были другими и располагались в других местах. Чита имел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зарную,    Соборную,    Новобазарную,    Театральную,    Новособорную    иАтаманскую площад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прос: </w:t>
      </w:r>
      <w:r>
        <w:rPr>
          <w:color w:val="000000"/>
          <w:sz w:val="28"/>
          <w:szCs w:val="28"/>
        </w:rPr>
        <w:t>Где по вашему мнению располагалась Атаманская площадь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- На месте нынешней главной площади (им. Ленина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 - на месте современной    театральной площади (возле Драматического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атра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- На месте старого рын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Г - На месте Кафедрального собора на привокзальной площад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4. Геральдик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се     вы    знаете, что с  1   марта 2008  года Забайкалье имеет статус Забайкальского края,  совсем недавно наш регион назывался Читинской, а в прошлом Забайкальской областью. А знаете ли вы символику Забайкалья? </w:t>
      </w:r>
      <w:r>
        <w:rPr>
          <w:b/>
          <w:bCs/>
          <w:color w:val="000000"/>
          <w:sz w:val="28"/>
          <w:szCs w:val="28"/>
        </w:rPr>
        <w:t xml:space="preserve">Вопрос: </w:t>
      </w:r>
      <w:r>
        <w:rPr>
          <w:color w:val="000000"/>
          <w:sz w:val="28"/>
          <w:szCs w:val="28"/>
        </w:rPr>
        <w:t xml:space="preserve">Назовите, что изображено на гербе Читинской област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— Голова быка, частокол, лавровый венок, корона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Б - Орёл, с луком и стрелой и голова быка с частоколо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- Голова быка, частокол, колосья пшениц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рода Забайкаль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прос 1. лишний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 знаете, что природа   Забайкалья   уникальна. Многие виды животных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ений   обитающих   в   Забайкалье  занесены   в   красную  книгу.   Богато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байкалье полезными ископаемыми (рудой, драгоценными камнями). Есть 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байкалье и уникальные представители  природы,  которые  не  встречаютс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нигде в мире (эндемичные виды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: Выберите из перечисленных вариантов тот, который не являетс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вы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- Даурский рододендрон (багул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 - Минерал чарои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 - Кабарг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- рыбка Даватчан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прос 2 гость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образием животного и растительного мира    наш край обязан том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у, что на его территории встречаются    все климатические зоны (о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стыни - до тундры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вот какое животное можно назвать гостем в Забайкалье, который как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який гость приходит и уходи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- Выдр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 - Антилопа Дзерен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- Птица Дроф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Г-Амурский тиг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З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ивительное   украшение   забайкальской   природы      Цветы   Забайкалья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байкальцы   всегда   награждали   их  ласковыми   именами.   Вы   наверно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ышали такое название «Ургуй» или сон-трава,  как настоящее имя этого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ветк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 - простре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 - башмачок крапчаты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- Иван-ча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прос 4 </w:t>
      </w:r>
      <w:r>
        <w:rPr>
          <w:color w:val="000000"/>
          <w:sz w:val="28"/>
          <w:szCs w:val="28"/>
        </w:rPr>
        <w:t>. В Забайкалье много чудес. Одно из них озеро, играющие в пря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  одно из   Торейских озёр:   Барун-Торей  .   Почему  о нём так говорят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- Их поверхность очень густо покрыта водяными лилиями, водорослями 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остником, поэтому издалека их незаметно среди зеле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 - Меняет цвет воды  реагируя на погодные условия и время суто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   -   Эти   озёра   периодически   полностью   пересыхают,   затем   снова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полняются водо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-блиц Забайкальские небылиц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В Забайкалье северного оленя можно встретить    среди    барханов в пустыне (да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Донце это элемент головного убора семейских  (д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В Забайкалье растёт медвежий виноград    (д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Любимым видом транспорта эвенков были собачьи упряжки. (нет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В Забайкалье встречаются альпийские луга. (да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-блиц Продолжи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- Первая публичная библиотека Читы была основана ... </w:t>
      </w:r>
      <w:r>
        <w:rPr>
          <w:b/>
          <w:bCs/>
          <w:color w:val="000000"/>
          <w:sz w:val="28"/>
          <w:szCs w:val="28"/>
        </w:rPr>
        <w:t>(декабристами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- Русская девушка до замужества заплетала одну косу, а бурятская ... (две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-Чья нога впервые ступила на Забайкальские земли </w:t>
      </w:r>
      <w:r>
        <w:rPr>
          <w:b/>
          <w:bCs/>
          <w:color w:val="000000"/>
          <w:sz w:val="28"/>
          <w:szCs w:val="28"/>
        </w:rPr>
        <w:t>... (синантроп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- Малахай это шапка. Ичиги - сапоги, а Запон это </w:t>
      </w:r>
      <w:r>
        <w:rPr>
          <w:b/>
          <w:bCs/>
          <w:color w:val="000000"/>
          <w:sz w:val="28"/>
          <w:szCs w:val="28"/>
        </w:rPr>
        <w:t>... (фартук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-Один из древнейших народов мира, проживает на территории Забайкалья по сей день,  его название обозначает слово </w:t>
      </w:r>
      <w:r>
        <w:rPr>
          <w:b/>
          <w:bCs/>
          <w:color w:val="000000"/>
          <w:sz w:val="28"/>
          <w:szCs w:val="28"/>
        </w:rPr>
        <w:t xml:space="preserve">человек ... (эвенк)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-блиц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оизвестные факты истории из жизни известных людей России, правда ли это?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- Прадед А.С. Пушкина Ганнибал служил, будучи офицером в Забайкаль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д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- А. П. Чехов никогда не бывал в Чите   (нет, бывал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 - Прославленная актриса Комиссаржевская играла на сцене Читинского театра. (д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 Олег Лундстрем - всемирно известный музыкант родился в Чите. (д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 - Алла Озорнина является дочерью известного, забайкальского писателя Лавринайтиса. (нет, она дочь забайкальского поэта Граубин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54"/>
          <w:szCs w:val="54"/>
        </w:rPr>
      </w:pPr>
      <w:r>
        <w:rPr>
          <w:rFonts w:eastAsia="Arial" w:cs="Arial" w:ascii="Arial" w:hAnsi="Arial"/>
          <w:b/>
          <w:bCs/>
          <w:color w:val="000000"/>
          <w:sz w:val="54"/>
          <w:szCs w:val="54"/>
        </w:rPr>
        <w:t xml:space="preserve">   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54"/>
          <w:szCs w:val="54"/>
        </w:rPr>
      </w:pPr>
      <w:r>
        <w:rPr>
          <w:rFonts w:cs="Arial" w:ascii="Arial" w:hAnsi="Arial"/>
          <w:b/>
          <w:bCs/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54"/>
          <w:szCs w:val="54"/>
        </w:rPr>
      </w:pPr>
      <w:r>
        <w:rPr>
          <w:rFonts w:cs="Arial" w:ascii="Arial" w:hAnsi="Arial"/>
          <w:b/>
          <w:bCs/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54"/>
          <w:szCs w:val="54"/>
        </w:rPr>
      </w:pPr>
      <w:r>
        <w:rPr>
          <w:rFonts w:cs="Arial" w:ascii="Arial" w:hAnsi="Arial"/>
          <w:b/>
          <w:bCs/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54"/>
          <w:szCs w:val="54"/>
        </w:rPr>
      </w:pPr>
      <w:r>
        <w:rPr>
          <w:rFonts w:cs="Arial" w:ascii="Arial" w:hAnsi="Arial"/>
          <w:b/>
          <w:bCs/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54"/>
          <w:szCs w:val="54"/>
        </w:rPr>
      </w:pPr>
      <w:r>
        <w:rPr>
          <w:rFonts w:cs="Arial" w:ascii="Arial" w:hAnsi="Arial"/>
          <w:b/>
          <w:bCs/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54"/>
          <w:szCs w:val="54"/>
        </w:rPr>
      </w:pPr>
      <w:r>
        <w:rPr>
          <w:rFonts w:cs="Arial" w:ascii="Arial" w:hAnsi="Arial"/>
          <w:b/>
          <w:bCs/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54"/>
          <w:szCs w:val="54"/>
        </w:rPr>
      </w:pPr>
      <w:r>
        <w:rPr>
          <w:rFonts w:cs="Arial" w:ascii="Arial" w:hAnsi="Arial"/>
          <w:b/>
          <w:bCs/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54"/>
          <w:szCs w:val="54"/>
        </w:rPr>
      </w:pPr>
      <w:r>
        <w:rPr>
          <w:rFonts w:cs="Arial" w:ascii="Arial" w:hAnsi="Arial"/>
          <w:b/>
          <w:bCs/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54"/>
          <w:szCs w:val="54"/>
        </w:rPr>
      </w:pPr>
      <w:r>
        <w:rPr>
          <w:rFonts w:cs="Arial" w:ascii="Arial" w:hAnsi="Arial"/>
          <w:b/>
          <w:bCs/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54"/>
          <w:szCs w:val="54"/>
        </w:rPr>
      </w:pPr>
      <w:r>
        <w:rPr>
          <w:rFonts w:cs="Arial" w:ascii="Arial" w:hAnsi="Arial"/>
          <w:b/>
          <w:bCs/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54"/>
          <w:szCs w:val="54"/>
        </w:rPr>
      </w:pPr>
      <w:r>
        <w:rPr>
          <w:rFonts w:cs="Arial" w:ascii="Arial" w:hAnsi="Arial"/>
          <w:b/>
          <w:bCs/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54"/>
          <w:szCs w:val="54"/>
        </w:rPr>
      </w:pPr>
      <w:r>
        <w:rPr>
          <w:rFonts w:cs="Arial" w:ascii="Arial" w:hAnsi="Arial"/>
          <w:b/>
          <w:bCs/>
          <w:color w:val="000000"/>
          <w:sz w:val="54"/>
          <w:szCs w:val="54"/>
        </w:rPr>
      </w:r>
    </w:p>
    <w:sectPr>
      <w:type w:val="nextPage"/>
      <w:pgSz w:w="11906" w:h="16838"/>
      <w:pgMar w:left="1418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59:00Z</dcterms:created>
  <dc:creator>МАРГАРИТА</dc:creator>
  <dc:description/>
  <cp:keywords/>
  <dc:language>en-US</dc:language>
  <cp:lastModifiedBy>Пользователь Windows</cp:lastModifiedBy>
  <dcterms:modified xsi:type="dcterms:W3CDTF">2023-10-15T23:50:00Z</dcterms:modified>
  <cp:revision>9</cp:revision>
  <dc:subject/>
  <dc:title/>
</cp:coreProperties>
</file>