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лениц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ять Ф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щ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начал театрализации звучат Масленичные пес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ёлую музыку из за ширмы появляется 1 петрушка (Данил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Внимание! Внимани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ёлое гуляни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бирайся скорее наро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с что–то весёлое ждёт!</w:t>
      </w:r>
    </w:p>
    <w:p>
      <w:pPr>
        <w:pStyle w:val="Normal"/>
        <w:jc w:val="both"/>
        <w:rPr/>
      </w:pPr>
      <w:r>
        <w:rPr>
          <w:sz w:val="28"/>
          <w:szCs w:val="28"/>
        </w:rPr>
        <w:t>Вот уже и народ собрался праздник встречать, а где ж мой друг Вавил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вёт Вави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ыскакивает из-за ширмы</w:t>
      </w:r>
      <w:r>
        <w:rPr>
          <w:sz w:val="28"/>
          <w:szCs w:val="28"/>
        </w:rPr>
        <w:t>): Вот он я! Мы весёлые потешники, известные скоморохи да насмешники! И коль скоморохами называемся всегда играем, да улыбаем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Вавила, ты посмотри, сколько народу на праздник собралос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Ого! Ну, чего народ, мороз то за нос кусает? А нам нынче мороз не почё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Эх, Масленица – кривошейка, встретим тебя хорошенько! Масленица сегодня - веселись народ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Как это сегодня? Э-эх, да ты никак Данила про Масленицу ничего не знае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Как это не знаю: Масленица большой праздник, когда блинными объедаются, снежками играются и чучело жгут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Масленица, Данила, семь дней гуляет! А хочешь я тебе и ребятам расскажу, а кое–где и покаж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недельник – «Встреча».</w:t>
      </w:r>
      <w:r>
        <w:rPr>
          <w:sz w:val="28"/>
          <w:szCs w:val="28"/>
        </w:rPr>
        <w:t xml:space="preserve"> Утром в этот день мужики делают соломенную куклу – Масленицу, наряжают её да на улицы, площадь выставля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Гляди-ка, Фома чего-то на санях везё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ходит Фома тащит сани, в санях чучело Масленицы. Устанавливает её на площа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Вот Фомка молодец! Теперь все гостей зазывать спешат и сами в гости норовя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Вторник – «Заигрышем»</w:t>
      </w:r>
      <w:r>
        <w:rPr>
          <w:sz w:val="28"/>
          <w:szCs w:val="28"/>
        </w:rPr>
        <w:t xml:space="preserve"> зовё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И чего там делае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А то и делается: с утра девицы и молодцы на санях катаются: парни ищут невест, девушки женихов выбираю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Весло! А давай, Данила, и мы повеселимся!</w:t>
      </w:r>
    </w:p>
    <w:p>
      <w:pPr>
        <w:pStyle w:val="Normal"/>
        <w:jc w:val="both"/>
        <w:rPr/>
      </w:pPr>
      <w:r>
        <w:rPr>
          <w:sz w:val="28"/>
          <w:szCs w:val="28"/>
        </w:rPr>
        <w:t>Пантомима: Скоморохи надевают платочки – представляются девицами. Фома замечает их подходит познакомиться. Переглядываются, танцуют. Выходит тёща Фомы замечает его – ругается, скоморохи прячутся за ширму. Тёща угоняет Фому домой. Скоморохи боязно появляются из-за шир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Фу, пронесло, а то Петровна шуток не любит и не понима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 (</w:t>
      </w:r>
      <w:r>
        <w:rPr>
          <w:i/>
          <w:sz w:val="28"/>
          <w:szCs w:val="28"/>
        </w:rPr>
        <w:t>зрителям):</w:t>
      </w:r>
      <w:r>
        <w:rPr>
          <w:sz w:val="28"/>
          <w:szCs w:val="28"/>
        </w:rPr>
        <w:t xml:space="preserve"> Эта тёща Фомы, ох серьёзная баба. (</w:t>
      </w:r>
      <w:r>
        <w:rPr>
          <w:i/>
          <w:sz w:val="28"/>
          <w:szCs w:val="28"/>
        </w:rPr>
        <w:t>Вавиле</w:t>
      </w:r>
      <w:r>
        <w:rPr>
          <w:sz w:val="28"/>
          <w:szCs w:val="28"/>
        </w:rPr>
        <w:t>) Но ведь весело мы его разыграли, а Вавил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Весло! А чего там дальше-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Вот и третий день настал,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«Лакомкой» народ прозвал! </w:t>
      </w:r>
    </w:p>
    <w:p>
      <w:pPr>
        <w:pStyle w:val="Normal"/>
        <w:jc w:val="both"/>
        <w:rPr/>
      </w:pPr>
      <w:r>
        <w:rPr>
          <w:sz w:val="28"/>
          <w:szCs w:val="28"/>
        </w:rPr>
        <w:t>В этот день тёщи приглашали своих зятьёв на блин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Ну вот, а  нас ни тёщи нет, ни блинов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Да ты не переживай блины мы сейчас сами сдел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двигательная игра «Блин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Ух и устряпались, ух и наелись, аж живот до пола отвис! Сейчас бы повеселится, что бы блины немного в животе утряслис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Так то-то и оно! Четверг – все люди санки брали да кататься с горы с ветерком ходили. А вон и Фома свои сани тащит!</w:t>
      </w:r>
    </w:p>
    <w:p>
      <w:pPr>
        <w:pStyle w:val="Normal"/>
        <w:jc w:val="both"/>
        <w:rPr/>
      </w:pPr>
      <w:r>
        <w:rPr>
          <w:sz w:val="28"/>
          <w:szCs w:val="28"/>
        </w:rPr>
        <w:t>Пантомима: Выходит Фома с санями в руках, выглядывает себе горку. Только садиться на сани – выходит тёща, видит зятя. Здороваются. Тёща долго упрашивает Фому, чтобы он её прокатил, наконец он соглашается. Тёща садится в сани, но Фома не может сдвинуть с места сани с тёщей, наконец, совсем обессиливает. Расстроенная тёща берёт сани в одну руку в другую Фому - уход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Вот это силища! Не покатался сегодня Фома Емел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ила: Ничего оправится! Потому как, пятый день уже поспе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глянуться не усп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ёщу зять позвал вч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блины и кренд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тому, как наступи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ёщи нашей вечера!</w:t>
      </w:r>
    </w:p>
    <w:p>
      <w:pPr>
        <w:pStyle w:val="Normal"/>
        <w:jc w:val="both"/>
        <w:rPr/>
      </w:pPr>
      <w:r>
        <w:rPr>
          <w:sz w:val="28"/>
          <w:szCs w:val="28"/>
        </w:rPr>
        <w:t>Пантомима: Выходит довольная тёща – везёт санки полные блинов и бубликов, сзади за ней семенит Фо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ёщ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вастается</w:t>
      </w:r>
      <w:r>
        <w:rPr>
          <w:sz w:val="28"/>
          <w:szCs w:val="28"/>
        </w:rPr>
        <w:t>): Вот как зятек уважил! На весь год хвати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русливо</w:t>
      </w:r>
      <w:r>
        <w:rPr>
          <w:sz w:val="28"/>
          <w:szCs w:val="28"/>
        </w:rPr>
        <w:t>): Старал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Ну и здорово же все-таки у нас народ живет! Чем нас суббота, Данила, пораду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 xml:space="preserve">: Назывался этот </w:t>
      </w:r>
      <w:r>
        <w:rPr>
          <w:sz w:val="28"/>
          <w:szCs w:val="28"/>
          <w:u w:val="single"/>
        </w:rPr>
        <w:t>день «Широкая Масленица»</w:t>
      </w:r>
      <w:r>
        <w:rPr>
          <w:sz w:val="28"/>
          <w:szCs w:val="28"/>
        </w:rPr>
        <w:t>, устраивали тогда посиделки, ходили в гости, устраивали маскарады и представ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Ха! Наверняка на посиделках тех и загадки загадыва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Загадыва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А тогда отгадайте-ка вы мои загад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стречает Масленица? (весн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что провожает? (Зим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символом Масленицы? (блины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куклу - Масленицу делают? (солом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 в костёр бросают, когда Масленицу сжигают? (блины, пироги, молоко) </w:t>
      </w:r>
    </w:p>
    <w:p>
      <w:pPr>
        <w:pStyle w:val="Normal"/>
        <w:jc w:val="both"/>
        <w:rPr/>
      </w:pPr>
      <w:r>
        <w:rPr>
          <w:sz w:val="28"/>
          <w:szCs w:val="28"/>
        </w:rPr>
        <w:t>Вот молодцы! Все народные пословицы знае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>: А потому блины да молоко бросали в костёр, что вслед за Масленицей шёл долгий Великий пост. И маленьким деткам объясняли «Блинчики сгорели! Молоко сгорело! Теперь их можно будет отведать только после окончания поста!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Вот и неделя прош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вожать пора пришл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кресенье – «Прощённый день»</w:t>
      </w:r>
      <w:r>
        <w:rPr>
          <w:sz w:val="28"/>
          <w:szCs w:val="28"/>
        </w:rPr>
        <w:t>, все просят друг у друга прощения, угощают блинами и играют в забавы различн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Вот и мы у вас прощения просим и приглашаем на наши забавы весёлые, где вы и натанцуетесь и напляшетесь и силой потягаетесь. Каждая забава носит название одного из Масленичной недели и выдаёт жетоны – блинчики, с помощью которых вы можете наше угощение попробов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>: Если вы 3 жетона получали – получай блин, угощайс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ёща</w:t>
      </w:r>
      <w:r>
        <w:rPr>
          <w:sz w:val="28"/>
          <w:szCs w:val="28"/>
        </w:rPr>
        <w:t>: 5 жетонов – получай блин со сгущёнко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вила и Данила</w:t>
      </w:r>
      <w:r>
        <w:rPr>
          <w:sz w:val="28"/>
          <w:szCs w:val="28"/>
        </w:rPr>
        <w:t>: А все 7 соберёте – блин с повидлом! А как наиграетесь, ждём мы вас на сожжении нашей Масленицы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>: Айда  народ играть да веселиться! И мы с тёщенькой по забавам соскучи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расходятся по станц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Ярмарка, ярмар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гневая, яр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ясовая, жарка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 xml:space="preserve">: Глянешь налев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авки с товар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янешь направ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ье даро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расходятся на станции  - играют, зарабатывают жетоны. Покупают блины с чаем. Затем Фома и Тёща  собирают их  в хоровод вокруг чучела Маслениц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</w:t>
      </w:r>
      <w:r>
        <w:rPr>
          <w:sz w:val="28"/>
          <w:szCs w:val="28"/>
        </w:rPr>
        <w:t>: Собирайся народ в большой дружный хоровод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вила</w:t>
      </w:r>
      <w:r>
        <w:rPr>
          <w:sz w:val="28"/>
          <w:szCs w:val="28"/>
        </w:rPr>
        <w:t>: Пришла пора с зимой прощаться, весне пора здесь появлятьс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жигают масленицу. Ребята вместе с Фомой и Тёщей ведут хоровод, бросают блины в ого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нила и Вавил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вторяют 3 раза</w:t>
      </w:r>
      <w:r>
        <w:rPr>
          <w:sz w:val="28"/>
          <w:szCs w:val="28"/>
        </w:rPr>
        <w:t>): Гори, гори яс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Чтобы не погасл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Чтобы все метели разом уле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Гори, гори ясно!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9:15:00Z</dcterms:created>
  <dc:creator>Серёжа&amp;Настя</dc:creator>
  <dc:description/>
  <cp:keywords/>
  <dc:language>en-US</dc:language>
  <cp:lastModifiedBy>Ученик</cp:lastModifiedBy>
  <dcterms:modified xsi:type="dcterms:W3CDTF">2023-10-16T01:21:00Z</dcterms:modified>
  <cp:revision>6</cp:revision>
  <dc:subject/>
  <dc:title/>
</cp:coreProperties>
</file>