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ний праздник «Листики-малыш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30" w:before="0" w:after="0"/>
        <w:rPr/>
      </w:pPr>
      <w:r>
        <w:rPr>
          <w:color w:val="555555"/>
          <w:sz w:val="28"/>
          <w:szCs w:val="28"/>
        </w:rPr>
        <w:t>В гости к обучающимся группы раннего возраста пришла красавица Золотая Осень, вместе с которой ребята танцевали танец с осенними листочками, собирали грибы в корзинку, сыграли на шумовых инструментах песенку осеннего дождика, а также играли в музыкальную подвижную игру «Капельки-малышки».</w:t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/>
      </w:pPr>
      <w:r>
        <w:rPr>
          <w:color w:val="555555"/>
          <w:sz w:val="28"/>
          <w:szCs w:val="28"/>
        </w:rPr>
        <w:drawing>
          <wp:inline distT="0" distB="0" distL="0" distR="0">
            <wp:extent cx="6657340" cy="499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7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49" w:gutter="0" w:header="0" w:top="225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59:00Z</dcterms:created>
  <dc:creator>Светик</dc:creator>
  <dc:description/>
  <cp:keywords/>
  <dc:language>en-US</dc:language>
  <cp:lastModifiedBy>мадоу 33</cp:lastModifiedBy>
  <cp:lastPrinted>2022-11-23T09:42:00Z</cp:lastPrinted>
  <dcterms:modified xsi:type="dcterms:W3CDTF">2023-10-16T09:14:00Z</dcterms:modified>
  <cp:revision>29</cp:revision>
  <dc:subject/>
  <dc:title>Утверждаю :заведующий МАДОУ № 33 Захарова О</dc:title>
</cp:coreProperties>
</file>