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before="0" w:after="280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1. All work and no play make Jack a dull boy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2. You are what you eat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3. Early to bed and early to rise makes a man healthy, wealthy, and wise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4. Laughter is the best medicine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5. Prevention is better than cure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6. Man cannot live by bread alone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lang w:val="en-US"/>
        </w:rPr>
        <w:t>7. Many hands make light work.</w:t>
      </w:r>
      <w:r>
        <w:rPr>
          <w:rFonts w:cs="Arial" w:ascii="Arial" w:hAnsi="Arial"/>
          <w:color w:val="3A4F66"/>
          <w:sz w:val="26"/>
          <w:szCs w:val="26"/>
          <w:lang w:val="en-US"/>
        </w:rPr>
        <w:t>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8. When in Rome, do as the Romans do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9. Who keeps company with the wolf will learn to howl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10. A friend in need is a friend indeed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11. The company makes the feast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12. Charity begins at home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13. Better to light a candle than to curse the darkness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14. Cheats never prosper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15. Honesty is the best policy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16. It’s a sin to steal a pin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17. A liar is not believed when he speaks the truth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18. One lie leads to another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19. You made your bed, now you have to lie in it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20. There is no right way to do a wrong thing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21. An ill wound is cured, not an ill name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22. Clothes don’t make the man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23. Actions speak louder than words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24. Be slow to promise and quick to perform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25. Two wrongs don’t make a right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26. A miss by an inch is a miss by a mile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27. Bad workman always blames his tools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28. A fault once denied is twice committed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29. Do as you would be done by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30. Civility costs nothing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31. The pot calls the kettle black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32. A knife wound heals; a wound caused by words does not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33. Don’t ride the high horse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34. Having two ears and one tongue, we should listen twice as much as we speak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35. Honey catches more flies than vinegar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36. The Kumara does not speak of its own sweetness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37. You can’t have your cake and eat it too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38. When angry, count a hundred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39. Don’t judge a book by its cover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40. He that has a great nose thinks everybody is speaking of it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41. In for a penny, in for a pound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42. Punctuality is the politeness of princes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43. Don’t make yourself a mouse, or the cat will eat you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44. Cleanliness is next to godliness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45. The squeaky wheel gets the grease.</w:t>
      </w:r>
    </w:p>
    <w:p>
      <w:pPr>
        <w:pStyle w:val="Heading2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Patience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46. Learn to walk before you run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47. Good and quickly seldom meet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48. He that can have patience can have what he will.</w:t>
      </w:r>
    </w:p>
    <w:p>
      <w:pPr>
        <w:pStyle w:val="Heading2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Learning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49. There are no shortcuts to the top of the palm tree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50. No gain without pain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51. It is the first step that is difficult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52. A journey of thousand miles begins with a single step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53. Slow and steady wins the race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54. Practice makes perfect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55. An idle brain is a devil’s workshop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56. If you can walk, you can dance. If you can talk, you can sing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57. Green leaves and brown leaves fall from the same tree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58. Nothing succeeds like success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59. Use it or lose it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60. Those who accomplish great things pay attention to little ones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61. Don’t put the cart before the horse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62. A book holds a house of gold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63. Teachers open the door, but you must walk through it yourself.</w:t>
      </w:r>
    </w:p>
    <w:p>
      <w:pPr>
        <w:pStyle w:val="Heading2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Exams and other performances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64. He who fails to prepare, prepares to fail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65. Don’t bite off more than you can chew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66. A small leak will sink a great ship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67. God helps those who help themselves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68. Don’t count your chickens before they’re hatched.</w:t>
      </w:r>
    </w:p>
    <w:p>
      <w:pPr>
        <w:pStyle w:val="Heading2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Managing time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69. The early bird catches the worm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70. First things first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71. Don’t put off until tomorrow what you can do today.</w:t>
      </w:r>
    </w:p>
    <w:p>
      <w:pPr>
        <w:pStyle w:val="Heading4"/>
        <w:shd w:fill="FFFFFF" w:val="clear"/>
        <w:rPr>
          <w:lang w:val="en-US"/>
        </w:rPr>
      </w:pPr>
      <w:r>
        <w:rPr>
          <w:lang w:val="en-US"/>
        </w:rPr>
        <w:t>72. Fire is a good servant, but a bad master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eing creative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73. A questioning man is halfway to being wise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74. It’s no use pumping a dry well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75. Cross the stream where it is shallowest.</w:t>
      </w:r>
    </w:p>
    <w:p>
      <w:pPr>
        <w:pStyle w:val="Heading2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Being aware of dangers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76. Look before you leap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77. A stitch in time saves nine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78. All that glitters is not gold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79. The devil is in the details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80. Don’t meet trouble halfway.</w:t>
      </w:r>
    </w:p>
    <w:p>
      <w:pPr>
        <w:pStyle w:val="Heading2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Failures and disappointments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81. There is no rose without a thorn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82. Every cloud has a silver lining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83. He who does nothing, does not fail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84. Failure teaches success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85. In a calm sea, every man is a pilot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86. A stumble may prevent a fall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87. It’s no use crying over spilt milk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88. You can’t always get what you want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89. The grass is always greener on the other side of the fence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90. Where there’s a will there’s a way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91. Fall seven times. Stand up eight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92. He can who believes he can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93. It’s never too late to mend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94. Those who don’t learn from the past are condemned to repeat it.</w:t>
      </w:r>
    </w:p>
    <w:p>
      <w:pPr>
        <w:pStyle w:val="Heading2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Money and other material things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95. A penny saved is a penny earned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96. Little and often fills the purse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97. A bird in hand is worth two in the bush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98. Don’t put all your eggs in one basket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99. Easy come, easy go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100. A fool and his money are soon parted.</w:t>
      </w:r>
    </w:p>
    <w:p>
      <w:pPr>
        <w:pStyle w:val="Heading4"/>
        <w:shd w:fill="FFFFFF" w:val="clear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  <w:t>101. People are not satisfied with what they have. People are satisfied with what they don’t have.</w:t>
      </w:r>
    </w:p>
    <w:p>
      <w:pPr>
        <w:pStyle w:val="Normal"/>
        <w:rPr>
          <w:rFonts w:ascii="var(--fontFamily);Times New Roman" w:hAnsi="var(--fontFamily);Times New Roman" w:cs="var(--fontFamily);Times New Roman"/>
          <w:lang w:val="en-US"/>
        </w:rPr>
      </w:pPr>
      <w:r>
        <w:rPr>
          <w:rFonts w:cs="var(--fontFamily);Times New Roman" w:ascii="var(--fontFamily);Times New Roman" w:hAnsi="var(--fontFamily);Times New Roman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ar(--fontFamily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ssbanimated">
    <w:name w:val="essb_animated"/>
    <w:basedOn w:val="Style11"/>
    <w:qFormat/>
    <w:rPr/>
  </w:style>
  <w:style w:type="character" w:styleId="Essbtnbafter">
    <w:name w:val="essb_t_nb_aft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astextaligncenter">
    <w:name w:val="has-text-align-center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7:41:00Z</dcterms:created>
  <dc:creator>Дмитрий</dc:creator>
  <dc:description/>
  <cp:keywords/>
  <dc:language>en-US</dc:language>
  <cp:lastModifiedBy>Дмитрий</cp:lastModifiedBy>
  <dcterms:modified xsi:type="dcterms:W3CDTF">2023-10-10T17:49:00Z</dcterms:modified>
  <cp:revision>1</cp:revision>
  <dc:subject/>
  <dc:title>1</dc:title>
</cp:coreProperties>
</file>