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ребенку важно знать схему своего тел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При проведении диагностики познавательного развития в старшей и подготовительной группах, дети должны нарисовать человека. Для некоторых детей – это представляет большую трудность. А ведь рисунок человека является показателем того, какое представление ребенок имеет о своем теле, о положении его в пространстве, о положении частей тела относительно друг друга и координации этих частей между собой. Схема тела  напрямую связана с формированием образа «Я» и влияет и на мышление, мировоззрение, а также на психическое и психологическое развитие ребенка. Знание схемы тела, это база для словообразования, построения предложений, словоизменения, освоение чтения и письма, освоение счета.</w:t>
      </w:r>
    </w:p>
    <w:p>
      <w:pPr>
        <w:pStyle w:val="Normal"/>
        <w:ind w:left="0" w:right="0" w:firstLine="708"/>
        <w:jc w:val="both"/>
        <w:rPr/>
      </w:pPr>
      <w:r>
        <w:rPr/>
        <w:t xml:space="preserve">В своей работе, как педагог-психолог, я обязательно начинаю коррекционно-развивающую работу с формирования представлений о собственном лице и теле. </w:t>
      </w:r>
    </w:p>
    <w:p>
      <w:pPr>
        <w:pStyle w:val="Normal"/>
        <w:jc w:val="both"/>
        <w:rPr/>
      </w:pPr>
      <w:r>
        <w:rPr/>
        <w:t xml:space="preserve">Сначала  изучаем лицо,  смотримся в зеркало и находим глаза, нос, рот, уши. А что выше, глаза или нос? А что ниже, брови или глаза? Что находится под бровями? А что находится над губами?  А еще ребятам нравится рисовать себя, а если вдруг что-то забыли, всегда можно посмотреться в зеркало или  прощупать. </w:t>
      </w:r>
    </w:p>
    <w:p>
      <w:pPr>
        <w:pStyle w:val="Normal"/>
        <w:ind w:left="0" w:right="0" w:firstLine="708"/>
        <w:jc w:val="both"/>
        <w:rPr/>
      </w:pPr>
      <w:r>
        <w:rPr/>
        <w:t xml:space="preserve">Знание схемы тела является очень важным для формирования пространственных представлений, сначала  изучается пространство собственного тела, а    затем расположение предметов относительно собственного тела (спереди, сзади, справа, слева), расположение предметов относительно друг от друга, а когда эти понятия усвоены, то ребенку будет легче освоить речь, письмо и счет. </w:t>
      </w:r>
    </w:p>
    <w:p>
      <w:pPr>
        <w:pStyle w:val="Normal"/>
        <w:jc w:val="both"/>
        <w:rPr/>
      </w:pPr>
      <w:r>
        <w:rPr/>
        <w:t>Чтобы легче усвоить пространственные понятия, начните  играть с ребенком в игры для развития схемы те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втори за мной»: левая рука вверх, правая рука в сторону. А дети копируют движения взрослого, называя 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раво-лево»: дети выполняют инструкцию взрослого, например: «Потри правый локоть или дотронься правой рукой до кончика носа и т.д.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ыше – ниже»: ребенку нужно перечислить, что находится выше носа, или ниже гл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Над – под»: «Что находится над глазами? Что находится под носом?» </w:t>
      </w:r>
    </w:p>
    <w:p>
      <w:pPr>
        <w:pStyle w:val="Normal"/>
        <w:ind w:left="360" w:right="0" w:firstLine="348"/>
        <w:jc w:val="both"/>
        <w:rPr/>
      </w:pPr>
      <w:r>
        <w:rPr/>
        <w:t>Придумывайте новые игры вместе с ребёнком. Дайте ему возможность самому придумывать разные варианты одной игры.  Занимаясь дома с ребёнком, чаще берите себе роль ученика, а не учителя. Превратитесь в совсем глупенького, непонимающего первоклашку и делайте глупые ошибки, чтобы ребенок исправлял их. Тогда вы, весело и с пользой для вашего ребенка, проведете время.</w:t>
      </w:r>
    </w:p>
    <w:p>
      <w:pPr>
        <w:pStyle w:val="Normal"/>
        <w:ind w:left="360" w:right="0" w:firstLine="348"/>
        <w:jc w:val="right"/>
        <w:rPr/>
      </w:pPr>
      <w:r>
        <w:rPr/>
      </w:r>
    </w:p>
    <w:p>
      <w:pPr>
        <w:pStyle w:val="Normal"/>
        <w:ind w:left="360" w:right="0" w:firstLine="348"/>
        <w:jc w:val="right"/>
        <w:rPr/>
      </w:pPr>
      <w:r>
        <w:rPr/>
        <w:t>Педагог-психолог М.Ю. Зянгильд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17:00Z</dcterms:created>
  <dc:creator>User</dc:creator>
  <dc:description/>
  <dc:language>en-US</dc:language>
  <cp:lastModifiedBy/>
  <cp:lastPrinted>1995-11-21T17:41:00Z</cp:lastPrinted>
  <dcterms:modified xsi:type="dcterms:W3CDTF">2023-10-16T08:22:27Z</dcterms:modified>
  <cp:revision>6</cp:revision>
  <dc:subject/>
  <dc:title>При проведении диагностики в старшей и подготовительной группах, дети должны нарисовать человека</dc:title>
</cp:coreProperties>
</file>