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ценарий про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активной краеведческой иг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урнир знаток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фоне цветущего багульник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Забайкалье шла вес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горам, болотам, кочка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ворлива и красн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етвях стреляли поч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березовой кор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нимался сок пьянящ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тичий хор, в лесу звенящ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вил солнце на зар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й любимый, край лесно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й озерный, край степно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й, где стынет вечный лед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й, где берегом Аргун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отос северный цвет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риволен и шир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й нехоженых дорог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т, кто раз его увиде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любить уже не мо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ат Фанфар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Здравствуйте, мы рады приветствовать в этом зале участников финала краеведческих игр «Турнир знатоков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Слово Родина дорого для всех нас. Это, прежде всего, наша страна – Россия. Ее всегда мы будем любить так, как мать свою любят дети. Но у нас есть еще и малая Родина. Это дом в котором мы родились, улица по которой ходим, столица нашего края -  город Чита. Такой интересной истории как у нас нет больше нигде, и такой удивительной природы – тож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егодня в этом зале собрались те, кому небезразлична судьба нашей малой Родины, те кого интересует ее история, те в чьих глазах горит огонек пытливости и любознательности. Представляем наших участников: команда ______________________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ак, начинаем наш турни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урнир - </w:t>
      </w:r>
      <w:r>
        <w:rPr>
          <w:sz w:val="28"/>
          <w:szCs w:val="28"/>
        </w:rPr>
        <w:t>зародившееся в учебных сражениях групповое состязание рыцарей в средневековой Европе. В турнирах рыцари показывали свою силу и  ловкость. На нашем турнире мы будем демонстрировать свои знания и определим лучших  знатоков  родного города.  Не  забывайте о чести и достоинстве, соблюдайте  правила турнира ведь как говорится в средневековой поговорке «Береги платье снову, а честь смолоду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вый тур - «Скрестите шпаги эрудиты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этом туре вам нужно будет ответить на 15 предложенных нами вопросов. Для этого у вас на столе лежат карточки со словами «Да» и  «Нет». Если вы согласны с утверждением, то поднимаете карточку с ответом «Да», если не согласны – «Нет». За каждый правильный ответ вы получаете 1 бал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 демонстрируются на слайде, после того как участники подняли правильные ответы, на слайде появляется правильный ответ, счетная комиссия, фиксирует ответы участников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торой тур– «На щите или со щитом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ревней Греции суровым мужеством и другими воинскими добродетелями славилась маленькая Спарта, страна закаленных патриотов. Существует легенда о некоей спартанке Горго. Провожая сына на войну, она вручала ему щит, по-спартански кратко сказав: «С ним или на нем!» Это напутствие означало: или ты вернешься победителем, со щитом, или пусть тебя принесут на щите как спартанцы носили своих мертвых. И мы говорим иногда «вернуться со щитом», то есть одержать победу; «вернуться на щите» - найти гибель в борьбе. Применяются эти речения необязательно к настоящим боям и воинам, но и ко всяким житейским столкновен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ейчас вам тоже необходимо победить участников в игре «Аукцион», а вашим оружием будут баллы, заработанные в первом ту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ние правила аукциона (демонстрируются на слайде)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>Минимальная цена каждого лота -  5 балло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>Максимальная цена равна количеству баллов, заработанных в предыдущем раунд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 каждый неправильный ответ вычитается 1/5 от количества предложенных баллов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астникам  игры предлагается задание в запечатанном конверте и называется его цена – 5 баллов, команды посоветовавшись, называют свою цену в баллах, кто предложит больше, тому и достается конверт с вопросом. При подведении итогов количество баллов, за которое куплен вопрос делится на 5 (количество возможных правильных ответов) и каждый раз при неправильном ответе вычитается полученное число. Если все ответы правильны участник получает, то количество баллов за которое он купил  вопрос на аукционе. Правильные ответы демонстрируются на слайде, а капитаны команд читают свои ответы счетной комиссии.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ий тур – «Один за всех и все за одного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ие ассоциации у нас вызывает это выражение — «один за всех и все за одного»? Скорее всего, на память приходят герои Александра Дюма — три мушкетера. И действительно, это высказывание пришло в нашу речь именно из произведения французского писателя. Эта фраза — девиз мушкетеров, который подразумевал общность их интересов, сплоченность, равноправие, взаимоуважение, готовность прийти друг другу на помощь, готовность отказаться от личных интересов ради общего блага. И сейчас вы в команде должны показать такие же качества, чтобы победить. </w:t>
      </w:r>
    </w:p>
    <w:p>
      <w:pPr>
        <w:pStyle w:val="Normal"/>
        <w:rPr/>
      </w:pPr>
      <w:r>
        <w:rPr>
          <w:sz w:val="28"/>
          <w:szCs w:val="28"/>
        </w:rPr>
        <w:t>В этом туре вы выбираете тему и количество баллов, чем выше количество заработанных баллов, тем сложнее вопр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тий тур проходит в форме игры «Своя игра». На слайде демонстрируются темы вопросов и их эквивалент в баллах. За правильный ответ участники получают или не получают выбранное количество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Финал игры.  </w:t>
      </w:r>
      <w:r>
        <w:rPr>
          <w:sz w:val="28"/>
          <w:szCs w:val="28"/>
        </w:rPr>
        <w:t>Ну вот и закончился наш турнир. Мы хотели бы пожелать всем интеллектуальных побед. Изучайте свой край, любите его, защищайте его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я 1 тура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ерно ли, что Забайкалье вместе со служилыми людьми осваивали </w:t>
        <w:br/>
        <w:t>торговцы и промышленники?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рно ли, что на забайкальской земле оттачивали свой военный талант Г.К. Жуков, И.С. Конев, К.К Рокоссовский?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рно ли, что коренное население Сибири – эвенков, русские называли братами или братскими людьми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 xml:space="preserve">Верно ли, что указ о присвоении Чите статуса города был подписан Николаем 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?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рно ли, что первый план Читы составил П. Фаленберг?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рно ли, что большинство торговых заведений в Чите располагалось на улице Ленина?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рно ли, что с привлечением купеческого капитала в Чите строились церкви, приюты, учебные заведения, сады и парки?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рно ли, что первым частным каменным зданием в городе был Пассаж Второва?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рно ли, что строительство Транссибирской магистрали стало толчком к интенсивному строительству каменных зданий в Чите?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рно ли, что в Чите есть представители четырех мировых религий?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рно ли, что в начале ХХ века в Чите на площади им. Ленина располагался Собор им. Святого Благоверного князя Александра Невского?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рно ли, что в 1941-1945 гг. Чита была оккупирована фашистскими войсками?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рно ли, что Транссибирская магистраль занесена в книгу рекордов Гиннеса?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рно ли, что Забайкальская железная дорога была построена, для того чтобы в Забайкалье своевременно доставлялась почта и царские указы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Верно ли, что Забайкальская железная дорога строилась для того, чтобы цесаревич Николай мог беспрепятственно попасть в Читу во время своей поездки на Дальний вост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я 2 тура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>Задание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В начале лета 1652 года сотня казаков под началом ______________________ выступила на дальнюю службу «на Иргень-озеро и великую реку Шилку». Передвигались казаки по ______________________________, а где они заканчивались _______________________________. В Сибири первопроходцы строили опорные пункты в освоении края ________________, которые предназначались для защиты отрядов служилых людей и сбора ______________________ в государственную казну.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>Задание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В 16 веке при царе _____________________ начинается присоединение Сибири к России. В 1581г. уральские купцы Строгановы направили за Урал наемных казаков под начальством ______________________________. Что же двигало русских за Урал? Прежде всего – это мягкое золото ________________- один из важнейших экспортных товаров определяющую роль сыграла потребность государства в драгоценных металлах: ____________________ и __________________________, которые в 17 веке на территории России не добывали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>Задание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На улице ________________________ есть здание необычное для архитектурного облика Читы. Оно скорее бы вписалось на улицы тихого Берна или красавицы Женевы. В начале 20 века его построили золотопромышленники ________________________________ по проекту архитектора ____________________________. Здание имеет______________ этажа. Богато украшено лепниной полуколоннами, ажурными балконами. Крышу здания украшают две куполообразных башенки, с круглыми чердачными окнами. В настоящее время в здании располагается 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>Задание 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Чита в 19 – начале 20 века была торговым городом. Сюда стекалось множество купцов и промышленников. Поэтому наш город славился своими гостиницами. На углу улиц Амурской и Профсоюзной находится здание гостиницы _________________________. Она была построена по проекту архитектора____________________________ в 1907г. Здание принадлежало читинскому купцу и подрядчику ____________________________. На первых этажах здесь располагались ресторан, киноиллюзион и __________________. Здание было богато украшено циркулярными и полуциркулярными окнами, балконами, козырьками. Очень высокие завершения стен были, то в виде решеток, то в виде башенок. В первоначальном виде здание до наших дней  не сохранилось. К нему было пристроено __________ этажа. И сегодня здание имеет столь заурядный вид, что не вошло в список охраняемых архитектурных памят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>Задание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На рубеже 19-20 веков наибольшее развитие в Чите получило _______________________, которое занималось внутренней и внешней торговлей. Оно пополнялось за счет выходцев из мещанского, казачьего, крестьянского сословий, ссыльнопоселенцев и еврейского населения. Торговали в Чите и иногородние купцы. Так, иркутский купец _______________________  построил здесь большое здание торгового пассажа. Купцы занимались ______________________________, то есть помогали в постройке приютов, церквей, библиотек, выпуске газет, проведении научных экспедиций, помогали арестантам. Активная торговля велась на ____________________________ площади, где было множество магазинов, лавок. А улица __________________________  долгое время была основной торговой улицей, где располагалось большое количество доходных домов, лавок, гостиниц, магазинов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>Задание 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Читой наш город стал называться не сразу. В 17 веке его называли _______________________, то есть место, где рубили плоты. Вскоре возникают и другие названия. В челобитной воеводе Ф. Головину 1688г. десятник Карп ________________________ именует это место Читинской ___________________________. К 1711г. Чита переустраивается в _________________________. А в 1823г. становится _________________________ центром, а ее управителем обергиттен-фельдвальтер подполковник С.И. Смольянинов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>Задание 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22 июня 1941г. в Чите на стадионе ____________________________ проходил футбольный матч на первенство Сибири и Дальнего востока. В судейской комнате и раздевалке уже готовились ко второму тайму, как вдруг по радио объявили о войне. 15 сентября 1941г. на базе Забайкальского военного округа был создан __________________________________ - оперативно- стратегическое объединение советских войск в   Великой Отечественной войне на Дальнем Востоке. Для многих забайкальцев смыслом жизни стал лозунг «Все для _____________________________________!»  С первых месяцев войны предприятия города стали получать специальные заказы. Так Читинский____________________ изготовил сначала экспериментальные  образцы ручных гранат Ф-41 и ротных пулеметов, а в 1942 году начал их плановый выпуск. Продукцию оборонного значения выпускал и Читинская _____________________________________фабрика, это были овчинные полушубки военного образца – бекеши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>
          <w:b/>
          <w:i/>
        </w:rPr>
        <w:t>Задание 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Улица_________________________ изначально и до сих пор остается одной из главных магистралей города. Возникнув как участок Московского тракта, она шла от острога до речки Кайдаловки, а затем перешагнула ее и пошла дальше на запад. Свое первоначальное название она получила в честь присоединения Амурского края к России. Почти на всем ее протяжении сохранилась историческая застройка конца </w:t>
      </w:r>
      <w:r>
        <w:rPr>
          <w:lang w:val="en-US"/>
        </w:rPr>
        <w:t>XIX</w:t>
      </w:r>
      <w:r>
        <w:rPr/>
        <w:t xml:space="preserve"> – начала  </w:t>
      </w:r>
      <w:r>
        <w:rPr>
          <w:lang w:val="en-US"/>
        </w:rPr>
        <w:t>XX</w:t>
      </w:r>
      <w:r>
        <w:rPr/>
        <w:t xml:space="preserve"> веков.  Вот издалека мы видим купола трехэтажного здания ________________________, построенного в стиле модерн по заказу иркутского купца. Напротив доходный дом Древновского, в котором в настоящее время располагается _____________________________. Чуть дальше здания гостиниц______________ и «Даурия». Настоящим украшением не только улицы, но и всего города стал построенный в 2005 году _____________________________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адания 3 тур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ВСТРЕЧУ ПОБЕД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5642"/>
        <w:gridCol w:w="2726"/>
      </w:tblGrid>
      <w:tr>
        <w:trPr>
          <w:trHeight w:val="621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</w:tr>
      <w:tr>
        <w:trPr>
          <w:trHeight w:val="667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ите в годы войны в административных, учебных, жилых зданиях открылись именно эти учреждения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вакогоспитали</w:t>
            </w:r>
          </w:p>
        </w:tc>
      </w:tr>
      <w:tr>
        <w:trPr>
          <w:trHeight w:val="32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от комплекс был открыт 9 мая 1975 года в день 30–летия Победы нашего народа в Великой Отечественной Войне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мориал боевой и трудовой славы забайкальцев в годы ВОВ</w:t>
            </w:r>
          </w:p>
        </w:tc>
      </w:tr>
      <w:tr>
        <w:trPr>
          <w:trHeight w:val="270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 видишь – там на пьедестале</w:t>
            </w:r>
          </w:p>
          <w:p>
            <w:pPr>
              <w:pStyle w:val="Normal"/>
              <w:jc w:val="center"/>
              <w:rPr/>
            </w:pPr>
            <w:r>
              <w:rPr/>
              <w:t>Стоит, весь устремлен вперед.</w:t>
            </w:r>
          </w:p>
          <w:p>
            <w:pPr>
              <w:pStyle w:val="Normal"/>
              <w:jc w:val="center"/>
              <w:rPr/>
            </w:pPr>
            <w:r>
              <w:rPr/>
              <w:t>Следы огня на дымной стали,</w:t>
            </w:r>
          </w:p>
          <w:p>
            <w:pPr>
              <w:pStyle w:val="Normal"/>
              <w:jc w:val="center"/>
              <w:rPr/>
            </w:pPr>
            <w:r>
              <w:rPr/>
              <w:t>А он как летопись, живет.</w:t>
            </w:r>
          </w:p>
          <w:p>
            <w:pPr>
              <w:pStyle w:val="Normal"/>
              <w:jc w:val="center"/>
              <w:rPr/>
            </w:pPr>
            <w:r>
              <w:rPr/>
              <w:t>Народ его поставил, славя</w:t>
            </w:r>
          </w:p>
          <w:p>
            <w:pPr>
              <w:pStyle w:val="Normal"/>
              <w:jc w:val="center"/>
              <w:rPr/>
            </w:pPr>
            <w:r>
              <w:rPr/>
              <w:t>Отважных воинов своих,</w:t>
            </w:r>
          </w:p>
          <w:p>
            <w:pPr>
              <w:pStyle w:val="Normal"/>
              <w:jc w:val="center"/>
              <w:rPr/>
            </w:pPr>
            <w:r>
              <w:rPr/>
              <w:t>Чью доблесть мы забыть не в праве</w:t>
            </w:r>
          </w:p>
          <w:p>
            <w:pPr>
              <w:pStyle w:val="Normal"/>
              <w:jc w:val="center"/>
              <w:rPr/>
            </w:pPr>
            <w:r>
              <w:rPr/>
              <w:t>И в мирных буднях трудовых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 каком памятнике идет речь?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нк «Комсомолец Забайкалья»</w:t>
            </w:r>
          </w:p>
        </w:tc>
      </w:tr>
      <w:tr>
        <w:trPr>
          <w:trHeight w:val="2618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шести десятилетий стоит он на боевом посту, словно былинный богатырь у седого Байкала. Все было в его судьбе – и яростные схватки с врагами отчизны, и соленый пот мирных ратных будней. Его родословная корнями уходит к землепроходцам и забайкальскому казачеству. Именно с присутствием в крае за Байкалом этого ведомства здесь началась жизнь характерная для окраины государства. О каком военном ведомстве идет речь?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бВО</w:t>
            </w:r>
          </w:p>
        </w:tc>
      </w:tr>
      <w:tr>
        <w:trPr>
          <w:trHeight w:val="32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от читинец повторил бессмертный подвиг И. Ф. Гастелло. 16 декабря 1941 года. Ему посмертно присвоено звание Героя Советского Союза, а его именем названа улица в Черновском районе г. Читы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бин</w:t>
            </w:r>
          </w:p>
        </w:tc>
      </w:tr>
      <w:tr>
        <w:trPr>
          <w:trHeight w:val="160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ите в 1942 – 1943 годах был пущен в эксплуатацию завод № 117. На выпуске какой продукции он специализировался?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иационн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ЗАИКА ВЕ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5642"/>
        <w:gridCol w:w="2726"/>
      </w:tblGrid>
      <w:tr>
        <w:trPr>
          <w:trHeight w:val="621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</w:tr>
      <w:tr>
        <w:trPr>
          <w:trHeight w:val="698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овите архитектурный памятник символ мусульманской веры в нашем городе?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четь</w:t>
            </w:r>
          </w:p>
        </w:tc>
      </w:tr>
      <w:tr>
        <w:trPr>
          <w:trHeight w:val="32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этого символа буддистской веры была возведена в 1899 году  в саду Жуковского на средства, пожертвованные бурятам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цан</w:t>
            </w:r>
          </w:p>
        </w:tc>
      </w:tr>
      <w:tr>
        <w:trPr>
          <w:trHeight w:val="563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от собор был заложен в 1899 году на месте городского пустыря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ор А. Невского</w:t>
            </w:r>
          </w:p>
        </w:tc>
      </w:tr>
      <w:tr>
        <w:trPr>
          <w:trHeight w:val="699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начально этот храм был построен как римско-католический костел во имя святых Петра и Павла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ято-Воскресенский храм</w:t>
            </w:r>
          </w:p>
        </w:tc>
      </w:tr>
      <w:tr>
        <w:trPr>
          <w:trHeight w:val="32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 изначально называлась Церковь Декабристов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-Архангельская церковь</w:t>
            </w:r>
          </w:p>
        </w:tc>
      </w:tr>
      <w:tr>
        <w:trPr>
          <w:trHeight w:val="70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ачале 20 в. здесь располагалось духовное учебное заведение, в 30-90  годах 20 в. учреждение здравоохранения. О каком здании идет речь?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со-Преображенский хра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 ХХ ВЕК ПО РЕЛЬСА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5642"/>
        <w:gridCol w:w="2726"/>
      </w:tblGrid>
      <w:tr>
        <w:trPr>
          <w:trHeight w:val="621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</w:tr>
      <w:tr>
        <w:trPr>
          <w:trHeight w:val="687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аком году в Чите началось строительство железной дороги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5</w:t>
            </w:r>
          </w:p>
        </w:tc>
      </w:tr>
      <w:tr>
        <w:trPr>
          <w:trHeight w:val="32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ой награды были удостоены Сибирская железная дорога и Министерство путей сообщения на всемирной выставке в Париж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Гран-при за удачное выполнение возложенных на них задач</w:t>
            </w:r>
          </w:p>
        </w:tc>
      </w:tr>
      <w:tr>
        <w:trPr>
          <w:trHeight w:val="1138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каком городе цесаревичем Николаем был зачитан высочайший рескрипт Александра  </w:t>
            </w:r>
            <w:r>
              <w:rPr>
                <w:lang w:val="en-US"/>
              </w:rPr>
              <w:t>III</w:t>
            </w:r>
            <w:r>
              <w:rPr/>
              <w:t xml:space="preserve"> о строительстве железной дороги от Челябинска до Владивосток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ладивосток </w:t>
            </w:r>
          </w:p>
        </w:tc>
      </w:tr>
      <w:tr>
        <w:trPr>
          <w:trHeight w:val="747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каком году началась электрификация Забайкальской железной дороги?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г.</w:t>
            </w:r>
          </w:p>
        </w:tc>
      </w:tr>
      <w:tr>
        <w:trPr>
          <w:trHeight w:val="32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гда железнодорожники отмечают свой профессиональный праздник?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е воскресенье августа</w:t>
            </w:r>
          </w:p>
        </w:tc>
      </w:tr>
      <w:tr>
        <w:trPr>
          <w:trHeight w:val="62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 в 19 веке в народе называли Транссибирскую магистраль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ебет велика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 ВО ВРЕМЕН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5642"/>
        <w:gridCol w:w="2726"/>
      </w:tblGrid>
      <w:tr>
        <w:trPr>
          <w:trHeight w:val="621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</w:tr>
      <w:tr>
        <w:trPr>
          <w:trHeight w:val="131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о в устье реки Читы, где рубили и «домаявшись до воды» отправляли плоты вниз по Ингоде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тбище</w:t>
            </w:r>
          </w:p>
        </w:tc>
      </w:tr>
      <w:tr>
        <w:trPr>
          <w:trHeight w:val="32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каком году Читинская слобода стала острогом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1</w:t>
            </w:r>
          </w:p>
        </w:tc>
      </w:tr>
      <w:tr>
        <w:trPr>
          <w:trHeight w:val="986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примеру, какого города был разработан декабристом Д.И. Завалишиным «План обустройства города Читы Забайкальской области».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Петербург</w:t>
            </w:r>
          </w:p>
        </w:tc>
      </w:tr>
      <w:tr>
        <w:trPr>
          <w:trHeight w:val="41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гда Чита стала столицей Забайкальского края.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арта 2008 г</w:t>
            </w:r>
          </w:p>
        </w:tc>
      </w:tr>
      <w:tr>
        <w:trPr>
          <w:trHeight w:val="32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де был оглашен указ о возведении Читы на степень город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-Архангельская церковь.</w:t>
            </w:r>
          </w:p>
        </w:tc>
      </w:tr>
      <w:tr>
        <w:trPr>
          <w:trHeight w:val="571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кой награды был удостоен наш город в 1972 г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ден Октябрьской революц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2:44:00Z</dcterms:created>
  <dc:creator>Общий</dc:creator>
  <dc:description/>
  <cp:keywords/>
  <dc:language>en-US</dc:language>
  <cp:lastModifiedBy>Пользователь Windows</cp:lastModifiedBy>
  <cp:lastPrinted>2008-04-26T10:14:00Z</cp:lastPrinted>
  <dcterms:modified xsi:type="dcterms:W3CDTF">2023-10-15T23:36:00Z</dcterms:modified>
  <cp:revision>16</cp:revision>
  <dc:subject/>
  <dc:title/>
</cp:coreProperties>
</file>