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ВЕРСИАДА «ЛИСТАЕМ СТРАНИЦЫ ИСТОР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гра была разработана на основе первой главы книги Г.Р. Граубина «Наша малая Родина».  Версиада – это форма проведения краеведческой игры, основанная на создании проблемной ситуации, для решения которой участники предлагают различные версии. </w:t>
      </w:r>
    </w:p>
    <w:p>
      <w:pPr>
        <w:pStyle w:val="Normal"/>
        <w:ind w:right="-908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младших школьников к краеведению. </w:t>
      </w:r>
    </w:p>
    <w:p>
      <w:pPr>
        <w:pStyle w:val="Normal"/>
        <w:ind w:right="-9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школьников с основными вопросами истории Забайкалья.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коммуникативную культуру, творческий потенциал, познавательный интерес к изучению краеведения.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 чувство патриотизма и гордости за свой край.</w:t>
      </w:r>
    </w:p>
    <w:p>
      <w:pPr>
        <w:pStyle w:val="Normal"/>
        <w:ind w:right="-7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7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тельный эта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жеребьевки для каждой команды определяется тема, в соответствии которой ребята должны подготовить загадку в театрализованной форме. Кроме этого им необходимо  изучить главу «Листаем страницы истории» в книге Г.Р. Граубина «Наша малая Родина»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2230</wp:posOffset>
                </wp:positionV>
                <wp:extent cx="6913245" cy="16002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080" cy="1600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.85pt;margin-top:4.9pt;width:544.3pt;height:125.95pt;mso-wrap-style:none;v-text-anchor:middle">
                <v:fill o:detectmouseclick="t" type="solid" color2="#00006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для подготовки к краеведческой игре </w:t>
      </w:r>
    </w:p>
    <w:p>
      <w:pPr>
        <w:pStyle w:val="Normal"/>
        <w:ind w:right="-9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стаем страницы истории»:</w:t>
      </w:r>
    </w:p>
    <w:p>
      <w:pPr>
        <w:pStyle w:val="Normal"/>
        <w:numPr>
          <w:ilvl w:val="0"/>
          <w:numId w:val="1"/>
        </w:numPr>
        <w:ind w:left="720" w:right="67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опрос – загадку  в форме театрализации по теме: «Прямая всегда короче. Но…».</w:t>
      </w:r>
    </w:p>
    <w:p>
      <w:pPr>
        <w:pStyle w:val="Normal"/>
        <w:numPr>
          <w:ilvl w:val="0"/>
          <w:numId w:val="1"/>
        </w:numPr>
        <w:ind w:left="720" w:right="67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главу «Листаем страницы истории» в книге Г.Р. Граубина «Наша малая Родина»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Сценарий проведения игр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музыкальный фрагмент. На его фоне читается стихотворение: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можно сокрушить,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ать забвенью,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асфальтировать в бетон,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зорвать собор, как лишнее строение,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месте кладбища построить стадион,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е можно растерять, что собрано веками,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ставить замолчать, расправами грозя,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только человеческую память,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Не заблокировать, не истребить нельз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стория – это волшебная книга времени, в которой храниться вся память человеческого рода. И сегодня мы отправляемся в увлекательное путешествие вглубь времени, встретимся со знаменитыми людьми и знаменательными событиями в истории Забайкалья. Чтобы нам перемещаться во времени, нужна богатая фантазия и прочный запас знаний, а у вас они есть? Ну хорошо, тогда давайте закроем глаза. Раз, два, три! И потихоньку открываем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а:</w:t>
      </w:r>
      <w:r>
        <w:rPr>
          <w:sz w:val="28"/>
          <w:szCs w:val="28"/>
        </w:rPr>
        <w:t xml:space="preserve"> Апчх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й, кто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нига: </w:t>
      </w:r>
      <w:r>
        <w:rPr>
          <w:sz w:val="28"/>
          <w:szCs w:val="28"/>
        </w:rPr>
        <w:t xml:space="preserve">   Я для вас, ну просто клад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– ценнейший экспона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книг других стою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ю историю храню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листав мои страниц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может удивиться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здесь событий важны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богатырей отважных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меня секретов н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здесь найдет ответ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опросы труд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ть ответы мудр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как нам сегодня повезло! Мы оказались в самом центре истории, рядом с ее сердцем – волшебной старинной книгой, открывая которую мы сами становимся ее героями, сами участвуем в событиях, сами задаем вопросы и находим на них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нашего путешествия есть свои правила. Сегодня мы выберем лучших знатоков истории Забайкалья. Вы будете не только задавать вопросы, но и отвечать на вопросы других участников игры. Ваши ответы оценивает счетная комиссия. Ответы вы будете сообщать их помощнику. За каждый правильный ответ вы получаете один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открываем первую страницу нашей волшебн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а:</w:t>
      </w:r>
      <w:r>
        <w:rPr>
          <w:sz w:val="28"/>
          <w:szCs w:val="28"/>
        </w:rPr>
        <w:t xml:space="preserve">      Я первую страницу открыва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омню край наш славный покорял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гатыри – России слава и опло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 до сих пор в истории 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глашаем на сцену школу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еперь загадка школы №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каждой загадки, участники выдвигают версии правильного отве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продолжаем наше  путеше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а:</w:t>
      </w:r>
      <w:r>
        <w:rPr>
          <w:sz w:val="28"/>
          <w:szCs w:val="28"/>
        </w:rPr>
        <w:t xml:space="preserve"> Постойте, постойте, прежде чем перевернется следующая страница,  отгадайте и мою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сейчас каждая команда получит загадку волшебной книги. Вы должны ее разгадать, свой ответ записать и отдать помощнику. П</w:t>
      </w:r>
      <w:r>
        <w:rPr>
          <w:sz w:val="28"/>
        </w:rPr>
        <w:t xml:space="preserve">еред вами магический круг. Выберите в нем все буквы красного цвета. А теперь из того, что осталось, уберите все буквы «у». Из оставшихся букв составьте название старинного казачьего  праздника. </w: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-114300</wp:posOffset>
                </wp:positionV>
                <wp:extent cx="5320665" cy="514350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51436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4.25pt;margin-top:-9pt;width:418.9pt;height:404.95pt;mso-wrap-style:none;v-text-anchor:middle">
                <v:fill o:detectmouseclick="t" type="solid" color2="#6633ff"/>
                <v:stroke color="maroon" weight="381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02.35pt;margin-top:0pt;width:26.95pt;height:53.95pt;mso-wrap-style:none;v-text-anchor:middle;rotation:351" type="_x0000_t136">
            <v:path textpathok="t"/>
            <v:textpath on="t" fitshape="t" string="Г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260.95pt;margin-top:3.5pt;width:26.95pt;height:53.95pt;mso-wrap-style:none;v-text-anchor:middle;rotation:19" type="_x0000_t136">
            <v:path textpathok="t"/>
            <v:textpath on="t" fitshape="t" string="У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fillcolor="red" stroked="f" o:allowincell="f" style="position:absolute;margin-left:116.95pt;margin-top:14.65pt;width:35.95pt;height:53.95pt;mso-wrap-style:none;v-text-anchor:middle;rotation:317" type="_x0000_t136">
            <v:path textpathok="t"/>
            <v:textpath on="t" fitshape="t" string="Ю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  <w:pict>
          <v:shape id="shape_0" fillcolor="red" stroked="f" o:allowincell="f" style="position:absolute;margin-left:301.45pt;margin-top:10.15pt;width:26.95pt;height:53.95pt;mso-wrap-style:none;v-text-anchor:middle;rotation:40" type="_x0000_t136">
            <v:path textpathok="t"/>
            <v:textpath on="t" fitshape="t" string="Б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189pt;margin-top:2.9pt;width:26.95pt;height:53.95pt;mso-wrap-style:none;v-text-anchor:middle;rotation:354" type="_x0000_t136">
            <v:path textpathok="t"/>
            <v:textpath on="t" fitshape="t" string="А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red" stroked="f" o:allowincell="f" style="position:absolute;margin-left:234pt;margin-top:2.9pt;width:26.95pt;height:53.95pt;mso-wrap-style:none;v-text-anchor:middle;rotation:7" type="_x0000_t136">
            <v:path textpathok="t"/>
            <v:textpath on="t" fitshape="t" string="Р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351pt;margin-top:-12.95pt;width:26.95pt;height:53.95pt;mso-wrap-style:none;v-text-anchor:middle;rotation:58" type="_x0000_t136">
            <v:path textpathok="t"/>
            <v:textpath on="t" fitshape="t" string="У" style="font-family:&quot;Impact&quot;;font-size:12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49.5pt;margin-top:-6.4pt;width:26.95pt;height:53.95pt;mso-wrap-style:none;v-text-anchor:middle;rotation:303" type="_x0000_t136">
            <v:path textpathok="t"/>
            <v:textpath on="t" fitshape="t" string="У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14935</wp:posOffset>
            </wp:positionV>
            <wp:extent cx="1895475" cy="18097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116.95pt;margin-top:-8.8pt;width:26.95pt;height:53.95pt;mso-wrap-style:none;v-text-anchor:middle;rotation:308" type="_x0000_t136">
            <v:path textpathok="t"/>
            <v:textpath on="t" fitshape="t" string="О" style="font-family:&quot;Impact&quot;;font-size:12pt"/>
            <v:imagedata r:id="rId8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red" stroked="f" o:allowincell="f" style="position:absolute;margin-left:297pt;margin-top:0.2pt;width:26.95pt;height:53.95pt;mso-wrap-style:none;v-text-anchor:middle;rotation:60" type="_x0000_t136">
            <v:path textpathok="t"/>
            <v:textpath on="t" fitshape="t" string="Е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fillcolor="red" stroked="f" o:allowincell="f" style="position:absolute;margin-left:378pt;margin-top:-6.65pt;width:26.95pt;height:53.95pt;mso-wrap-style:none;v-text-anchor:middle;rotation:85" type="_x0000_t136">
            <v:path textpathok="t"/>
            <v:textpath on="t" fitshape="t" string="С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fillcolor="red" stroked="f" o:allowincell="f" style="position:absolute;margin-left:103.5pt;margin-top:-0.1pt;width:26.95pt;height:53.95pt;mso-wrap-style:none;v-text-anchor:middle;rotation:287" type="_x0000_t136">
            <v:path textpathok="t"/>
            <v:textpath on="t" fitshape="t" string="Ф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fillcolor="yellow" stroked="t" o:allowincell="f" style="position:absolute;margin-left:207pt;margin-top:6.5pt;width:26.95pt;height:44.95pt;mso-wrap-style:none;v-text-anchor:middle" type="_x0000_t136">
            <v:path textpathok="t"/>
            <v:textpath on="t" fitshape="t" string="?" style="font-family:&quot;Bodoni MT Black&quot;;font-size:72pt"/>
            <v:fill o:detectmouseclick="t" type="solid" color2="blue"/>
            <v:stroke color="black" weight="19080" joinstyle="miter" endcap="flat"/>
            <w10:wrap type="none"/>
          </v:shape>
        </w:pict>
        <w:pict>
          <v:shape id="shape_0" fillcolor="red" stroked="f" o:allowincell="f" style="position:absolute;margin-left:45pt;margin-top:-11.3pt;width:26.95pt;height:53.95pt;mso-wrap-style:none;v-text-anchor:middle;rotation:270" type="_x0000_t136">
            <v:path textpathok="t"/>
            <v:textpath on="t" fitshape="t" string="Ц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310.5pt;margin-top:-13.85pt;width:26.95pt;height:53.95pt;mso-wrap-style:none;v-text-anchor:middle;rotation:82" type="_x0000_t136">
            <v:path textpathok="t"/>
            <v:textpath on="t" fitshape="t" string="У" style="font-family:&quot;Impact&quot;;font-size:12pt"/>
            <v:imagedata r:id="rId9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94.45pt;margin-top:-2.8pt;width:26.95pt;height:53.95pt;mso-wrap-style:none;v-text-anchor:middle;rotation:265" type="_x0000_t136">
            <v:path textpathok="t"/>
            <v:textpath on="t" fitshape="t" string="У" style="font-family:&quot;Impact&quot;;font-size:12pt"/>
            <v:imagedata r:id="rId10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373.5pt;margin-top:-9.7pt;width:26.95pt;height:53.95pt;mso-wrap-style:none;v-text-anchor:middle;rotation:90" type="_x0000_t136">
            <v:path textpathok="t"/>
            <v:textpath on="t" fitshape="t" string="к" style="font-family:&quot;Impact&quot;;font-size:12pt"/>
            <v:imagedata r:id="rId11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40.45pt;margin-top:-9.7pt;width:17.95pt;height:44.95pt;mso-wrap-style:none;v-text-anchor:middle;rotation:263" type="_x0000_t136">
            <v:path textpathok="t"/>
            <v:textpath on="t" fitshape="t" string="А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fillcolor="red" stroked="f" o:allowincell="f" style="position:absolute;margin-left:296.95pt;margin-top:-12.15pt;width:26.95pt;height:53.95pt;mso-wrap-style:none;v-text-anchor:middle;rotation:119" type="_x0000_t136">
            <v:path textpathok="t"/>
            <v:textpath on="t" fitshape="t" string="И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  <w:pict>
          <v:shape id="shape_0" fillcolor="red" stroked="f" o:allowincell="f" style="position:absolute;margin-left:121.5pt;margin-top:1.35pt;width:26.95pt;height:53.95pt;mso-wrap-style:none;v-text-anchor:middle;rotation:234" type="_x0000_t136">
            <v:path textpathok="t"/>
            <v:textpath on="t" fitshape="t" string="М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260.95pt;margin-top:7.9pt;width:26.95pt;height:53.95pt;mso-wrap-style:none;v-text-anchor:middle;rotation:155" type="_x0000_t136">
            <v:path textpathok="t"/>
            <v:textpath on="t" fitshape="t" string="А" style="font-family:&quot;Impact&quot;;font-size:12pt"/>
            <v:imagedata r:id="rId1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207pt;margin-top:10.05pt;width:26.95pt;height:53.95pt;mso-wrap-style:none;v-text-anchor:middle" type="_x0000_t136">
            <v:path textpathok="t"/>
            <v:textpath on="t" fitshape="t" string="Н" style="font-family:&quot;Impact&quot;;font-size:12pt"/>
            <v:imagedata r:id="rId14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152.95pt;margin-top:1pt;width:26.95pt;height:53.95pt;mso-wrap-style:none;v-text-anchor:middle;rotation:218" type="_x0000_t136">
            <v:path textpathok="t"/>
            <v:textpath on="t" fitshape="t" string="С" style="font-family:&quot;Impact&quot;;font-size:12pt"/>
            <v:imagedata r:id="rId15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54pt;margin-top:-7.95pt;width:26.95pt;height:44.95pt;mso-wrap-style:none;v-text-anchor:middle;rotation:242" type="_x0000_t136">
            <v:path textpathok="t"/>
            <v:textpath on="t" fitshape="t" string="Р" style="font-family:&quot;Impact&quot;;font-size:12pt"/>
            <v:imagedata r:id="rId16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323.95pt;margin-top:12.1pt;width:26.95pt;height:53.95pt;mso-wrap-style:none;v-text-anchor:middle;rotation:142" type="_x0000_t136">
            <v:path textpathok="t"/>
            <v:textpath on="t" fitshape="t" string="Я" style="font-family:&quot;Impact&quot;;font-size:12pt"/>
            <v:imagedata r:id="rId17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99pt;margin-top:-10.75pt;width:26.95pt;height:53.95pt;mso-wrap-style:none;v-text-anchor:middle;rotation:230" type="_x0000_t136">
            <v:path textpathok="t"/>
            <v:textpath on="t" fitshape="t" string="к" style="font-family:&quot;Impact&quot;;font-size:12pt"/>
            <v:imagedata r:id="rId18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stroked="f" o:allowincell="f" style="position:absolute;margin-left:251.95pt;margin-top:0.35pt;width:26.95pt;height:53.95pt;mso-wrap-style:none;v-text-anchor:middle;rotation:165" type="_x0000_t136">
            <v:path textpathok="t"/>
            <v:textpath on="t" fitshape="t" string="Р" style="font-family:&quot;Impact&quot;;font-size:12pt"/>
            <v:imagedata r:id="rId19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161.95pt;margin-top:0.4pt;width:26.95pt;height:53.95pt;mso-wrap-style:none;v-text-anchor:middle;rotation:196" type="_x0000_t136">
            <v:path textpathok="t"/>
            <v:textpath on="t" fitshape="t" string="У" style="font-family:&quot;Impact&quot;;font-size:12pt"/>
            <v:imagedata r:id="rId20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pict>
          <v:shape id="shape_0" fillcolor="red" stroked="f" o:allowincell="f" style="position:absolute;margin-left:207pt;margin-top:2.5pt;width:26.95pt;height:53.95pt;mso-wrap-style:none;v-text-anchor:middle;rotation:180" type="_x0000_t136">
            <v:path textpathok="t"/>
            <v:textpath on="t" fitshape="t" string="П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вы справились с загадкой, проверит счетная комиссия. А мы продолжаем наше путешествие, перелистываем следующую страницу волшебной книги, на которой нас уже ожидают новые интересные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а:</w:t>
      </w:r>
      <w:r>
        <w:rPr>
          <w:sz w:val="28"/>
          <w:szCs w:val="28"/>
        </w:rPr>
        <w:t xml:space="preserve">        Наш край суровый многих принима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 шел сюда народ и стар, и ма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Не по своей, по царской воли шл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 в Забайкалье родину нашли. 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глашаем на сцену школу №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еперь загадка школы №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на нашем пути еще одна загадка мудрой книги, наше путешествие продолжится,   когда мы ее разгадаем. Сейчас, я буду зачитывать утверждения. Если вы с ними согласны, поднимаете карточку с ответом «да», если не согласны, то «нет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рно ли, что ценный мех в старину называли рухлядь? Ответ: Д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рно ли, что чашей Чингисхана называется огромная каменная глыба? Ответ: Д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рно ли, что первопроходцы продвигались по Забайкалью по железным дорогам? Ответ: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с этим заданием мы справились. Много еще тайн есть у нашего края. Чтобы их узнать, давайте снова вернемся в прошлое. Не годится ведь пропускать непрочитанные страницы. Это же история, а не сказ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а:</w:t>
      </w:r>
      <w:r>
        <w:rPr>
          <w:sz w:val="28"/>
          <w:szCs w:val="28"/>
        </w:rPr>
        <w:t xml:space="preserve"> </w:t>
        <w:tab/>
        <w:t>Звон разный раздавался в Забайкаль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 часто – это был лишь звон кандальны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Те, кто в немилость к власти попада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ля государства добывал мет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глашаем на сцену школу №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еперь загадка школы №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едующая загадка от школы №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все увереннее и увереннее продвигаемся по историческому пространству. И впереди следующее испытание. Новую загадку приготовила нам волшебная книга. Я буду задавать вам вопрос, и предлагать два варианта ответа. Если вы считаете правильным первый ответ, поднимаете карточку с цифрой один, если второй – цифру д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г -  это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епостное сооружени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лка для ловли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которые подняли восстание в Санкт-Петербурге и были сосланы в Забайкалье, называю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кабрист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рообря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которые «читают» историю по найденным в земле предметам, называю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хеолог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нгв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 край, словно сказочный богатырь после лихих сражений вновь расправляет свои былинные плечи и о нашей малой родине начинают говорить в разных уголках ст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а:</w:t>
      </w:r>
      <w:r>
        <w:rPr>
          <w:sz w:val="28"/>
          <w:szCs w:val="28"/>
        </w:rPr>
        <w:t xml:space="preserve"> </w:t>
        <w:tab/>
        <w:t>Гремели годы грозны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ставал народ за родину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в мирных буднях славил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 строил, и тв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, вот и закончилось наше с вами путешествие, но тайн и загадок у истории еще много. И теперь вы как настоящие знатоки истории будете их разгадывать, а вашим верным помощником будет кни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а:</w:t>
      </w:r>
      <w:r>
        <w:rPr>
          <w:sz w:val="28"/>
          <w:szCs w:val="28"/>
        </w:rPr>
        <w:t xml:space="preserve"> </w:t>
        <w:tab/>
        <w:t>Вы душой богаче ста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Вы историю листа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 страница за странице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Заставляли нас гордить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За свой край, его нар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Что работает, жив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Край любимый прославля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Род свой знатный продолжа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Будем в памяти храни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воих традиций ни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итогов игры, учитываются ответы участников на вопросы других команд и загадки, предложенные организаторами в ходе игры. Также награждаются команды в номинации «Лучшее театрализованное представление».</w:t>
      </w:r>
    </w:p>
    <w:p>
      <w:pPr>
        <w:pStyle w:val="Normal"/>
        <w:ind w:left="70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32:00Z</dcterms:created>
  <dc:creator>РУКИ УБЕРИ</dc:creator>
  <dc:description/>
  <cp:keywords/>
  <dc:language>en-US</dc:language>
  <cp:lastModifiedBy>Пользователь Windows</cp:lastModifiedBy>
  <dcterms:modified xsi:type="dcterms:W3CDTF">2023-10-15T23:29:00Z</dcterms:modified>
  <cp:revision>12</cp:revision>
  <dc:subject/>
  <dc:title/>
</cp:coreProperties>
</file>