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Второе открытие Забайкалья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истематизировать знания учащихся о забайкальских ученых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ов.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    1) </w:t>
      </w:r>
      <w:r>
        <w:rPr>
          <w:sz w:val="28"/>
          <w:szCs w:val="28"/>
        </w:rPr>
        <w:t xml:space="preserve">Обобщить знания учащихся по теме. </w:t>
      </w:r>
    </w:p>
    <w:p>
      <w:pPr>
        <w:pStyle w:val="Normal"/>
        <w:tabs>
          <w:tab w:val="clear" w:pos="708"/>
          <w:tab w:val="left" w:pos="1440" w:leader="none"/>
        </w:tabs>
        <w:ind w:left="35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>Развивать  логическое мышление, умение решать познавательные задачи,</w:t>
      </w:r>
    </w:p>
    <w:p>
      <w:pPr>
        <w:pStyle w:val="Normal"/>
        <w:tabs>
          <w:tab w:val="clear" w:pos="708"/>
          <w:tab w:val="left" w:pos="1440" w:leader="none"/>
        </w:tabs>
        <w:ind w:left="35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знавательный интерес к предмету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>Воспитывать командный дух, ответственное отношение к своей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аботе в команд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маршрутные листы, фломастеры или карандаши разных цветов, карточки с номерами этапов и заданиями (наносятся разными цветами).</w:t>
      </w:r>
    </w:p>
    <w:p>
      <w:pPr>
        <w:pStyle w:val="Normal"/>
        <w:rPr/>
      </w:pPr>
      <w:r>
        <w:rPr>
          <w:b/>
          <w:sz w:val="28"/>
          <w:szCs w:val="28"/>
        </w:rPr>
        <w:t>Ход занятия: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ое слово учителя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у нас необычное занятие, мы будем ориентироваться не только в мире науки, но и на территории нашего центра. Я предлагаю вам игру «Точный выход».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яснение правил игры.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Мы разделимся на 2 команды. Каждая команда получит маршрутный лист с перечнем этапов. В порядке эстафеты каждый участник команды в соответствии со своим маршрутным листом находит 1, 2, 3, и т.д.… контрольный пункт и выполняет предложенное на каждом пункте задание, ответ вписывается фломастером того цвета, которым отмечен контрольный пункт. Маршрутный лист может находиться как у каждого участника, так и у капитана команды, который следит за выполнением задания и сам записывает ответы членов команды. Побеждает та команда, которая в правильном порядке и верно ответила на вопросы.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ШРУТНЫЙ ЛИСТ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а ____________________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203"/>
        <w:gridCol w:w="1202"/>
        <w:gridCol w:w="1203"/>
        <w:gridCol w:w="1202"/>
        <w:gridCol w:w="1203"/>
        <w:gridCol w:w="1202"/>
        <w:gridCol w:w="1203"/>
        <w:gridCol w:w="1203"/>
      </w:tblGrid>
      <w:tr>
        <w:trPr>
          <w:trHeight w:val="72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КП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8</w:t>
            </w:r>
          </w:p>
        </w:tc>
      </w:tr>
      <w:tr>
        <w:trPr>
          <w:trHeight w:val="72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 на вопро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ШРУТНЫЙ ЛИСТ</w:t>
      </w:r>
    </w:p>
    <w:p>
      <w:pPr>
        <w:pStyle w:val="Normal"/>
        <w:ind w:left="709" w:hanging="0"/>
        <w:jc w:val="center"/>
        <w:rPr/>
      </w:pPr>
      <w:r>
        <w:rPr>
          <w:b/>
          <w:sz w:val="28"/>
          <w:szCs w:val="28"/>
        </w:rPr>
        <w:t>Команда ____________________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203"/>
        <w:gridCol w:w="1202"/>
        <w:gridCol w:w="1203"/>
        <w:gridCol w:w="1202"/>
        <w:gridCol w:w="1203"/>
        <w:gridCol w:w="1202"/>
        <w:gridCol w:w="1203"/>
        <w:gridCol w:w="1203"/>
      </w:tblGrid>
      <w:tr>
        <w:trPr>
          <w:trHeight w:val="72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КП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1</w:t>
            </w:r>
          </w:p>
        </w:tc>
      </w:tr>
      <w:tr>
        <w:trPr>
          <w:trHeight w:val="72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 на вопро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  <w:t>КАРТОЧКИ – ЗАДАНИЯ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21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Т ИССЛЕДОВАТЕЛЬ ПО НАЦИОНАЛЬНОСТИ НЕМЕЦ, ЕГО НАЗЫВАЮТ УЧЕНЫМ-ЭНЦИКЛОПЕДИСТОМ. ОН ПОБЫВАЛ НА СЕЛЕНГЕ, ЧИКОЕ, ИНГОДЕ, ОНОНЕ. ЕГО ИМЕНЕМ В НАСТОЯЩЕЕ ВРЕМЯ НАЗВАНЫ МНОГИЕ РАСТЕНИЯ И ЖИВОТНЫЕ. УВЕКОВЕЧЕНО ОНО И НА КАРТЕ ЗАБАЙКАЛЬСКОГО КРАЯ, ТАК НАЗВАНА УНИКАЛЬНАЯ ВОДОРАЗДЕЛЬНАЯ ГОРА НА ЯБЛОНОВОМ ХРЕБТЕ, БЛИЗ ЧИТЫ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22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НАЗЫВАЕТСЯ НАУЧНОЕ ОБЩЕСТВО, КОТОРОЕ БЫЛО СОЗДАНО В 1845 г. В МОСКВЕ, А В 1894 В ЗАБАЙКАЛЬЕ ПО ИНИЦИАТИВЕ Ю.Д. ТАЛЬКО-ГРЫНЦЕВИЧА И А.К. КУЗНЕЦОВА?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23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1899 ГОДУ А.К. КУЗНЕЦОВЫМ БЫЛА ОРГАНИЗОВАНА ПЕРВАЯ СЕЛЬСКОХОЗЯЙСТВЕННАЯ И ПРОМЫШЛЕННАЯ ВЫСТАВКА. ГДЕ ОНА ПРОХОДИЛА?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9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9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24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 ИМЕНЕМ НАЗВАН ГОЛЕЦ НА СЕВЕРЕ ЗАБАЙКАЛЬСКОГО КРАЯ, В ЧИТЕ НА ЗДАНИИ СИБВО НАХОДИТСЯ МЕМОРИАЛЬНАЯ ДОСКА, А В 1992 г.  В ЧИТЕ ПРОШЛА РОССИЙСКАЯ НАУЧНАЯ КОНФЕРЕНЦИЯ ПОСВЯЩЕННАЯ 150 – ЛЕТИЮ ЭТОГО УЧЕНОГО.</w:t>
      </w:r>
    </w:p>
    <w:p>
      <w:pPr>
        <w:pStyle w:val="Normal"/>
        <w:ind w:left="709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25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АГОДАРЯ  ЭТОМУ УЧЕНОМУ, МЫ МОЖЕМ ПРЕДСТАВИТЬ, КАКОЙ БЫЛА ЧИТА В КОНЦЕ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– НАЧАЛЕ ХХ ВЕКА. ОН СОЗДАЛ 11 ФОТОГРАФИЧЕСКИХ АЛЬБОМОВ С ВИДАМИ ЧИТЫ ТОГО ВРЕМЕНИ </w:t>
      </w:r>
    </w:p>
    <w:p>
      <w:pPr>
        <w:pStyle w:val="Normal"/>
        <w:ind w:left="709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26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БУРЯТСКИЙ УЧЕНЫЙ, НАПИСАЛ НА МОНГОЛЬСКОМ ЯЗЫКЕ «ВСЕОБЩУЮ ГЕОГРАФИЮ» И «МОНГОЛЬСКУЮ ГРАММАТИКУ». </w:t>
      </w:r>
    </w:p>
    <w:p>
      <w:pPr>
        <w:pStyle w:val="Normal"/>
        <w:ind w:left="709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27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Т ИССЛЕДОВАТЕЛЬ ПО НАЦИОНАЛЬНОСТИ НЕМЕЦ, ЕГО НАЗЫВАЮТ УЧЕНЫМ-ЭНЦИКЛОПЕДИСТОМ. ОН ПОБЫВАЛ НА СЕЛЕНГЕ, ЧИКОЕ, ИНГОДЕ, ОНОНЕ. ЕГО ИМЕНЕМ В НАСТОЯЩЕЕ ВРЕМЯ НАЗВАНЫ МНОГИЕ РАСТЕНИЯ И ЖИВОТНЫЕ. УВЕКОВЕЧЕНО ОНО И НА КАРТЕ ЗАБАЙКАЛЬСКОГО КРАЯ, ТАК НАЗВАНА УНИКАЛЬНАЯ ВОДОРАЗДЕЛЬНАЯ ГОРА НА ЯБЛОНОВОМ ХРЕБТЕ, БЛИЗ ЧИТЫ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28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Т УЧЕНЫЙ ПРИНИМАЛ УЧАСТИЕ В ВИТИМО-ОЛЕКМИНСКОЙ ЭКСПЕДИЦИИ, ПРОВОДИЛ ИССЛЕДОВАНИЯ В ТУНКИНСКОЙ ДОЛИНЕ, ГДЕ ПОМИМО БОТАНИЧЕСКИХ И ЗООЛОГИЧЕСКИХ СБОРОВ ОН СОБРАЛ ЦЕЛУЮ КОЛЛЕКЦИЮ КАМЕННЫХ ОРУДИЙ И ДАЛ ЕЕ НАУЧНОЕ ОПИСАНИЕ.</w:t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32"/>
          <w:szCs w:val="32"/>
        </w:rPr>
        <w:t>3) Итог занятия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528" w:leader="none"/>
          <w:tab w:val="left" w:pos="6720" w:leader="none"/>
        </w:tabs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конце игры определяется победитель, и кратко обсуждаются ответы учащихся на вопросы.</w:t>
        <w:tab/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6:27:00Z</dcterms:created>
  <dc:creator>РУКИ УБЕРИ</dc:creator>
  <dc:description/>
  <cp:keywords/>
  <dc:language>en-US</dc:language>
  <cp:lastModifiedBy>РУКИ УБЕРИ</cp:lastModifiedBy>
  <cp:lastPrinted>2002-01-01T05:32:00Z</cp:lastPrinted>
  <dcterms:modified xsi:type="dcterms:W3CDTF">2001-12-31T18:13:00Z</dcterms:modified>
  <cp:revision>7</cp:revision>
  <dc:subject/>
  <dc:title/>
</cp:coreProperties>
</file>