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литературного чтения в  4 классе УМК «Школа Росси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Литературное чт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Cs/>
          <w:sz w:val="24"/>
          <w:szCs w:val="24"/>
        </w:rPr>
        <w:t>4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bCs/>
          <w:sz w:val="24"/>
          <w:szCs w:val="24"/>
        </w:rPr>
        <w:t>Ознако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: Анализ отрывка из стихотворения И. Бунина «Листопад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стихотворения И. А. Бунина «Листопад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учащихся с произведением И.А. Бунина «Листопад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умения анализировать изучаемое произвед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Продолжить работу по совершенствованию навыка сознательного, правильного, выразительного чт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образное мышление, речь, вообра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выражать свои чувства по отношению к прочитанно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к поэзии русских поэтов и красоте родной природ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ршенствование умения анализировать лирическое стихотворение, совершенствовать навык сознательного, правильного, выразительного чтения, обогащать словарный зап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интерес к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аивать роль ученика на основе выполнения правил поведения на уроке и взаимодействия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принимать учебную задачу, осуществлять 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деятельность на уроке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паре и оценивать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мыслительные операции анализа и синтеза, делать умозаклю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аналогии и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лушать и понимать речь других, оформлять свои мысли в устной фор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ые связи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мир, музыка, изобразительное искусст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4 класс Л.Ф. Климанова, В.Г. Горецкий, М.В. Голованова, презентация, памятка «как прочитать стихотворение выразительно», Ожегов Толковый словарь, видеоролик «Наступила осень», дерево с кленовыми листоч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нтальная работа, работа в парах, индивидуальная работа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5"/>
        <w:gridCol w:w="3261"/>
        <w:gridCol w:w="2409"/>
        <w:gridCol w:w="4111"/>
      </w:tblGrid>
      <w:tr>
        <w:trPr>
          <w:trHeight w:val="73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провед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4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мо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учащихся к уроку. Создаёт положительный эмоциональный наст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. Постановка проблемы. Определение темы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очереди выходят к дереву, срывают листок, на котором написано начало стихотворения, вспоминают его продолжение и ав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шают рассказ заранее подготовленного ученика о жизни и творчестве И. А. Бу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шиеся работают со словарями С. И. Ожегова, находят определение слова «Листопад», читают его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сматривают видеоролик об осени, листопад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ирую тему уро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лагает вспомнить поэтов, с творчеством которых знакомились на предыдущих уроках и их стихотворе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редлагает познакомиться с жизнью и творчеством И. А. Бу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длагает  поработать со словарём Ожегова и найти определение слову листопа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агает посмотреть видеоролик про листопад и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могает учащимся сформулировать тему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Ориентироваться в своей системе знаний: отличать новое от уже известного с помощью учител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знаватель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учетом поставленной учебной задачи,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информацию,                необходимую для ее решения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: передавать его внешние характеристик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выразительные средства языка; (Коммуника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из одной формы в другую (Познаватель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формлять свои мысли в устной форме, слушать и поним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осить свою позицию до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вместно работать с одноклассниками (Коммуникативные УУД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Знакомство с произведение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 с предварительно поставленной целью, обращают внимание на краски, которые использует поэт. Высказывают своё впечатление: понравилось ли стихотворение, отвечают на вопросы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стихотворение (или хорошо читающий ученик), ставит перед учащимися задачу обратить внимание на краски, которые использует поэт. Просит высказать соё впечатление после прочтения стихотворения. Задаёт вопросы на первичное восприя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 учебную задач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чт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ять и формулировать цель на уроке с помощью учителя(Регулятивные УУД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заимоконтроль(Регулятивные УУД)                              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ая работа. Постановка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ют произведение, отмечают, если есть непонятные слова. Затем в словаре Ожегова находят определение непонятных с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ещё раз самостоятельно, отметив непонятные слова и затем найти их значение в словаре Ожег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ознаватель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ректиро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: вносить изменения в процесс с учётом возникших трудностей и ошибок; намечать способы их устранения(Регулятив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сужд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вопросы,</w:t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с учетом поставленной учебной задачи,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информацию,                необходимую для ее решения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ы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: передавать его внешние характеристики,                    используя выразительные средства языка;         (Коммуникативные УУД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нализ стихотвор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ервые 4 строчки стихотворения. Называют краски, которые поэт использует, чтобы передать восхищение осенним лесом. Если встретились незнакомые цвета, называют. Высказывают мнения о том какой цвет оказался неожидан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ледующие 10 строк. Отвечают на вопросы учителя по содержанию. Находят в тексте срав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мнение почему поэт написал слово Осень с заглавной буквы. Вспоминают прием олицетворение. Характеризуют Бунинскую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итывают стихотворение да конца. Отвечают на вопросы. Готовятся к выразительному чтению, пользуясь памяткой, читают отрывок так, чтобы было слышно, как листики зашуршали. Читают последнюю строчку так, чтобы обозначить аллитер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в стихотворении предложения со словом сегодня, рассуждают, почему Бунин употребил это слово трижды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ся своими чувствами, которые пробуждает в душе это стихотвор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первые 4 строчки стихотворения. Назвать краски, цвета, которые поэт использует, чтобы передать  восхищение осенним лесом. Спрашивает, какие цвета незнакомы и какой цвет в описании оказался неожиданным. Задает вопросы по содержанию, уточняет определение слова терем и рассказывает о теремах в Древней Ру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следующие 10 ст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по содержанию. Просит найти в тексте с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т понимание того, почему слово Осень написано с заглавной буквы, подводя к понятию олицетворение. Просит охарактеризовать Бунинскую Ос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дочитать стихотворение до конца. Задает вопросы по содержанию. Просит прочитать строки стихотворения так, чтобы слышно было как зашуршали листики. Предлагает прочитать последнюю строчку так, чтобы обозначить аллитерац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на то, что поэт трижды употребил слово сегодня. Просит найти эти предложения в тексте и подумать почему  Бунин подчеркнул это сло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оделиться своими чувствами от стихотвор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онятий олицетворение, аллитер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в результате совместной рабо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формлять свои мысли в устной форме, слушать и понимать речь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носить свою позицию до друг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сприним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учителя (одноклассников), непосредственно не обращенную к учащемуся(Личност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зкультминут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выполняют зарядку для глаз и правильной осанк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выполнение зарядки для глаз и правильной осан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0" w:after="225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амостоятельное применений открытых знаний. Работа в пар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на что надо обратить внимание при подготовке к выразительному чтению. Обсуждают в каком темпе и как тихо или громко надо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вполголоса. Затем читают друг другу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несколько учеников читают в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спомнить,  на что надо обратить внимание при подготовке к выразительному чтению. Спрашивает, в каком темпе надо читать стихотворение. Поч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ко или тихо будем читать. Поч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читать вполголоса. Затем прочитать друг другу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несколько учеников читают вслу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спроизводить по памяти информацию,необходимую для               решения учебной задачи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(Познавательные 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выводы в результате совместной рабо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ровень владения тем или иным учебным действие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деятельности на уроке совместно с учителем и одноклассниками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осознавать то, что уже усвоено и что нужно еще усвоить; (Регулятивные УУ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ься выполнять различные роли в групп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оммуникативные УУД)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150" w:after="225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тог. Рефлек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 Высказывают свое мнение о поэте, как о человеке. Размышляют удалось ли нам понять чувства поэ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 делают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ют свою работу на уроке с помощью желтых и зеленых листоч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поразмышлять, что самому в себе понравилось на уро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, спрашивая, о чем же это стихотворение, что вдохновило Бунина написать его, для чего он написал. Предлагает высказать свое мнение о поэте, как о челове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сдел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свою работу с помощью желтых и зеленых листоч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шивает, что самому ученику понравилось в себе на этом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за рабо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деятельности и ее результатом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Личностные УУД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учебную деятельность: свои достижения, самостоятельность, инициативу, ответственность, причины неудач;(Личностные УУД)</w:t>
            </w:r>
          </w:p>
          <w:p>
            <w:pPr>
              <w:pStyle w:val="Normal"/>
              <w:spacing w:lineRule="atLeast" w:line="240" w:before="150" w:after="225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е состояния, полученные от успешной (неуспешной) деятельности,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влияние на настроение человека(Регулятивные УУ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6:37:00Z</dcterms:created>
  <dc:creator>MS</dc:creator>
  <dc:description/>
  <dc:language>en-US</dc:language>
  <cp:lastModifiedBy>ASUS VivoBook</cp:lastModifiedBy>
  <cp:lastPrinted>2013-10-01T16:34:00Z</cp:lastPrinted>
  <dcterms:modified xsi:type="dcterms:W3CDTF">2023-10-17T16:37:00Z</dcterms:modified>
  <cp:revision>2</cp:revision>
  <dc:subject/>
  <dc:title>Предмет: Литературное чтение</dc:title>
</cp:coreProperties>
</file>