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44"/>
          <w:szCs w:val="4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44"/>
          <w:szCs w:val="44"/>
          <w:u w:val="single"/>
          <w:lang w:eastAsia="ru-RU"/>
        </w:rPr>
        <w:t>Картотека артикуляционной гимнасти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44"/>
          <w:szCs w:val="4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44"/>
          <w:szCs w:val="44"/>
          <w:u w:val="single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подготовила учитель-логопед Безик Н.С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Улыб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а Нева-рек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улыбка широ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убки все мои видны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От краев и до десны.                                  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рабатывать умение удерживать губы в улыбке, обнажая нижние и верхние передние зубы. Укреплять мышцы губ и развивать их подвижнос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Описание: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лыбнуться без напряжения так, чтобы были видны передние верхние и нижние зубы. Удержать мышцы губ в таком положении под счёт от 1 до 5-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Хобот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слегка прикрою ро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Губы –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хобот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пере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алеко я их тяну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ак при долгом звуке: у-у-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рабатывать движение губ вперед, укреплять мышцы губ, их подвижнос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Вытянуть сомкнутые губы вперё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рубочко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Удерживать их в таком положении под счёт от 1 до 5-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омик открывается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отик широко откры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чок спокойно спи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спокойно открывать и закрывать рот, расслабляя мышцы языка. Удерживать губы и язык в заданном положен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легка улыбнуться, медленно открыть рот (как для пропевания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»: «</w:t>
      </w:r>
      <w:r>
        <w:rPr>
          <w:rFonts w:cs="Times New Roman CYR" w:ascii="Times New Roman CYR" w:hAnsi="Times New Roman CYR"/>
          <w:sz w:val="28"/>
          <w:szCs w:val="28"/>
        </w:rPr>
        <w:t>а-а-а</w:t>
      </w:r>
      <w:r>
        <w:rPr>
          <w:rFonts w:cs="Times New Roman" w:ascii="Times New Roman" w:hAnsi="Times New Roman"/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подержать рот открытым 5-10 секунд, медленно закры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4.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Хобот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-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Улыб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-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омик открывается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ается ребенок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бот вытянул слонен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зевает бегемо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ыв свой ро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губ и тренировать их подвижность путем переключения позиций губ. Развивать произвольное внимани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пражнение выполняется в форме игр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лай, как 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Взрослый выполняет поочерёдно движения губами в любом порядке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 – и – а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а – у - и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и – у - а</w:t>
      </w:r>
      <w:r>
        <w:rPr>
          <w:rFonts w:cs="Times New Roman" w:ascii="Times New Roman" w:hAnsi="Times New Roman"/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удерживая губы в каждой позиции 3-5 секунд, а ребёнок повторяе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юбопытный языч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и вышел на порог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Любопытный язы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то он скачет взад-вперед?</w:t>
      </w:r>
      <w:r>
        <w:rPr>
          <w:rFonts w:cs="Times New Roman" w:ascii="Times New Roman" w:hAnsi="Times New Roman"/>
          <w:i/>
          <w:iCs/>
          <w:sz w:val="28"/>
          <w:szCs w:val="28"/>
        </w:rPr>
        <w:t>» -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дивляется наро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, развивать его подвижнос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6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ягуш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иже нижнюю губу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пущу я, как смог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нижней губы вниз и на место. Развивать подвижность и укреплять мышцы губ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Ребёнок опускает нижнюю губу, обнажая нижние зубы, и возвращает её на место. Упражнение выполняется до 10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7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Зайч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убку верхнюю подняв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мер зайчик, зубки сжа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верхней губы вверх и на место. Развивать подвижность и укреплять мышцы губ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Ребёнок поднимает верхнюю губу, обнажая верхние зубы, и опуская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ё обратно. Упражнение выполняется до 10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8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Окошко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от прикрою я немножко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Губы сделаю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кошком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ки рядышком стоят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в окошечко глядя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мышечную силу и подвижность губ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Зубы почти сомкнуты. Губы принимают положение окошечка. Удерживать их в таком положении 5-10 секун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9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Язык здоровается с подбородком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росыпается язык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олго спать он не привы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спросил у подбородк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Эй, какая там погодка?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языка вниз, развивать его подвижность. Укреплять мышцы языка. Способствовать растяжке подъязычной связки – уздечки (при ее укорочении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 и широким языком дотянуться вниз (к подбородку), затем убрать язык в рот. Проделать упражнение 5-10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Язык здоровается с верхней губой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нись, не будь груб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дравствуй, верхняя губа!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движение языка вверх, укреплять мышцы языка и развивать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го подвижность. Способствовать растяжке подъязычной связке (уздечки), если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а укороче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легка улыбнуться, приоткрыть рот, положить широкий край языка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верхнюю губу. Подержать язык на верхней губе 3-5 секунд, убрать в ро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1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Обезьян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 нижнюю губку заложен язык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з зеркала смотрит мартышкин двойни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языка вниз с одновременным выполнением более тонких движений. Укреплять мышцы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Чуть приоткрыть рот и поместить язык между нижней губой и   нижними зубам. Удержать его в таком положении не менее 5 секун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2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Бульдог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 верхнюю губку заложен язык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льдог уступать никому не привы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тренировать подъем языка с одновременным выполнением более тонких движений. Укреплять мышцы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Чуть приоткрыть рот и поместить язык между верхней губой и  верхними зубами. Удерживать язык в таком положении не менее 5 секун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3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рят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Обезьян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-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Бульдог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Обезьянка и бульдог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сем покажет язы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 и губ, развивать подвижность языка. Тренировать способность к переключению с одной позиции на другую (низ – верх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Ребёнок в спокойном темпе попеременно выполняет упражн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зьян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ульдог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4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Хомяч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ком давить стараюсь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щеку сильно упираюс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аздалась моя щек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ак мешок у хомя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роизвольные движения языка. Укреплять мускулатуру языка и ще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Язык поочерёдно упирается в правую и левую щёки, задерживаясь в каждом положении на 3-5 секунд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руж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ой язык совсем не глуп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дит кругом возле губ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роизвольные движения языка, укреплять его мускулатуру и развивать его подвижность. Самомассаж мышц губ и ще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Рот закрыт. Язык движется с внутренней стороны, плавно очерчивая кончиком языка круг (правая щека – под верхней губой – левая щека – под нижней губой). Затем язык двигается в обратном направлении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рисова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-6 </w:t>
      </w:r>
      <w:r>
        <w:rPr>
          <w:rFonts w:cs="Times New Roman CYR" w:ascii="Times New Roman CYR" w:hAnsi="Times New Roman CYR"/>
          <w:sz w:val="28"/>
          <w:szCs w:val="28"/>
        </w:rPr>
        <w:t>кругов в одну и другую сторон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16.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Толстячки - худыш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толстяк – надуты щек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, наверно, руки в бо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худышка – щеки впал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идно, есть ему не дал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ускулатуру щек. Развивать координацию движени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Ребёнок поочерёдно надувает и втягивает щёки в спокойном темпе, удерживая их в каждом положении 3-5 секун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7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Шари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оочерёдное надувание щёк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арик слева, шарик справ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Есть у нас одна забав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щеки дуем – чередуем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о в одну, а то в другу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ускулатуру щек. Развивать координацию движений и умение переключатьс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Ребёнок в спокойном темпе поочерёдно надувает правую и левую щёки, как бы перегоняя воздух из одной щёки в другу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8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амовар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Щеки надую и выпущу пар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запыхчу, как большой самова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ускулатуру губ и ще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жать губы, надуть щёки, удержать воздух 2-3 секунды и выпустить через губы, произнос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ых!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19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Шлёпаем губами по языку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А теперь уж не зубами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пошлепаю губам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 быка губа тупа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а-па-па, па-па-па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сслаблять мышцы языка путем самомассажа (пошлёпывания губами). Научиться удерживать язык распластанным, широки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, спокойно положить на нижнюю губу и, пошлёпать его губами, произносить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-па-п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Рекомендуем поэтапное выполнение упраж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шлёпать губами кончик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шлёпать губами середину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шлёпать губами язык, подвигая его медленно вперёд, а затем наза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аюсь, рот открыт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ам язык уже стои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 зубкам подняты края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от и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еч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о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язык в форме чашечки наверху, у верхних зубов. Укреплять мускулатуру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 Улыбнуться, открыть рот и установить язык наверху в форм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шеч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1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Вкусное варенье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ак будто варенье лежит на губе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лижу его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еч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ротик себ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движение широкой передней части языка в форме чашечки вверх. Укреплять  мышцы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открыть рот и языком в форме чашечки облизывать губу, делая движение сверху вниз. Можно продолжить движение и убрать язык в ро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е разруша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2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тупеньки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»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Чередование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на верхней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губе –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на верхних зубах –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аше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вверху за зубами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 верхнюю губку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 верхние зубки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 зубки скачок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удерживать язык в форме чашечки, развивать его подвижность. Укреплять мускулатуру языка. Вырабатывать умение менять положение языка, не разруша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, установить язык в форме чашечки на верхней губе, затем переве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у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верхние зубы, а затем за верхние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убы. Удерживать в каждом положении 3-5 секун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3. 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Фокус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уем с чашеч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веду вперед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 нее подую вверх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теплый воздух обдает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ой носик, наприме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правлять воздушную струю по середине языка и вверх, удерживая язык в форме чашечки на верхней губ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положить широкий передний край  языка на верхнюю губу так, чтобы боковые края его были прижаты, а посередине был небольшой желобок. Затем плавно подуть вверх, на нос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4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Не разбей чашечку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ыт мой ро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Ходит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зад-впере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производить движения языком в форме чашечки, не разрушая ее. Развивать мускулатуру и подвижность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Придать языку форм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двигать его: выдвигать вперёд и убирать обратно в рот. Удерживать язык снаружи и внутри по 3-5 секунд, не разбира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шеч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истим верхние зубы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 внутренней стороны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ы верхние – смотр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Чищу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знутр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развивать подвижность языка, укреплять кончик языка. Отрабатывать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ъем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и широким язык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ист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ерхние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убы с внутренней стороны, делая движения из стороны в сторон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6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окусаем языч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двигай свой язык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тоб лениться не привы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от кончика до корн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кусаю все проворн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добиваться расслабления мышц языка, усиления кровоснабжения мышц языка, улучшения иннервации (нервной проводимости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 и покусать язы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</w:t>
      </w:r>
      <w:r>
        <w:rPr>
          <w:rFonts w:cs="Times New Roman CYR" w:ascii="Times New Roman CYR" w:hAnsi="Times New Roman CYR"/>
          <w:sz w:val="28"/>
          <w:szCs w:val="28"/>
        </w:rPr>
        <w:t xml:space="preserve">1. Покусать кончик языка. 2. Покусать середину языка. 3. Покусывать язык, продвигая его постепенно вперёд-назад. Во время выполнения упражнения произносить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-та-т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Произношение слогов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-та-та</w:t>
      </w:r>
      <w:r>
        <w:rPr>
          <w:rFonts w:cs="Times New Roman" w:ascii="Times New Roman" w:hAnsi="Times New Roman"/>
          <w:sz w:val="28"/>
          <w:szCs w:val="28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</w:rPr>
        <w:t>помогает ребёнку выполнять зада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7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усаем боковые края язы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гну язычок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жую ему бочок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Левый, правый, оба сразу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жую как по заказ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преодолевать спастичность (напряженность) языка путем самомассажа (покусывания боковых краев языка), способствовать прилеганию краев языка к нижним боковым зуба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спеть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-и-и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язык расширится) – и, не меняя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я языка, покусать его края боковыми зубами 10 – 15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8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истим зубы снаруж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ки верхние снаруж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м почистить очень нужн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убки нижние – не хуже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оже чистки просят дружн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произвольные движения языка, развивать координацию движений. Укреплять мускулатуру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оказать зубы, широким языком медленно провести с наружной стороны зубов, имитируя чистящее движение. Так ж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истим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ружную сторону нижних зуб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29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Загоним мяч в ворот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Щек своих не надуваю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яч в ворота загоня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выпускать длительную направленную воздушную стру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Вытянуть губы вперё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рубочко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длительно подуть на шарик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лежит на столе перед ребёнком), загоняя его между двумя кубикам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</w:t>
      </w:r>
      <w:r>
        <w:rPr>
          <w:rFonts w:cs="Times New Roman CYR" w:ascii="Times New Roman CYR" w:hAnsi="Times New Roman CYR"/>
          <w:sz w:val="28"/>
          <w:szCs w:val="28"/>
        </w:rPr>
        <w:t>можно предложить ребёнку на вертушку, мелкие игрушки, которые легко катятся по столу, ватку (сдуть с ладошки), направленная воздушная струя хорошо вырабатывается, если предложить ребёнку подуть в небольшую чистую бутылочку (из-под капель). При точном попадании воздушной струи в бутылочку раздаётся своеобразный гудящий или свистящий звук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удит пароход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 xml:space="preserve">Это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нравится детя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опато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перек улыбки лег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тдыхает язы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вырабатывать умение удерживать язык в свободном, расслабленном положении, лежащим на нижней губ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положить широкий передний край языка на нижнюю губу. Удерживать его в таком положении под счёт от 1 до 5-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1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Дуем на лопаточку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ую, дую на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опатку</w:t>
      </w:r>
      <w:r>
        <w:rPr>
          <w:rFonts w:cs="Times New Roman" w:ascii="Times New Roman" w:hAnsi="Times New Roman"/>
          <w:i/>
          <w:iCs/>
          <w:sz w:val="28"/>
          <w:szCs w:val="28"/>
        </w:rPr>
        <w:t>»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тоб была широкой, гладко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вырабатывать умение дуть по середине широкого языка, спокойно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жащего на нижней губ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положить широкий край языка на нижнюю губу и спокойно подуть по середине языка.</w:t>
        <w:br/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2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Гор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 (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ост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Улыбаюсь, рот открыт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ам язык лежит, свернувшис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зубы нижние уткнувшись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орку нам изобрази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язык в положении, необходимом для произношения свистящих звуков. Развивать мускулатуру языка, укреплять кончик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, кончик языка поставить за нижние зубы, широкий язык установить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ко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Удерживать в таком положении под счёт от 1 до 5-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3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Ветерок дует с горк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 горки дует ветерок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несет он холод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язык в положении, необходимом для произношения свистящих. Укреплять мышцы языка. Научиться дуть по середине языка плавно и длительн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. Установить язы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кой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а затем спокойно и плавно подуть по середине языка. Воздух должен быть холодны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4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остик построим – мостик разрушим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тавлю я язык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угой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кладу – даю поко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попеременно напрягать и расслаблять мышцы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установить кончик языка за нижние зубы, напрячь язык, чтобы он принял положение мостика или горки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стик построим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>Удержать язык в расслабленном и напряжённом состоянии по 3-5 секун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Чистим нижние зубы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 внутренней стороны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Ходит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лево – вправо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истит зубки очень брав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удерживать кончик языка за нижними зубами. Укреплять кончик языка, развивать подвижность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 показать зубы, приоткрыть рот и кончиком язы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ист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ижние зубы с внутренней сторон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6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атуш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раскрою ро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веду впере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, назад отодвигая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ее не разруша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одвижность языка и укреплять его мускулатур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. Кончик языка упирается в нижние зубы. Широкий язы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катыва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перёд и убирать в глубь рта. Упражнение  повторить 8-10 раз в спокойном темп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7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Жуём блинч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т опять язык свернулся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зубы нижние уткнулс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вину чуть его вперед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азжую его вот-во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 ребенка распластывать язык в положении, нужном для свистящих звук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приоткрыть рот, поставить кончик языка за нижние зубы (как в упражнени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рка</w:t>
      </w:r>
      <w:r>
        <w:rPr>
          <w:rFonts w:cs="Times New Roman" w:ascii="Times New Roman" w:hAnsi="Times New Roman"/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потом выдвинуть его чуть вперёд и покусывать свёрнутый язык 10-15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8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Гармош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»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сосу язык на нёбо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 теперь смотрите в об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дит челюсть вверх и вниз –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 нее такой круи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развивать подвижность языка, укреплять кончик языка. Отрабатывать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ъем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(видны верхние и нижние зуб) и широким язычк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ист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ерхние зубы с внутренней стороны, делая движения из стороны в сторон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39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аляр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к – как кисточка моя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ею нёбо крашу 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 и развивать его подвижнос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краси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кончиком языка твёрдое нёбо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толок</w:t>
      </w:r>
      <w:r>
        <w:rPr>
          <w:rFonts w:cs="Times New Roman" w:ascii="Times New Roman" w:hAnsi="Times New Roman"/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делая движения языком вперёд-наза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Барабанщ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 зубами в бугорок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ьёт широкий язы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подвижность языка и подготавливать его к вибрации, необходимой для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 (особенно кончика языка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Улыбнуться, открыть рот и постучать кончиком языка за верхними зубами, звонко, отчётливо и многократно повторяя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-д-д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ужно произносить так, чтобы ощущалась выдыхаемая воздушная струя (дуем на кончик языка). Темп убыстряется постепенн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1. Стучим кончиком языка за верхними зубами, произнося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ын-дын-дын</w:t>
      </w:r>
      <w:r>
        <w:rPr>
          <w:rFonts w:cs="Times New Roman" w:ascii="Times New Roman" w:hAnsi="Times New Roman"/>
          <w:i/>
          <w:iCs/>
          <w:sz w:val="28"/>
          <w:szCs w:val="28"/>
        </w:rPr>
        <w:t>» (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воночек</w:t>
      </w:r>
      <w:r>
        <w:rPr>
          <w:rFonts w:cs="Times New Roman" w:ascii="Times New Roman" w:hAnsi="Times New Roman"/>
          <w:i/>
          <w:iCs/>
          <w:sz w:val="28"/>
          <w:szCs w:val="28"/>
        </w:rPr>
        <w:t>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тучим и произносим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-д-т-д</w:t>
      </w:r>
      <w:r>
        <w:rPr>
          <w:rFonts w:cs="Times New Roman" w:ascii="Times New Roman" w:hAnsi="Times New Roman"/>
          <w:i/>
          <w:iCs/>
          <w:sz w:val="28"/>
          <w:szCs w:val="28"/>
        </w:rPr>
        <w:t>» (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качет лошад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ногократно произносим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-д-д-д</w:t>
      </w:r>
      <w:r>
        <w:rPr>
          <w:rFonts w:cs="Times New Roman" w:ascii="Times New Roman" w:hAnsi="Times New Roman"/>
          <w:i/>
          <w:iCs/>
          <w:sz w:val="28"/>
          <w:szCs w:val="28"/>
        </w:rPr>
        <w:t>»,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-д-д-д</w:t>
      </w:r>
      <w:r>
        <w:rPr>
          <w:rFonts w:cs="Times New Roman" w:ascii="Times New Roman" w:hAnsi="Times New Roman"/>
          <w:i/>
          <w:iCs/>
          <w:sz w:val="28"/>
          <w:szCs w:val="28"/>
        </w:rPr>
        <w:t>»,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-д-д-д</w:t>
      </w:r>
      <w:r>
        <w:rPr>
          <w:rFonts w:cs="Times New Roman" w:ascii="Times New Roman" w:hAnsi="Times New Roman"/>
          <w:i/>
          <w:iCs/>
          <w:sz w:val="28"/>
          <w:szCs w:val="28"/>
        </w:rPr>
        <w:t>» (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есенка</w:t>
      </w:r>
      <w:r>
        <w:rPr>
          <w:rFonts w:cs="Times New Roman" w:ascii="Times New Roman" w:hAnsi="Times New Roman"/>
          <w:i/>
          <w:iCs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1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Лошад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от широко открываю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 нёбу язык прижима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ыгает вниз язы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раздается щел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подъём языка, подготавливать его к выработке вибрации, растягивать подъязычную связку (уздечку). Укреплять мышцы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открыть рот и пощёлкать кончиком языка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ошадк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окает копытами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2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Грибо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ою ро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дто щелкну я вот-во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сосу язык на нёбо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елюсть вниз – и вся учеб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умение удерживать язык наверху в положении, необходимом для зву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Укреплять мышцы языка, растягивать подъязычную связку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уздечку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присосать язык к нёбу, открывать и закрывать рот (как растягиваются меха гармошки). При этом растягивается подъязычная связка. Постепенно надо раскрывать рот всё шире и дольше удерживать язык в верхнем положен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3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учер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убы вместе я сведу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ерез губы буду ду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играю я в игру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скажу лошадке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пру!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вибрацию губ  и языка, подготавливать артикуляционные органы к произношени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Развивать силу выдох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Сомкнуть губы и достаточно сильно подуть через них. Губы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ибрируют и слышен характерный зву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пру-у-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арианты: положить между губ широкий край языка и подуть. Край языка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дет вибрировать вместе с губами (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дем на мотоцикле</w:t>
      </w:r>
      <w:r>
        <w:rPr>
          <w:rFonts w:cs="Times New Roman" w:ascii="Times New Roman" w:hAnsi="Times New Roman"/>
          <w:i/>
          <w:iCs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4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арус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аюсь, рот открыт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ару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ам уже стои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слоню язык, смотрю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 зубкам верхним изнутр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держивать язык за верхними зубами. Укреплять мышцы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широко открыть рот, поставить язык за верхние зубы так, чтобы кончик языка крепко упирался в зубы. Удерживать 5-10 секун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5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Иголоч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Улыбаюсь: вот шутник –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зким – узким стал язы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еж зубами, как сучок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лез длинный язы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научиться делать язык узким и удерживать его в таком положен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Открыть рот, язык высунуть как можно чаще, напрячь его, сделать  узким и удерживать в таком положении под счёт от 1 до 5-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6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Маятни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лево-вправо кончик ходи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удто места не находит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укреплять мышцы языка, отрабатывать его подвижнос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риоткрыть рот, высунуть язык как можно дальше и производить им плавные движения от одного уголка рта к другому. Проделать упражнение 10-15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7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Змейка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 у змейки язычок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зок, тонок, как суч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дит-ходит взад-вперед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ак же он не устает?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развивать подвижность языка, переменно выдвигая и убирая узкий язы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Открыть рот и производить узким языком движения вперёд-назад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«</w:t>
      </w:r>
      <w:r>
        <w:rPr>
          <w:rFonts w:cs="Times New Roman CYR" w:ascii="Times New Roman CYR" w:hAnsi="Times New Roman CYR"/>
          <w:sz w:val="28"/>
          <w:szCs w:val="28"/>
        </w:rPr>
        <w:t>жало змейки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8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Индюк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Широко открыт мой рот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зычок – назад – впере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Лижет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еч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убу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олбоч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 бег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отрабатывать подъем языка и подвижность кончика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 xml:space="preserve">Приоткрыть рот, положить язык на верхнюю губу и производить движения кончиком языка по верхней губе вперёд и назад, стараясь не отрывать язык от губы, как бы поглаживая её. Темп движения постепенно убыстрять, затем включить голос, пока не послышитс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л-бл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ак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боче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ндюк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49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Качели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аш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верх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ор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низ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нется мой язык –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ртист!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вырабатывать умение быстро менять положение языка, развивать его гибкость, подвижность. Развивать гибкость и подвижность кончика язы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Улыбнуться, показать зубы, приоткрыть рот, положить широкий язык за нижние зубы (с внутренней стороны), удерживать в таком положении 3-5 секунд. Потом поднять широкий язык за верхние зубы (с внутренней стороны) и удерживать 3-5 секунд. Так, поочерёдно, менять положение языка 4-6 раз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50. «</w:t>
      </w: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Пароход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вожу язык вперед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акушу его – и вот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яну – и к нам идет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Белый-белый парохо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отрабатывать положение языка, необходимое для постановк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особенно при напряженности языка и замене твердог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мягки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Описание: </w:t>
      </w:r>
      <w:r>
        <w:rPr>
          <w:rFonts w:cs="Times New Roman CYR" w:ascii="Times New Roman CYR" w:hAnsi="Times New Roman CYR"/>
          <w:sz w:val="28"/>
          <w:szCs w:val="28"/>
        </w:rPr>
        <w:t>Слегка улыбнуться, высунуть язык, зажать его зубами и петь звук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ы-ы-ы</w:t>
      </w:r>
      <w:r>
        <w:rPr>
          <w:rFonts w:cs="Times New Roman" w:ascii="Times New Roman" w:hAnsi="Times New Roman"/>
          <w:sz w:val="28"/>
          <w:szCs w:val="28"/>
        </w:rPr>
        <w:t>» («</w:t>
      </w:r>
      <w:r>
        <w:rPr>
          <w:rFonts w:cs="Times New Roman CYR" w:ascii="Times New Roman CYR" w:hAnsi="Times New Roman CYR"/>
          <w:sz w:val="28"/>
          <w:szCs w:val="28"/>
        </w:rPr>
        <w:t>пароход гудит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20:10:00Z</dcterms:created>
  <dc:creator>Пользователь</dc:creator>
  <dc:description/>
  <cp:keywords/>
  <dc:language>en-US</dc:language>
  <cp:lastModifiedBy>User</cp:lastModifiedBy>
  <cp:lastPrinted>2021-10-01T14:27:00Z</cp:lastPrinted>
  <dcterms:modified xsi:type="dcterms:W3CDTF">2023-10-17T09:37:00Z</dcterms:modified>
  <cp:revision>5</cp:revision>
  <dc:subject/>
  <dc:title/>
</cp:coreProperties>
</file>