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ский сад комбинированного вида № 49 «Росин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  <w:t>Перспективный план</w:t>
      </w:r>
    </w:p>
    <w:p>
      <w:pPr>
        <w:pStyle w:val="Normal"/>
        <w:jc w:val="center"/>
        <w:rPr/>
      </w:pPr>
      <w:r>
        <w:rPr>
          <w:b/>
          <w:sz w:val="48"/>
          <w:szCs w:val="40"/>
        </w:rPr>
        <w:t xml:space="preserve"> </w:t>
      </w:r>
      <w:r>
        <w:rPr>
          <w:b/>
          <w:sz w:val="48"/>
          <w:szCs w:val="40"/>
        </w:rPr>
        <w:t>работы с родителями</w:t>
      </w:r>
    </w:p>
    <w:p>
      <w:pPr>
        <w:pStyle w:val="Normal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  <w:t xml:space="preserve"> </w:t>
      </w:r>
      <w:r>
        <w:rPr>
          <w:b/>
          <w:sz w:val="48"/>
          <w:szCs w:val="40"/>
        </w:rPr>
        <w:t>средней группы № 6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858" w:type="dxa"/>
        <w:jc w:val="left"/>
        <w:tblInd w:w="9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</w:tblGrid>
      <w:tr>
        <w:trPr/>
        <w:tc>
          <w:tcPr>
            <w:tcW w:w="492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Воспитате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Кукарских О.С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Мурашова А.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</w:tc>
        <w:tc>
          <w:tcPr>
            <w:tcW w:w="49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-2024 учебный год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spacing w:lineRule="auto" w:line="264" w:before="0" w:after="13"/>
        <w:ind w:left="-15" w:right="183" w:firstLine="257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 xml:space="preserve">Перспективный план работы с родителями и детьми средней группы 2023 – 2024 учебный год.  </w:t>
      </w:r>
    </w:p>
    <w:p>
      <w:pPr>
        <w:pStyle w:val="Normal"/>
        <w:spacing w:lineRule="auto" w:line="264" w:before="0" w:after="13"/>
        <w:ind w:left="-15" w:right="183" w:firstLine="257"/>
        <w:jc w:val="both"/>
        <w:rPr/>
      </w:pPr>
      <w:r>
        <w:rPr>
          <w:b/>
          <w:color w:val="000000"/>
          <w:sz w:val="28"/>
          <w:szCs w:val="22"/>
        </w:rPr>
        <w:t xml:space="preserve">Цель:  </w:t>
      </w:r>
      <w:r>
        <w:rPr>
          <w:color w:val="000000"/>
          <w:sz w:val="28"/>
          <w:szCs w:val="22"/>
        </w:rPr>
        <w:t xml:space="preserve">Вовлечение детей и родителей в деятельность, направленную на установление доверительных отношений.  </w:t>
      </w:r>
    </w:p>
    <w:p>
      <w:pPr>
        <w:pStyle w:val="Normal"/>
        <w:spacing w:lineRule="auto" w:line="264" w:before="0" w:after="13"/>
        <w:ind w:left="-5" w:right="183" w:hanging="10"/>
        <w:jc w:val="both"/>
        <w:rPr/>
      </w:pPr>
      <w:r>
        <w:rPr>
          <w:b/>
          <w:color w:val="000000"/>
          <w:sz w:val="28"/>
          <w:szCs w:val="22"/>
        </w:rPr>
        <w:t>Задачи:</w:t>
      </w: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8" w:before="0" w:after="16"/>
        <w:ind w:left="705" w:hanging="37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Создать атмосферу общности интересов детей, родителей и коллектива детского сада.  </w:t>
      </w:r>
    </w:p>
    <w:p>
      <w:pPr>
        <w:pStyle w:val="Normal"/>
        <w:numPr>
          <w:ilvl w:val="0"/>
          <w:numId w:val="4"/>
        </w:numPr>
        <w:spacing w:lineRule="auto" w:line="268" w:before="0" w:after="16"/>
        <w:ind w:left="705" w:hanging="37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Создать условия открытости образов в пространстве группы (информация родителей о предстоящих темах недели, детском продукте, ожидаемой помощи родителей, участие родителей в мероприятиях, деятельности, режимных моментах и т.д.) </w:t>
      </w:r>
    </w:p>
    <w:p>
      <w:pPr>
        <w:pStyle w:val="Normal"/>
        <w:numPr>
          <w:ilvl w:val="0"/>
          <w:numId w:val="4"/>
        </w:numPr>
        <w:spacing w:lineRule="auto" w:line="268" w:before="0" w:after="16"/>
        <w:ind w:left="705" w:hanging="37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Внедрить в работу нетрадиционные формы взаимодействия с родителями и детьми.  </w:t>
      </w:r>
    </w:p>
    <w:p>
      <w:pPr>
        <w:pStyle w:val="Normal"/>
        <w:jc w:val="center"/>
        <w:rPr>
          <w:b/>
          <w:b/>
          <w:color w:val="000000"/>
          <w:sz w:val="32"/>
          <w:szCs w:val="40"/>
        </w:rPr>
      </w:pPr>
      <w:r>
        <w:rPr>
          <w:b/>
          <w:color w:val="000000"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Сентябрь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82"/>
        <w:gridCol w:w="3204"/>
        <w:gridCol w:w="3261"/>
        <w:gridCol w:w="3075"/>
        <w:gridCol w:w="2169"/>
      </w:tblGrid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 форма работ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ая информ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"/>
              <w:rPr/>
            </w:pPr>
            <w:r>
              <w:rPr>
                <w:color w:val="000000"/>
                <w:sz w:val="28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2"/>
              </w:rPr>
              <w:t xml:space="preserve">Организационное родительское собрание </w:t>
            </w:r>
          </w:p>
          <w:p>
            <w:pPr>
              <w:pStyle w:val="Normal"/>
              <w:spacing w:lineRule="auto" w:line="278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«Знакомство с задачами на год. Возрастные особенности детей»  </w:t>
            </w:r>
          </w:p>
          <w:p>
            <w:pPr>
              <w:pStyle w:val="Normal"/>
              <w:spacing w:lineRule="auto" w:line="256" w:before="0" w:after="1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"/>
              <w:rPr/>
            </w:pPr>
            <w:r>
              <w:rPr>
                <w:color w:val="000000"/>
                <w:sz w:val="28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2"/>
              </w:rPr>
              <w:t>Памятка для родителей «Возрастные особенности детей старшего дошкольного возраста».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елить, приобщить родителей к  активной, совместной работе в новом учебном год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по подготовке детей к учебному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дидактических пособий, группового инвентаря, игровой площад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"/>
              <w:ind w:right="20" w:hanging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Стенд для родителей «Дети в деятельности?» - отражающий культурно-досуговую деятельность детей. </w:t>
            </w:r>
          </w:p>
          <w:p>
            <w:pPr>
              <w:pStyle w:val="Style14"/>
              <w:spacing w:lineRule="auto" w:line="240"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тавка фотографий, оформление, ширма «Дети в деятельно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Рассказать и показать родителям жизнь и быт детей в группе. 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"/>
              <w:ind w:left="2" w:hanging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Выявление запросов, интересов и пожеланий при организации образовательной и воспитательной работы в ДОУ.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6"/>
              <w:ind w:left="2" w:hanging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Октябр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240"/>
        <w:gridCol w:w="3240"/>
        <w:gridCol w:w="3060"/>
        <w:gridCol w:w="21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"/>
              <w:rPr/>
            </w:pPr>
            <w:r>
              <w:rPr>
                <w:color w:val="000000"/>
                <w:sz w:val="28"/>
                <w:szCs w:val="22"/>
              </w:rPr>
              <w:t xml:space="preserve">Выставка поделок из природного материала «Осень в гости к нам пришла»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. Папка-передвижка с образцами подел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родителей к экологическому воспитанию детей, совместному труду; сплочение в общем де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общение, обсу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ретных пробл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ше мнение!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«Родитель- образец для ребенка».</w:t>
            </w:r>
          </w:p>
          <w:p>
            <w:pPr>
              <w:pStyle w:val="Normal"/>
              <w:spacing w:lineRule="auto" w:line="254" w:before="0" w:after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Памятка для роди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2"/>
              </w:rPr>
              <w:t>«Какие родители, такие и дети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right="51" w:hanging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Подготовить для родителей информацию, раскрывающею особенности развития и воспитания ребенка 5– 6 лет: взрослый – пример для ребенка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"/>
              <w:rPr/>
            </w:pPr>
            <w:r>
              <w:rPr>
                <w:color w:val="000000"/>
                <w:sz w:val="28"/>
                <w:szCs w:val="22"/>
              </w:rPr>
              <w:t xml:space="preserve">Рекомендации родителям о способах воспитания детей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лядная информация для родителей «Как одеть ребенка осенью?»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для родителей «Воспитание аккуратности и опрятного отношения к одежд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нформации родителям о важности и значимости одежды детей осень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родителями на тему: «Одежда детей в группе и на улице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Ноябр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240"/>
        <w:gridCol w:w="3240"/>
        <w:gridCol w:w="3060"/>
        <w:gridCol w:w="21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2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День добрых дел «Давайте будет чуточку добрее!» (добрые дела с мамой и папой)  </w:t>
            </w:r>
          </w:p>
          <w:p>
            <w:pPr>
              <w:pStyle w:val="Normal"/>
              <w:spacing w:lineRule="auto" w:line="256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1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Наши добрые дел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9" w:before="0" w:after="16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ивлечь родителей к нравственному воспитанию детей, совместному труду; сплочение детского и взрослого коллектива.</w:t>
            </w:r>
          </w:p>
          <w:p>
            <w:pPr>
              <w:pStyle w:val="Normal"/>
              <w:spacing w:lineRule="auto" w:line="256" w:before="0" w:after="22"/>
              <w:ind w:left="2" w:hanging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по вопросам родителей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родители, де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сосновый б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е иг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2"/>
              </w:rPr>
              <w:t>Памятка для родителей и детей по экологическому воспитанию «Берегите природу».</w:t>
            </w:r>
            <w:r>
              <w:rPr>
                <w:sz w:val="28"/>
                <w:szCs w:val="28"/>
              </w:rPr>
              <w:t>, «Как привить детям любовь к окружающему миру?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Дать представление о ценности природы, способах ее сохранения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ь, помощник воспитател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де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оможем тем, кто рядом (изготовление кормушек для птиц)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ы «Домики от ветра», «Покормите птиц зимой!», стихотворения о пернатых друзь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родителей к совместному труду с детьми – изготовлению из подручного и бросового материала кормушек для пт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оможем птицам перезимовать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изготовление и развешивание кормушек на площадк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, де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25 ноября – день матери. 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здник мамы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b w:val="false"/>
                <w:color w:val="000000"/>
                <w:sz w:val="28"/>
                <w:szCs w:val="28"/>
              </w:rPr>
              <w:t>совместно с мамам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творческих работ, сделанных для м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газета «Тебе моя любимая мам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адовать в День матери мам группы поделками, сделанными своими руками, газетой. Приобщение родителе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детям в изготовлении подарка, оформление выставки, газет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, дети</w:t>
            </w:r>
          </w:p>
        </w:tc>
      </w:tr>
    </w:tbl>
    <w:p>
      <w:pPr>
        <w:pStyle w:val="Normal"/>
        <w:jc w:val="center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9300" w:leader="none"/>
        </w:tabs>
        <w:rPr>
          <w:b/>
          <w:b/>
          <w:sz w:val="32"/>
          <w:szCs w:val="40"/>
        </w:rPr>
      </w:pPr>
      <w:r>
        <w:rPr>
          <w:b/>
          <w:sz w:val="32"/>
          <w:szCs w:val="40"/>
        </w:rPr>
        <w:tab/>
        <w:t>Декабрь</w:t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330"/>
        <w:gridCol w:w="3150"/>
        <w:gridCol w:w="3060"/>
        <w:gridCol w:w="21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 форма работ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ая информац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                  «К нам шагает Новый год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. Ширмы «Подарок к новогоднему празднику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ть с родителями предстоящий праздник, костюмы и сладкие подарки к Новому г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 с родителями по приобретению праздничных костюмов для детей, покупке сладких подарков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украшение группы к празднику «Здравствуй, Новый год!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гры «Снежинки-пушинки», «Нарядим снеговика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детей и родителей интерес и желание украсить группу к празднику наилучшим обра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изготовление для группы гирлянд, елочных фонари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, дети, помощник воспит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«Новогодние игрушки »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вление. Ширмы «Праздник Новый год», «Игрушки своими руками»                        Папка с советами                                        по приготовлению                             и оформлению игрушки  символа Нового года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ить малоактивных родителей к совместной групповой деятельности, дать возможность всем семьям проявить твор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советы по участию в конкурс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и, родители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й праздник «Здравствуй, Новый год!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</w:t>
            </w:r>
          </w:p>
          <w:p>
            <w:pPr>
              <w:pStyle w:val="Style14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ак вести себя во время праздника в ДОУ?»,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желание проводить активно совместные праздники, воспитывать дружелюбие и сплочён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к участию, подготовке к утреннику, украшение группы, зала, задания: сценки, стихи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, муз.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Январ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240"/>
        <w:gridCol w:w="3060"/>
        <w:gridCol w:w="21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«Как сделать зимнюю прогулку с малышом приятной и полезной?». </w:t>
            </w:r>
          </w:p>
          <w:p>
            <w:pPr>
              <w:pStyle w:val="Normal"/>
              <w:spacing w:lineRule="auto" w:line="256" w:before="0" w:after="24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ка для родителей. Тема: 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сторожно – гололёд!» </w:t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ить представление детей и родителей о времени года «Зима». </w:t>
            </w:r>
          </w:p>
          <w:p>
            <w:pPr>
              <w:pStyle w:val="Normal"/>
              <w:spacing w:lineRule="auto" w:line="256" w:before="0" w:after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брожелательной обстановки для отдыха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целью повышения педагогической культуры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, де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</w:rPr>
              <w:t xml:space="preserve">Консультация «Здоровье ребёнка в наших руках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rPr/>
            </w:pPr>
            <w:r>
              <w:rPr>
                <w:sz w:val="28"/>
                <w:szCs w:val="28"/>
              </w:rPr>
              <w:t xml:space="preserve">Презентация для родителей 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декс здоровья»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2" w:right="11" w:hanging="0"/>
              <w:rPr/>
            </w:pPr>
            <w:r>
              <w:rPr>
                <w:sz w:val="28"/>
                <w:szCs w:val="28"/>
              </w:rPr>
              <w:t xml:space="preserve">Создание условий для осознания родителями необходимости совместной работы детского сада и семьи. </w:t>
            </w:r>
          </w:p>
          <w:p>
            <w:pPr>
              <w:pStyle w:val="Normal"/>
              <w:spacing w:lineRule="auto" w:line="256" w:before="0" w:after="22"/>
              <w:ind w:lef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родителям по изготовлению и красочному оформлению снежино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rPr/>
            </w:pPr>
            <w:r>
              <w:rPr>
                <w:sz w:val="28"/>
                <w:szCs w:val="28"/>
              </w:rPr>
              <w:t xml:space="preserve">Проект  «Зима, эксперименты со снегом»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 «Эксперименты со снегом- увлекательно и полез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52"/>
              <w:ind w:lef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ить представление детей и родителей о времени года </w:t>
            </w:r>
          </w:p>
          <w:p>
            <w:pPr>
              <w:pStyle w:val="Normal"/>
              <w:spacing w:lineRule="auto" w:line="256"/>
              <w:ind w:lef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има», о возможност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е родителям важности всеобщего участия для детей, ответы на вопро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дет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Стенд для родителей </w:t>
            </w:r>
            <w:r>
              <w:rPr/>
              <w:t>«</w:t>
            </w:r>
            <w:r>
              <w:rPr>
                <w:sz w:val="28"/>
                <w:szCs w:val="28"/>
              </w:rPr>
              <w:t xml:space="preserve">Как превратить чтение в удовольствие». 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готовление книжек самодел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ь детям углубленные знания о развивающих играх, их влиянии на </w:t>
            </w:r>
            <w:r>
              <w:rPr/>
              <w:t>развитие творческих способностей ребен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2" w:hanging="0"/>
              <w:rPr/>
            </w:pPr>
            <w:r>
              <w:rPr>
                <w:sz w:val="28"/>
                <w:szCs w:val="28"/>
              </w:rPr>
              <w:t xml:space="preserve">Помочь родителям выбрать книги для </w:t>
            </w:r>
            <w:r>
              <w:rPr/>
              <w:t xml:space="preserve">чтения детям, дать рекомендации как увлечь детей чтени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Феврал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364"/>
        <w:gridCol w:w="2936"/>
        <w:gridCol w:w="21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ая информац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ая выставка: «Выставка детских рисунков, внутри группы, на тему: «Мой папа самый лучший, самый сильный»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ка для родителей «Основы нравственных отношений в семье».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щение пап к воспитанию детей и проведению совместной деятельности с ребенком дома.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ы по организации выставки, использованию разных изобразительных материалов, техник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и, папы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е развлечение: 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нь защитника Отечества».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оздравительного стенда в группе к празднику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газеты, посвященных Дню Защитника Отечества «Наши папы лучше всех», поделки для пап своими руками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желание порадовать пап своими поздравлениями, рисунками, добрыми пожеланиями; с участием мам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, рассказов, подбор стихов, рисунков, пожеланий,  помощь в оформлении газ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мы, дет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едельная акция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имние травмы»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лядная информация в уголок «Будьте внимательны!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елится информацией с родителям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</w:rPr>
              <w:t xml:space="preserve">Индивидуальные  беседы «Ветреный февраль. Как одеть ребенка в феврал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, родител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Широкая Маслениц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Проводы зимы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щать родителей  к празднованию русского традиционного праздника,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по интересующим вопросам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, музыкальный руководитель, родители, дети, </w:t>
            </w:r>
          </w:p>
        </w:tc>
      </w:tr>
    </w:tbl>
    <w:p>
      <w:pPr>
        <w:pStyle w:val="Normal"/>
        <w:jc w:val="center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Мар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21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выставка поделок и рисунков «Золотые руки наших ма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Наши милые мам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ать мам                               к воспитанию детей и проведению совместной деятельности с ребенком дома, воспитывать желание проявить творчество, инициатив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по организации выставки, использованию разных изобразительных материалов, техн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ы, дет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й праздник «Моя мама – лучше все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, подарки, ширма «8 марта – мамин день», стихи о весне и международном женском д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желание порадовать мам своими поздравлениями, рисунками, добрыми пожела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стихов, рисунков, пожеланий,  помощь в оформлении газ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ы, дети, воспитатели, муз. руково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«Дисциплина на улице – залог безопасност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а «Учим правила ПД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ребованиями программы воспитания и обучения в детском саду по правилам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дорожного движения разработка методического обеспечени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 марта - день теат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«Мы - акте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на театрализованный вечер с участием детей и роди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приобщать семьи к театру, развивать желание поучаствовать в совместной театр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петиции с участием родителей, изготовление атрибутов, подбор музыки и сказ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и, музыкальный руководитель, дети, родители</w:t>
            </w:r>
          </w:p>
        </w:tc>
      </w:tr>
    </w:tbl>
    <w:p>
      <w:pPr>
        <w:pStyle w:val="Normal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Апрел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21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апреля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ень смеха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аглядная информация: от детей «Смешная газета!», «Смешинки от детей!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стенд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преля – «День смеха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приобщать родителей к активной жизни в группе и умению совместно с детьми проводить отдых, празд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смешинок, веселых рассказов, случаев, фотограф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«Место смеха в вашей жизни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, дети, помощник воспитателя, психо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–спортивный праздник на улице вместе с родителями: "Весну встречаем - здоровьем тело наполняем!". </w:t>
            </w:r>
          </w:p>
          <w:p>
            <w:pPr>
              <w:pStyle w:val="Normal"/>
              <w:spacing w:lineRule="auto" w:line="256"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фотовыставки, статья в газет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приобщать родителей к активной жизни в группе и умению совместно с детьми проводить отдых, праздни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формы спортивной на праздник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онсультация психолог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«Детский рисунок – ключ к внутреннему миру ребенка</w:t>
            </w:r>
            <w:r>
              <w:rPr>
                <w:b w:val="false"/>
                <w:color w:val="000000"/>
              </w:rPr>
              <w:t xml:space="preserve">». 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 сделанных совместно с родителями «Вот как мы уме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2" w:hanging="0"/>
              <w:rPr/>
            </w:pPr>
            <w:r>
              <w:rPr>
                <w:sz w:val="28"/>
                <w:szCs w:val="28"/>
              </w:rPr>
              <w:t xml:space="preserve">Выявление волнующих вопросов у родителей по теме «Развитие творческих способностей у детей». </w:t>
            </w:r>
          </w:p>
          <w:p>
            <w:pPr>
              <w:pStyle w:val="Normal"/>
              <w:spacing w:lineRule="auto" w:line="256" w:before="0" w:after="22"/>
              <w:ind w:lef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выполнение родителей и ребенка рисунка в домашних условиях «Нетрадиционные техники рисования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Май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21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ки-поздравления к Дню Победы</w:t>
            </w:r>
            <w:r>
              <w:rPr/>
              <w:t xml:space="preserve">: </w:t>
            </w:r>
            <w:r>
              <w:rPr>
                <w:sz w:val="28"/>
                <w:szCs w:val="28"/>
              </w:rPr>
              <w:t>«Спасибо доблестным солдатам, что отстояли мир когда-то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е файлы « Мои родные защищали Родину»,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 родителей и детей к выставке, посвященной великой победе (рисунки, поделки, стихи от детей)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стихотворений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, р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«Закаливание» в домашних услов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Мы за здоровый образ жизни»(фото и видео за прошедший год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ь представление о формах закаливания в ДОУ, о солевом закаливании.  </w:t>
            </w:r>
          </w:p>
          <w:p>
            <w:pPr>
              <w:pStyle w:val="Normal"/>
              <w:spacing w:lineRule="auto" w:line="256" w:before="0" w:after="24"/>
              <w:ind w:lef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                                     с родительским комитетом по организации совместных игр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, помощник воспит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оговое родительское собрание: «Как повзрослели и чему научились наши дети за этот год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и: « Диагностика»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Что должен знать и уметь выпускн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й  групп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организовать летний отдых дете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информацию об успехах детей на конец учебного года, подготовить родителей к началу следующего, предложить новые виды деятельности на новый учебный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, общение по диагностике, консультаци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ыступление родительского коми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, психолог, инструктор по физическому воспитанию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лечение для детей «Лето красное идет» (выставка детского творчества: поделки на летнюю тему).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ьи: « Наши зелёные друзья!», «Клумбы радости!», «Зелёный угол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для детей доброжелательную обстановку, условия для радости, веселия и отдыха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родителей к организации праздника, решить возникши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, му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</w:tbl>
    <w:p>
      <w:pPr>
        <w:pStyle w:val="Heading4"/>
        <w:spacing w:before="0" w:after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BD4B0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0:07:00Z</dcterms:created>
  <dc:creator>Admin</dc:creator>
  <dc:description/>
  <cp:keywords/>
  <dc:language>en-US</dc:language>
  <cp:lastModifiedBy>hp</cp:lastModifiedBy>
  <cp:lastPrinted>2019-08-07T21:57:00Z</cp:lastPrinted>
  <dcterms:modified xsi:type="dcterms:W3CDTF">2023-10-17T14:56:00Z</dcterms:modified>
  <cp:revision>54</cp:revision>
  <dc:subject/>
  <dc:title>Сентябрь</dc:title>
</cp:coreProperties>
</file>