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  <w:t>Тесты по чтению для учащихся 4 класса по программе «Школа России».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jc w:val="right"/>
        <w:rPr>
          <w:color w:val="800080"/>
          <w:sz w:val="32"/>
          <w:szCs w:val="32"/>
        </w:rPr>
      </w:pPr>
      <w:r>
        <w:rPr>
          <w:color w:val="800080"/>
          <w:sz w:val="28"/>
          <w:szCs w:val="28"/>
        </w:rPr>
        <w:t xml:space="preserve">   </w:t>
      </w:r>
      <w:r>
        <w:rPr>
          <w:color w:val="800080"/>
          <w:sz w:val="32"/>
          <w:szCs w:val="32"/>
        </w:rPr>
        <w:t xml:space="preserve">Автор-составитель: </w:t>
      </w:r>
    </w:p>
    <w:p>
      <w:pPr>
        <w:pStyle w:val="Normal"/>
        <w:jc w:val="right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 xml:space="preserve">                                                    </w:t>
      </w:r>
      <w:r>
        <w:rPr>
          <w:color w:val="800080"/>
          <w:sz w:val="32"/>
          <w:szCs w:val="32"/>
        </w:rPr>
        <w:t>учитель  начальных классов</w:t>
      </w:r>
    </w:p>
    <w:p>
      <w:pPr>
        <w:pStyle w:val="Normal"/>
        <w:jc w:val="right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Игнатьева Надежда Алексеевна</w:t>
      </w:r>
    </w:p>
    <w:p>
      <w:pPr>
        <w:pStyle w:val="Normal"/>
        <w:jc w:val="right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color w:val="800080"/>
          <w:sz w:val="32"/>
          <w:szCs w:val="32"/>
        </w:rPr>
        <w:t>2023 год</w:t>
      </w:r>
    </w:p>
    <w:p>
      <w:pPr>
        <w:pStyle w:val="Normal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1 полугодие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. «Летописи. Былины. Жития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ое прозвище получил князь Оле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орд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ав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е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 кем воевал Оле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 гре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 тур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 немц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т чего принять смерть предсказали кудесники Олег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т любимого ко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т укуса зме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 отравленного 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какую сторону досталось ехать Илье Муромц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восточ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запад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север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какое дерево попала стрела Иль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лё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 что «люди чёрные» обещали Илье горы золо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 женить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 освобождение от вра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 принятие из зак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Где Илья нашёл сокровищ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д крес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пеще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лесу под дере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ое имя дали родители Сергию Радонежско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ири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ерг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арфолом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колько детей было у родителей С.Радонежск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 звали мать преподобного Серг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а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н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ль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* Объясни, что такое летопись. 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 Чудесный мир класс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ерез сколько дней кобылица родила для Ивана ко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ерез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через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через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о сделали братья с конями Ива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кр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пустили на во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рез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то купил коней Ива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ородни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уп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ц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звали няню Саши Пушк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Н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И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ое время года Пушкин называет унылой пор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и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ес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 звали жениха царевны в «Сказке о мёртвой царевне и семи богатырях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Елис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лекс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Енис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то значит  «сенная девушк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д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уж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укла из соло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 звали пса семи богатыр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б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руж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ко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Кто подсказал королевичу, где искать невест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лн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ес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е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Сколько лет странствовал Ашик-Кери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Что дал человек на белом коне Ашик-Керибу как доказательство того, что он за один день преодолел огромное расстоя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олотое блю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а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мок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Что означает имя Ашик-Кери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огатый куп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ищий пе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храб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Как мама ласково называла мальчика в рассказе «Детство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лен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иколен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лю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Чем занимался герой рассказа «Детство» перед сн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ол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чи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мотрел телевиз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Сколько денег заработал мужик, убравший камень с доро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2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3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В каком классе учился Чечевицын из рассказа «Мальчики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во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Сколько сестёр было у Володи в рассказе А.Чех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Куда собирались бежать мальч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Афр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Австрал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Амер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* Составь кроссворд по данному разд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. Поэтическая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й, из какого стихотворения эти строки и заполни таблицу (под каждой цифрой, поставь соответствующую букву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Две капли брызнули в стекло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лип душистым мёдом тян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что-то к саду подошл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вежим листьям барабанит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«Я вернусь, когда, малют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 уж будете читать!»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коро сам узнаешь в школ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архангельский мужи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своей и Божьей вол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тал разумен и велик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Лес, точно терем расписн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иловый, золотой, багряный…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- «Школь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-  «Весенний дожд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– «Дети пти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 – «Листоп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376"/>
        <w:gridCol w:w="376"/>
        <w:gridCol w:w="376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5* Перечисли авторов стихотворений: ___________________________________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4. Литературные сказк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 назывался городок в табакер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инь-ди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н- д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зынь – дзы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то был надзирателем в город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ин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а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ол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ем было Пружи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цар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ро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ин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го, в сказке о розе и жабе, мальчик поил моло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жа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е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чему весной мальчик не выходил в са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ыл бол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ереех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хот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то хотела сделать жаба с роз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р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нюх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ъ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 звали девочку из сказки «Серебряное копытце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ар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ур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ур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ая кличка была у кошки, которую Кокованя взял вместе с девоч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ар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ур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ур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кое животное автор назвал  Серебряным копытц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л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з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о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ая из дочерей, в сказке «Аленький цветочек», заказала привезти «тувалет из хрусталю восточного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тарш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редня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ладш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На какой палец нужно было надеть перстень, чтобы оказаться дома или во дворце чудища лесн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 правый мизи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 указательный правый пал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 средний левый пал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Что сделали старшие сёстры, чтобы младшая не вернулась к чудищ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прятали перст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говорили ост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еревели часы наз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Сколько лет провёл принц в образе чудищ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* Опиши одного из понравившихся тебе сказочных геро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2 полугодие.</w:t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1. «Делу время – потехе час»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Что потеряли дети, в сказке  Е.Шварц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 деньг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 врем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ружб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 На сколько кругов нужно было детям повернуть стрелки часов, чтобы вернуть потерянное врем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1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6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7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Из какого произведения эти строки: И я теперь дал клятву, что буду учить уроки всег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«Главные рек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«Что любит Мишк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«Никакой горчицы я не ел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Музыку какого композитора играл учитель пения в рассказе «Что любит Мишка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Шопе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 Ба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 Шостокови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Почему мальчику из рассказа «Никакой горчицы я не ел» было скучн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бидели взросл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т бездель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 было денег на трамва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*  Какое произведение тебе больше понравилось?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чему? 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 Страна детств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 рассказе «Как я ловил человечков» мальчик использовал в качестве прима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ед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шокол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я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ое из слов не имеет отношения к парохо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ач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ат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Эдвард Григ бы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мпозито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художн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рач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о сколько лет Дагни Педерсен получила подарок от Э.Гри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называется большое музыкальное произведение для оркест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п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имфо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фон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ой подарок в рассказе «Ёлка» мама, вместо Миньки,  подарила другому мальчи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о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аши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аров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ую игрушку разбили Минька и Лё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арфоровую круж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фарфоровую лоша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фарфоровую кук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*. Как ты думаешь, почему раздел называется «Страна детств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. Поэтическая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ь на вопросы «да», «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 сидим мы, еле дыш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ремя к полночи и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творимся, что не слыш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сли мама спать зов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и строки из стихотворения А. Брюсова «Детска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                                   нет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ерно ли написаны фамилия, имя и отчество поэта – Сергей Александрович Есени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                                   нет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 стихотворении М.Цветаевой «Наши царства», речь идёт о царстве взрослых и царстве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                                   не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не опять приснились дебри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бри – это крутой берег, обры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                                   не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* Соедини автора и название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Есенин                           Наши ца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Брюсов                           Бабушкины ска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Цветаева                       Опять 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Дет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4. Природа и 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ая настоящая фамилия у Д.Н.Мамина- Сибиря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а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ибир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амин-Сибир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ёмышем назыв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ба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ебед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поступили с Жулькой, из рассказа А.Куприна, кагда она совсем ослаб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тнесли к ветерина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еренесли в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перли в дровяном сара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изначально назвали собаку в рассказе «Выскочк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ью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ыск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ыскочкой автор называ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ба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р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ем занимался Е.Чарушин в рассказе «Кабан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исовал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гуля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рмил ол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то случилось с папой стрижонка Скрип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нёс с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шибли из рога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оглотила гадю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 звали вожака стрижей в рассказе «Стрижонок Скрип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елое брю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чёрная сп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ерая ше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Что произошло с мамой стрижонка Скрип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нёс с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шибли из рога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оглотила гадюка</w:t>
      </w:r>
    </w:p>
    <w:p>
      <w:pPr>
        <w:pStyle w:val="Normal"/>
        <w:rPr/>
      </w:pPr>
      <w:r>
        <w:rPr>
          <w:sz w:val="28"/>
          <w:szCs w:val="28"/>
        </w:rPr>
        <w:t>10. В каком рассказе встречался олень Серёж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«Приёмы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«Выск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«Кабан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* Придумай вопрос для одноклассников по данному раздел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 Поэтическая тетрад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бери верные утверждения и отметь их знаком «+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.Л.Пастернак в стихотворении «Золотая осень» сравнивает осеннюю природу с выставкой картин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.А.Клычков  написал стихотворение «Весна в лесу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абьим летом называют начало весн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.М.Рубцов в стихотворении «Сентябрь» радуется громкому лаю, листьям, корове, грач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а лебёдушку из стихотворения С.Есенина напал коршун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ебёдушка была хорошей матерью и оберегала дет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*. Чем похожи стихи из данного раздел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  <w:br/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Роди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пиши недостающие слова в четверостишья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Это ты, мо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усь державна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я родина 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 всей тебе и мощь видн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сила с красот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даром ты и назва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ликой и 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ошади умеют плав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– не хорошо, недалек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Глория» по-русски значит «________________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вам запомнится легк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И шорох рощи белоствольн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синий дым в дали пуст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ржавый крест над 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низкий холмик со звездой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* Соедини имя отчество автора с его фамилией и произведением, которое он напис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 Савич                                        Жигулин               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ридон Дмитриевич                    Слуцкий                Род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толий Владимирпович               Дрожжин              Лошади в оке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ис Абрамович                              Никитин              О, Родина! В неярком блес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. Страна фантаз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Какая фамилия была у профессора, придумавшего Электрони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ьюг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 Снег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Гром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Чем подкреплялся Электрони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электрическим ток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бензин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обычной пищ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Как назывался разведкатер Алис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Лото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ега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ега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Как Алиса усмирила кустик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лила вод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одстригла ножниц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отогнала швабр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Что любил пить самый маленький кусти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од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ча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компо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* Придумай необычный предмет, дай ему название и объясни для чего о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. Зарубежная литерату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 каких произведений эти отрывки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н выдернул колышки, вокруг которых были обмотаны сотни тонких, крепких верёвочек, и поднял ру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утешествие Гулливе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Русало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риключения Тома Сойе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Дворец был из светло-жёлтого блестящего камня, с большими мраморными лестницами; одна из которых спускалась прямо к мор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вятая ноч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Русало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риключения Тома Сойе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Он сел на самый конец сосновой скамьи, а девочка, вздёрнув носик, отодвинулась от него подальш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риключения Тома Сойе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вятая ноч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утешествие Гулливе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Он увидел, что пещеру окружают множество ангелов с серебряными крыльями и в белоснежных одежд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 Назаре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утешествие Гулливе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Святая н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Мальчик с радостью рассказывал ему, что у каждой птички будет свой имя   и все они будут пе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 Назаре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Святая ночь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риключения Тома Сойе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* Какие ещё произведения зарубежных писателей ты чита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веты к тестам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highlight w:val="yellow"/>
          <w:u w:val="single"/>
        </w:rPr>
        <w:t>1. «Летописи. Былины. Жития.»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 в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- 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- 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- б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- б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- в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- 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- в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- в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- 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highlight w:val="yellow"/>
          <w:u w:val="single"/>
        </w:rPr>
        <w:t>2. Чудесный мир классики</w:t>
      </w:r>
      <w:r>
        <w:rPr>
          <w:i/>
          <w:sz w:val="28"/>
          <w:szCs w:val="28"/>
        </w:rPr>
        <w:t>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а,  2-а, 3-в, 4-б, 5-б, 6-а, 7-б, 8-в, 9-в, 10-а, 11-в, 12-б, 13-б, 14-а, 15-б, 16-б, 17-в, 18-в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highlight w:val="yellow"/>
          <w:u w:val="single"/>
        </w:rPr>
        <w:t>3. Поэтическая тетрадь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376"/>
        <w:gridCol w:w="376"/>
        <w:gridCol w:w="376"/>
      </w:tblGrid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б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а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highlight w:val="yellow"/>
          <w:u w:val="single"/>
        </w:rPr>
        <w:t>4. Литературные сказки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1-а, 2- б, 3- а, 4- б, 5- а, 6- в, 7- а, 8- б, 9- б, 10- б, 11-а, 12- в, 13- 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2 полугодие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highlight w:val="yellow"/>
          <w:u w:val="single"/>
        </w:rPr>
        <w:t>1.«Делу время – потехе час»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, 2- в,3- а, 4- а, 5- б,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yellow"/>
          <w:u w:val="single"/>
        </w:rPr>
        <w:t>2.«Страна детства</w:t>
      </w:r>
      <w:r>
        <w:rPr>
          <w:i/>
          <w:sz w:val="28"/>
          <w:szCs w:val="28"/>
          <w:highlight w:val="yellow"/>
        </w:rPr>
        <w:t>»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1- а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2- в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3- 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- б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- б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- в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 –в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highlight w:val="yellow"/>
          <w:u w:val="single"/>
        </w:rPr>
        <w:t>3.Поэтическая тетрадь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  <w:szCs w:val="28"/>
        </w:rPr>
        <w:t>Нет,   2-да,         3-да,      4- н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143000" cy="2286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152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914400" cy="4572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152.95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С. Есенин                           Наши царства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38430</wp:posOffset>
                </wp:positionV>
                <wp:extent cx="1028700" cy="11430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9pt" to="143.9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38430</wp:posOffset>
                </wp:positionV>
                <wp:extent cx="1028700" cy="3429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9pt" to="143.95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В.Брюсов                           Бабушкины сказ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.Цветаева                       Опять со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</w:rPr>
        <w:t>Детская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highlight w:val="yellow"/>
          <w:u w:val="single"/>
        </w:rPr>
        <w:t>4.Природа и мы</w:t>
      </w:r>
    </w:p>
    <w:p>
      <w:pPr>
        <w:pStyle w:val="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а, </w:t>
      </w:r>
    </w:p>
    <w:p>
      <w:pPr>
        <w:pStyle w:val="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б</w:t>
      </w:r>
    </w:p>
    <w:p>
      <w:pPr>
        <w:pStyle w:val="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в</w:t>
      </w:r>
    </w:p>
    <w:p>
      <w:pPr>
        <w:pStyle w:val="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а</w:t>
      </w:r>
    </w:p>
    <w:p>
      <w:pPr>
        <w:pStyle w:val="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в</w:t>
      </w:r>
    </w:p>
    <w:p>
      <w:pPr>
        <w:pStyle w:val="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а</w:t>
      </w:r>
    </w:p>
    <w:p>
      <w:pPr>
        <w:pStyle w:val="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б</w:t>
      </w:r>
    </w:p>
    <w:p>
      <w:pPr>
        <w:pStyle w:val="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а</w:t>
      </w:r>
    </w:p>
    <w:p>
      <w:pPr>
        <w:pStyle w:val="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а</w:t>
      </w:r>
    </w:p>
    <w:p>
      <w:pPr>
        <w:pStyle w:val="Normal"/>
        <w:numPr>
          <w:ilvl w:val="0"/>
          <w:numId w:val="10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highlight w:val="yellow"/>
          <w:u w:val="single"/>
        </w:rPr>
        <w:t>5.Поэтическая тетрадь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+, 2+, 3 -, 4 +, 5 -, 6 +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highlight w:val="yellow"/>
          <w:u w:val="single"/>
        </w:rPr>
        <w:t>6.Родина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ославная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ятой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ва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окольней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2865</wp:posOffset>
                </wp:positionV>
                <wp:extent cx="1257300" cy="6858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95pt" to="206.95pt,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2865</wp:posOffset>
                </wp:positionV>
                <wp:extent cx="571500" cy="68580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95pt" to="314.95pt,5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77165</wp:posOffset>
                </wp:positionV>
                <wp:extent cx="571500" cy="3429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95pt" to="206.95pt,4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77165</wp:posOffset>
                </wp:positionV>
                <wp:extent cx="571500" cy="45720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95pt" to="314.95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5. Иван Савич                                    Жигулин               Русь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86995</wp:posOffset>
                </wp:positionV>
                <wp:extent cx="914400" cy="22860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85pt" to="206.95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86995</wp:posOffset>
                </wp:positionV>
                <wp:extent cx="571500" cy="228600"/>
                <wp:effectExtent l="1905" t="4445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5pt" to="314.95pt,2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86995</wp:posOffset>
                </wp:positionV>
                <wp:extent cx="685800" cy="22860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85pt" to="314.95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Спиридон Дмитриевич                    Слуцкий                Родине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1143000" cy="34290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206.95pt,2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Анатолий Владимирпович               Дрожжин              Лошади в океан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рис Абрамович                              Никитин              О, Родина! В неярком блеске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highlight w:val="yellow"/>
          <w:u w:val="single"/>
        </w:rPr>
        <w:t>7.Страна фантаз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- 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- 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- б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- 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-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highlight w:val="yellow"/>
          <w:u w:val="single"/>
        </w:rPr>
        <w:t>8. Зарубежная литерату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 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- б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-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- 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- 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5:36:00Z</dcterms:created>
  <dc:creator>komp</dc:creator>
  <dc:description/>
  <dc:language>en-US</dc:language>
  <cp:lastModifiedBy>ASUS VivoBook</cp:lastModifiedBy>
  <dcterms:modified xsi:type="dcterms:W3CDTF">2023-10-17T15:36:00Z</dcterms:modified>
  <cp:revision>2</cp:revision>
  <dc:subject/>
  <dc:title>2 полугодие</dc:title>
</cp:coreProperties>
</file>