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</w:t>
      </w:r>
      <w:r>
        <w:rPr>
          <w:rFonts w:cs="Times New Roman" w:ascii="Times New Roman" w:hAnsi="Times New Roman"/>
          <w:sz w:val="24"/>
          <w:szCs w:val="24"/>
        </w:rPr>
        <w:t>по физической культуре 2  класс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Учитель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екетов Сергей Викторович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ата проведе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05.02.2021г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скетб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: «</w:t>
      </w:r>
      <w:r>
        <w:rPr>
          <w:rFonts w:cs="Times New Roman" w:ascii="Times New Roman" w:hAnsi="Times New Roman"/>
          <w:sz w:val="24"/>
          <w:szCs w:val="24"/>
        </w:rPr>
        <w:t>Ловля мяча отскочившего от пола. Подбрасывание и ловля мяча двумя рукам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 – тренировочной направленности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техники ловля мяча отскочившего от пола, подбрасывание и ловля мяча двумя руками, личностное развитие обучаемых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разовательная: Ознакомить с ведением мяча, стоя на месте, и ловлей мяча, отскочившего от по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здоровительная: Способствовать формированию правильной оса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оспитательная: формировать умение проявлять дисциплинированность, ответственность, упорство в достижении поставленной цели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 xml:space="preserve">: спортзал.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нвентарь и 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баскетбольные мячи,  свисток, скамей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/>
      </w:pPr>
      <w:r>
        <w:rPr/>
        <w:t>Планируемые результат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УД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УД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ормировать стойкий познавательного интерес к занятиям физическими упражнениям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ть умения чётко и организованно работать в группе,  воспитание чувства товарищества и взаимопомощ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рмировать умение общаться со сверстниками в коллективных действий в игр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ое УУД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вать внимание, скоростно-силовые качества и координацию движений, коммуникативные  навыки обучающихся; умение планировать, контролировать и давать  оценку своим    двигательным действия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егулятивное УУД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3. Развивать умение осознанно и произвольно строить речевые высказывания в устной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знавательно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.Обучить техни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ля мяча отскочившего от пол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. Обучению техник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расывание и ловля мяча двумя рукам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креплять здоровье обучающихся посредством развития физических качеств, координационных и силовых способностей.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3719"/>
        <w:gridCol w:w="2294"/>
        <w:gridCol w:w="2564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результаты развития обучающихся на уроке 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ая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готовности учащихся к уро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внешний 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ащихся на   изучение данной темы, внутренняя готовность, психологическая организация внимания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ающихся на урок. Приветствие учителя. Мотивация к активной деятельности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дисциплинированность и вним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ь: создание условий 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готовки организма учащихся к предстоящей двигательной нагруз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ашего уро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вля мяча отскочившего от пола. Подбрасывание и ловля мяча двумя ру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и для самоопределения обучающихся и принятия ими цели урока. Ставят себе цель: знать, уметь, применять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иться к задачам урока и принять цель занят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.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бственную деятельность по достижению цел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мин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троевые упражнения</w:t>
            </w:r>
          </w:p>
          <w:p>
            <w:pPr>
              <w:pStyle w:val="Style16"/>
              <w:spacing w:before="0" w:after="0"/>
              <w:rPr/>
            </w:pPr>
            <w:r>
              <w:rPr/>
              <w:t>-направо, направо, кругом, налево, направо, кругом, налево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-в обход по залу шагом марш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в движени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ьба на носках.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ьба на пятках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на пояс, ходьба в положение полуприсев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на колени полный присев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ий бег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высоким подниманием колен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за хлёстом голен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на ходьбу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становление дыхания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 на месте без мяча и с баскетбольным мячо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на технику безопасности и правильность выполнения упражн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 ходьбу, бег  по кругу с соблюдением ди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ыполняют в ходьбе по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дыхания               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называть двигательное действ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я по укреплению осанки (Р)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жного отношения к своему здоровью (Л);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сновная часть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 создание условий для ознакомить с ведением мяча на месте и с ловлей мяча, отскочившего от по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мин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техники ловля мяча отскочившего от пола, подбрасывание и ловля мяча двумя руками: (10 минут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кисть руки, при ведении мяч выше пояса не подним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овля мяча отскочившего от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брасывание и ловля мяча двумя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ь внимание на ведение мяча и соблюдение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Вышибалы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знаний по двигательным действиям и исходным положениям.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манд учителя с двигательными действиями учен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авильной осанки, способствовать укреплению мышечного корс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учащиеся выполняют передачу мяча без шага в стойке 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о и произвольно осуществлять высказывание в устной форме (П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овать свои действия, ориентируясь на показ движений учителем (Р).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еятельность в паре (Р)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дисциплинированность (Л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вигать предложения, согласовывать, принимать коллективное реш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ммуникативные УУД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но включаться  в коммуникацию со сверстниками на принципах уважения и доброжелательности, взаимопомощи и сопереживания (Л, К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, контролировать, оценивать деятельность (Р)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ключительный эта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7мин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ведение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цен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троение в шеренг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пражнение на восстановление дыхание       3.Краткий анализ прошедшего занятия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ь самооценку собственн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в организации и проведения досуга (Р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4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4:46:00Z</dcterms:created>
  <dc:creator>школа</dc:creator>
  <dc:description/>
  <cp:keywords/>
  <dc:language>en-US</dc:language>
  <cp:lastModifiedBy>Home</cp:lastModifiedBy>
  <cp:lastPrinted>2021-02-04T19:21:00Z</cp:lastPrinted>
  <dcterms:modified xsi:type="dcterms:W3CDTF">2021-02-04T14:22:00Z</dcterms:modified>
  <cp:revision>9</cp:revision>
  <dc:subject/>
  <dc:title/>
</cp:coreProperties>
</file>