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  <w:r>
        <w:rPr>
          <w:rFonts w:cs="Times New Roman" w:ascii="Times New Roman" w:hAnsi="Times New Roman"/>
          <w:sz w:val="24"/>
          <w:szCs w:val="24"/>
        </w:rPr>
        <w:t>по физической культуре  5 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ил: Бекетов Сергей Викто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скетбо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: «Бросок мяча в кольцо после веден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 – тренировочной направленности.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владеть основными приемами техники ведения мяча в баскетболе, личностное развитие обучаемых.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 задачи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едметные результаты):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. Обучать броскам после ведения.                                                                                                                                                                       2. Совершенствовать передачи  мяча, ведение мяча в различных стойках на месте и в движении.                                                                                     3. Укреплять здоровье обучающихся посредством развития физических качеств, координационных и силовых способностей.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вивающие зад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метапредметные результаты)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1.Формировать умение общаться со сверстниками в коллективных действий в игре (</w:t>
      </w:r>
      <w:r>
        <w:rPr>
          <w:rFonts w:cs="Times New Roman" w:ascii="Times New Roman" w:hAnsi="Times New Roman"/>
          <w:i/>
          <w:sz w:val="24"/>
          <w:szCs w:val="24"/>
        </w:rPr>
        <w:t>коммуникативное УУД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Развивать внимание, скоростно-силовые качества и координацию движений, коммуникативные  навыки обучающихся; умение планировать, контролировать и давать  оценку своим    двигательным действиям </w:t>
      </w:r>
      <w:r>
        <w:rPr>
          <w:rFonts w:cs="Times New Roman" w:ascii="Times New Roman" w:hAnsi="Times New Roman"/>
          <w:i/>
          <w:sz w:val="24"/>
          <w:szCs w:val="24"/>
        </w:rPr>
        <w:t>(регулятивное УУД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3. Развивать умение осознанно и произвольно строить речевые высказывания в устной форме </w:t>
      </w:r>
      <w:r>
        <w:rPr>
          <w:rFonts w:cs="Times New Roman" w:ascii="Times New Roman" w:hAnsi="Times New Roman"/>
          <w:i/>
          <w:sz w:val="24"/>
          <w:szCs w:val="24"/>
        </w:rPr>
        <w:t>(познавательное УУ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е зад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личностные результаты)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1. Формировать стойкий познавательного интерес к занятиям физическими упражнениями </w:t>
      </w:r>
      <w:r>
        <w:rPr>
          <w:rFonts w:cs="Times New Roman" w:ascii="Times New Roman" w:hAnsi="Times New Roman"/>
          <w:i/>
          <w:sz w:val="24"/>
          <w:szCs w:val="24"/>
        </w:rPr>
        <w:t>(личностное УУД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Формировать умения чётко и организованно работать в группе,  воспитание чувства товарищества и взаимопомощи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 xml:space="preserve">: спортзал.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 xml:space="preserve">: ___________________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нвентарь и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баскетбольные мячи,  свисток, скамейка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719"/>
        <w:gridCol w:w="2294"/>
        <w:gridCol w:w="2564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готовности учащихся к у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внешний 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ащихся на   изучение данной темы, внутренняя готовность, психологическая организация внимания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ающихся на урок. Приветствие учителя. Мотивация к активной деятельности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дисциплинированность и внимание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цели, темы, задач урок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и для самоопределения обучающихся и принятия ими цели урока. Ставят себе цель: знать, уметь, применять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иться к задачам урока и принять цель занятия (Л).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бственную деятельность по достижению цели (Р)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 на носках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на пятках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на пояс, ходьба в положение полуприсев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на колени полный присев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ий бег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высоким подниманием колен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за хлёстом голен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на ходьбу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овление дыхани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на месте без мяча и с баскетбольным мяче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технику безопасности и правильность выполнения упражн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 ходьбу, бег  по кругу с соблюдением ди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ыполняют в ходьбе по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дыхания               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называть двигательное действие (П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 по укреплению осанки (Р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жного отношения к своему здоровью (Л);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сновная часть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мин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ведения мяча: (10 мину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кисть руки, при ведении мяч выше пояса не подни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едение мяча левой и правой рукой с изменением выс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а, на которой находится вес тела не сдвигается с места, локти прижаты  и при броске законченное движение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слабы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едение мяча в стойке баскетболиста левым и правым боком (передвижение в защитной стойке (приставным шаг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выполнением стойки баскетбо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учителя, обратить внимание на стойку 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редача и ловля мяча ша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, чтобы не было пробеж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афета " Баскетболисты"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едение б/б мяча до стены правой рукой, обратно левой ру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Ведение мяча со сменой рук, до стены и обратн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учение броскам после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ведение мяча и соблюдение техники безопасности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й по двигательным действиям и исходным положениям.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манд учителя с двигательными действиями уче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вильной осанки, способствовать укреплению мышечного корс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учащиеся выполняют передачу мяча без шага в стойке 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о и произвольно осуществлять высказывание в устной форме (П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и действия, ориентируясь на показ движений учителем (Р)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еятельность в паре (Р)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дисциплинированность (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вигать предложения, согласовывать, принимать коллективное решение (К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но включаться  в коммуникацию со сверстниками на принципах уважения и доброжелательности, взаимопомощи и сопереживания (Л, К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иться с заданием и принять решение по его выполнению (Л, К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, контролировать, оценивать деятельность (Р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организовывать свою деятельность (Л)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ключительный эта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7ми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цен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роение в шеренг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пражнение на восстановление дыхание       3.Краткий анализ прошедшего занятия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самооценку собственн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в организации и проведения досуга (Р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4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46:00Z</dcterms:created>
  <dc:creator>школа</dc:creator>
  <dc:description/>
  <cp:keywords/>
  <dc:language>en-US</dc:language>
  <cp:lastModifiedBy>Home</cp:lastModifiedBy>
  <cp:lastPrinted>2020-10-15T21:11:00Z</cp:lastPrinted>
  <dcterms:modified xsi:type="dcterms:W3CDTF">2022-05-23T17:50:00Z</dcterms:modified>
  <cp:revision>7</cp:revision>
  <dc:subject/>
  <dc:title/>
</cp:coreProperties>
</file>