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356985" cy="898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98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4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90"/>
      </w:tblGrid>
      <w:tr>
        <w:trPr/>
        <w:tc>
          <w:tcPr>
            <w:tcW w:w="9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РОГРАММЫ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основ безопасности жизнедеятельности старшего дошкольника».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улина Анжела Викторовна, воспитатель. 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характеристика детей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старшего дошкольного  возраст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5 до 8 лет)</w:t>
              <w:tab/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воспитанников устойчивых знаний, навыков безопасного поведения в различных жизненных ситуациях посредством комплексной системы методов и средств в области безопасности.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numPr>
                <w:ilvl w:val="0"/>
                <w:numId w:val="6"/>
              </w:numPr>
              <w:ind w:left="1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ить и проанализировать теоретические подходы к проблеме комплексной безопасности дошкольников.</w:t>
            </w:r>
          </w:p>
          <w:p>
            <w:pPr>
              <w:pStyle w:val="Style15"/>
              <w:numPr>
                <w:ilvl w:val="0"/>
                <w:numId w:val="6"/>
              </w:numPr>
              <w:ind w:left="1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содержание работы по проблеме обучения детей основам безопасности жизнедеятельности.</w:t>
            </w:r>
          </w:p>
          <w:p>
            <w:pPr>
              <w:pStyle w:val="Style15"/>
              <w:numPr>
                <w:ilvl w:val="0"/>
                <w:numId w:val="6"/>
              </w:numPr>
              <w:ind w:left="1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критерии сформированности у детей знаний, навыков безопасного поведения в различных жизненных ситуациях.</w:t>
            </w:r>
          </w:p>
          <w:p>
            <w:pPr>
              <w:pStyle w:val="Style15"/>
              <w:numPr>
                <w:ilvl w:val="0"/>
                <w:numId w:val="6"/>
              </w:numPr>
              <w:ind w:left="1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у воспитанников формирование устойчивых знаний, навыков безопасного поведения через создание условий в образовательном пространстве, и определение содержания работы по проблеме обучения детей основам безопасности жизнедеятельности.</w:t>
            </w:r>
          </w:p>
          <w:p>
            <w:pPr>
              <w:pStyle w:val="Style15"/>
              <w:numPr>
                <w:ilvl w:val="0"/>
                <w:numId w:val="6"/>
              </w:numPr>
              <w:ind w:left="1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уровень сформированности у воспитанников знаний, навыков безопасного поведения в различных жизненных ситуациях.</w:t>
            </w:r>
          </w:p>
          <w:p>
            <w:pPr>
              <w:pStyle w:val="Style15"/>
              <w:numPr>
                <w:ilvl w:val="0"/>
                <w:numId w:val="6"/>
              </w:numPr>
              <w:ind w:left="1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сить компетентность родительской общественности по вопросам безопасности детей. </w:t>
            </w:r>
          </w:p>
          <w:p>
            <w:pPr>
              <w:pStyle w:val="Style15"/>
              <w:numPr>
                <w:ilvl w:val="0"/>
                <w:numId w:val="6"/>
              </w:numPr>
              <w:ind w:left="1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ь результативность работы по основам безопасности жизнедеятельности.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г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граммы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образования</w:t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ализации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программы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ind w:firstLine="4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содержание программы направлено на формирование у дошкольников 5-8 лет представлений о правилах безопасного поведения и воспитание культуры личной безопасности. В ней раскрываются организационные и содержательные подходы к организации игр, занятий и бесед с детьми старшего дошкольного возраста. </w:t>
            </w:r>
          </w:p>
          <w:p>
            <w:pPr>
              <w:pStyle w:val="Style15"/>
              <w:ind w:firstLine="4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ми методами,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позволяющими реализовать содержание программы являются: методы частич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ого, поискового, проблемного характера, стимулирующие познавательную активность дошкольников. </w:t>
            </w:r>
          </w:p>
          <w:p>
            <w:pPr>
              <w:pStyle w:val="Style15"/>
              <w:ind w:firstLine="4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практической работы с детьми в дошкольном образовательном учреждении  достаточно разнообразны и предусматривают коллективные, групповые, работу в парах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индивидуальные формы обучения. </w:t>
            </w:r>
          </w:p>
          <w:p>
            <w:pPr>
              <w:pStyle w:val="Style15"/>
              <w:ind w:firstLine="424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Основное содержание работы по программе строится по направлениям: здоровье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оциональное благополучие ребенка; ребенок и другие люди; ребенок и природа;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ебенок дома; ребенок на улицах города. </w:t>
            </w:r>
          </w:p>
          <w:p>
            <w:pPr>
              <w:pStyle w:val="Style15"/>
              <w:ind w:firstLine="424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Предусмотрены программные мероприятия для реализации программы по обеспечению безопасности жизнедеятельности дошкольников - работа с детьми с целью формирования у дете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стойчивых навыков безопасного поведения в экстремальных и чрезвычайных ситуациях.</w:t>
            </w:r>
          </w:p>
          <w:p>
            <w:pPr>
              <w:pStyle w:val="Style15"/>
              <w:ind w:firstLine="4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ограммные мероприятия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рограммы по обеспечению безопасности жизнедеятельности дошкольников по работе с педагогами,  с целью обеспечения безопасных условий жизнедеятельности, повышение уровня ответственности участников образовательного процесса за выполнением правил безопасности, а также снижение риска возникновения чрезвычайных ситуаций при организации специально-организованной, совместной и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амостоятельной деятельности детей.</w:t>
            </w:r>
          </w:p>
          <w:p>
            <w:pPr>
              <w:pStyle w:val="Style15"/>
              <w:ind w:firstLine="4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Программные мероприятия по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по обеспечению безопасности жизнедеятельности дошкольников - работа с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одителями с целью усиления педагогической пропаганды среди родителе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ю навыков безопасного поведения в чрезвычайных ситуациях, в семье. </w:t>
            </w:r>
          </w:p>
          <w:p>
            <w:pPr>
              <w:pStyle w:val="Style15"/>
              <w:ind w:firstLine="4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9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ся уровень знаний детей о правилах личной безопасност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9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ится стремление расширить свой кругозор по данной тем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9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ится потребность утвердиться в своем отношении к окружающей действительности, следовать правилам поведения в определенных ситуация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9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ся уровень ответственности сотрудников по созданию безопасных условий в чрезвычайных ситуация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9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ся педагогическая компетентность родителей по вопросам воспитания навыков безопасного поведения у детей.</w:t>
            </w:r>
          </w:p>
          <w:p>
            <w:pPr>
              <w:pStyle w:val="Style15"/>
              <w:ind w:firstLine="42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оге третьего тысячелетия актуализировалась необходимость поиска механизма для формирования у подрастающего поколения сознательного и ответственного отношения к вопросам личной безопасности и безопасности окружающих из-за увеличения частоты проявления разрушительных сил природы, числа промышленных аварий и катастроф, опасности социального характера, отсутствия навыков правильного поведения в различных угрожающих и чрезвычайных ситуациях (Б.Мишин, А.Смирнов и др.) Знания об основах безопасности необходимы на всех этапах жизни человека, работу по формированию этих знаний нужно начинать с дошкольного возраста. (Н.А. Авдеева, А.А. Баранов, Г. Казанцев, О.Л. Князева, Р.Б. Стеркина)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актуальность в настоящее время приобрела тема воспитания безопасного поведения детей. За последние годы увеличилось число бытовых травм у детей дошкольного и  младшего школьно</w:t>
        <w:softHyphen/>
        <w:t>го возраста. Статистические данные показывают, что повысилось количество несчастных случаев на водоемах, в которых фигурируют дети дошкольного и младше</w:t>
        <w:softHyphen/>
        <w:t>го школьного возраста. Часто детская шалость с огнем является причиной пожаров. По данным  МВД России, увеличилось количество детей, по</w:t>
        <w:softHyphen/>
        <w:t>падающих в дорожно-транспортные происшест</w:t>
        <w:softHyphen/>
        <w:t>вия, и детей, являющихся жертвами насилия. Это не может не вызывать тревогу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 возраст характеризуется  нарастанием двигательной активности и увеличением физических возможностей ребенка, которые, сочетаясь с повышенной любознательностью, стремлением к самостоятельности, желание постоянно открывать что-то новое часто ставит ребенка перед реальными опасностями. Детям, свойственны активное познавание окружающего мира, избыток энергии, стремление подражать взрослым, но у них отсутствует  та защитная психологическая реакция  на различные ситуации, которая свойственна взрослым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образовательное учреждение реализует образовательную программу «От рождения до школы» под редакцией Н.Е. Веракса. В данной программе  отражены задачи охраны и укрепления здоровья детей, формирования привычки к здоровому образу жизни, однако в ней отсутствуют технологии  воспитания у дошкольников навыков безопасного поведения.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анкетирования родителей воспитанников ДОУ показали, что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% респондентов не уделяют должного внимания воспитанию у детей навыков безопасного поведения.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мониторинга выявлено: что у 62% детей старшего дошкольного возраста наблюдался низкий уровень знаний о безопасном поведении в различных жизненных ситуациях. 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блемы обусловила необходимость разработки программы, нацеленной  на  обучение воспитанников безопасному поведению в различных опасных и чрезвычайных ситуациях природного, техногенного и социального характера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Цели. Задачи. Концептуальные основы программы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о реализации программы является: формирование у воспитанников устойчивых знаний, навыков безопасного поведения в различных жизненных ситуациях, посредством комплексной системы методов и средств в области безопасности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, были поставлен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адачи: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проанализировать теоретические подходы к проблеме комплексной безопасности дошколь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одержание работы по проблеме обучения детей основам безопасности жизнедеятельност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критерии сформированности у детей знаний, навыков безопасного поведения в различных жизненных ситуациях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 воспитанников формирование устойчивых знаний, навыков безопасного поведения через создание условий в образовательном пространстве, и определение содержания работы по проблеме обучения детей основам безопасности жизнедеятельности.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сформированности у воспитанников знаний, навыков безопасного поведения в различных жизненных ситуациях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компетентность родительской общественности по вопросам безопасности детей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результативность работы по основам безопасности жизнедеятельности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ая значимость и новизна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разработке комплексной системы методов и средств  в области безопасности детей старшего дошкольного возраста.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начимость состои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формированию у детей знаний и навыков безопасного поведения осуществляется по всем направлениям развития ребёнка - дошкольника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цептуальные основы программы </w:t>
      </w:r>
      <w:r>
        <w:rPr>
          <w:rFonts w:cs="Times New Roman" w:ascii="Times New Roman" w:hAnsi="Times New Roman"/>
          <w:sz w:val="28"/>
          <w:szCs w:val="28"/>
        </w:rPr>
        <w:t xml:space="preserve">базируются на исследованиях отечественных педагогов. 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деева Н.Н. считала, что обучение основам безопасности жизнедеятельности необходимо начинать со старшего дошкольного возраст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 следующим направлениям: здоровье и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е благополучие ребенка; ребенок и другие люди; ребенок и природа; </w:t>
      </w:r>
      <w:r>
        <w:rPr>
          <w:rFonts w:cs="Times New Roman" w:ascii="Times New Roman" w:hAnsi="Times New Roman"/>
          <w:spacing w:val="1"/>
          <w:sz w:val="28"/>
          <w:szCs w:val="28"/>
        </w:rPr>
        <w:t>ребенок дома; ребенок на улицах города. Князева О.Л., Стеркина Р.Б. исходили из того, что при обучении дошкольников следует использовать наглядные методы и приёмы. Иванова А.Е. разрабатывая содержание обучающих игр, опиралась на ведущий вид деятельности детей дошкольного возраста – игру.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программе проектируются основы культуры личной безопасности ребёнка-дошкольника.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сходим из того, что культура безопасности жизнедеятельности выпускника дошкольного учреждения, заложенная в стенах детского сада поможет детям организовать своё будущее так, чтобы сохранить бодрость, энергичность, жизнерадостность, духовное благополучие, здоровье на долгие годы, поэтому подготовка к безопасной жизнедеятельности, сформированность навыков и умений по безопасному поведению в экстремальных ситуациях, элементарная грамотность во всех областях обеспечения безопасности должны быть обеспечены в дошкольном детстве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426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держ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направленно на развитие познавательной активности дошкольников. При отборе содержания учитывалась степень значимости теоретических и практических знаний и умений и навыков у детей  в сохранении и укреплении здоровья в повседневной жизни, в повышении мотивации самостоятельности и познавательной активности, в углублении знаний  основ безопасности жизнедеятельности. </w:t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ны игры направленные на углубление знаний и развивающие такие умения и навыки как анализ и синтез, сравнение, установление причинно-следственных связей, классификация, решение проблемных задач. Включение в программу заданий различного уровня сложности соответствует принципу индивидуализации и дифференциации обучения и позволяет развить и стимулировать расширение знаний и совершенствование умений и навыков у дошкольников на разных уровнях обучения.</w:t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и методами, позволяющими реализовать содержание программы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частично-поискового, поискового, проблемного характера, стимулирующие познавательную активность дошкольни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(беседа, дискуссия, обсуждение в парах, малых группах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(демонстрация различных объектов, предметов, опытов, картин и т.д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(практические действия, опыты и т.д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right="-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актической работы с детьми в ДОУ достаточно разнообразны и  предусматривают следующие формы обуче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-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(беседа, дискуссия, объяснение и т.п.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-6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(обсуждение проблемы в подгруппах, решение заданий, викторины и т.д.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-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 (выполнение заданий, поиск ответа на карточках и т.п.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-6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(индивидуальные практические и теоретические задания, индивидуальный контроль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right="-6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редства обучения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right="-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right="-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особ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right="-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материалы (мультимедийное оборудование, картины,  иллюстрации, плакаты, брошюры и т.д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right="24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ойчивых знаний и прочных навыков культуры безопасного поведения детей в быту, на улице, природе, транспорте осуществляется по  разработанному тематическому  плану, через все доступные формы и методы работы (занятия, беседы, экскурсии, прогулки, наблюдения, диафильмы, чтение художественной литературы, драматизация, викторины и вечера досуга и т.д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посредственно-образовательная деятельность </w:t>
      </w:r>
      <w:r>
        <w:rPr>
          <w:rFonts w:cs="Times New Roman" w:ascii="Times New Roman" w:hAnsi="Times New Roman"/>
          <w:sz w:val="28"/>
          <w:szCs w:val="28"/>
        </w:rPr>
        <w:t xml:space="preserve"> - одна из форм прямой передачи знаний в определенной системе и последовательности, важное звено умственного воспитания в ДОУ. Содержание конкретного занятия отбирается и структурируется воспитателем на основе требований тематического плана и программы по основам безопасности жизнедеятельности, с учетом уровня сформированности у учебно-познавательных умений, индивидуальных и возрастных особенностей де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right="-5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Д проводятся  один раз в неделю, продолжительностью 25-30 минут, в зависимости от возраста воспитанников. Программы рассчитана на 36 рабочих недель (с 1 сентября по 1 июня). В дни каникулярного времени проводятся развлечения, праздники, викторины, досуги по разделам программы.  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о следующим </w:t>
      </w:r>
      <w:r>
        <w:rPr>
          <w:rFonts w:cs="Times New Roman" w:ascii="Times New Roman" w:hAnsi="Times New Roman"/>
          <w:b/>
          <w:sz w:val="28"/>
          <w:szCs w:val="28"/>
        </w:rPr>
        <w:t>этапам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ервый этап – </w:t>
      </w:r>
      <w:r>
        <w:rPr>
          <w:rFonts w:cs="Times New Roman" w:ascii="Times New Roman" w:hAnsi="Times New Roman"/>
          <w:iCs/>
          <w:sz w:val="28"/>
          <w:szCs w:val="28"/>
        </w:rPr>
        <w:t>посвящен изучению и анализу методическ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  по проблеме комплексной  безопасности дошкольников, разработка критериев сформированности у детей знаний, навыков безопасного поведения в различных жизненных ситуациях.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торой этап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а представлений детей о правилах безопасности.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Третий этап 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направлений, разработка содержания работы по проблеме обучения детей основам безопасности жизнедеятельности и повышения компетентности родительской общественности по вопросам безопасности детей.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етвертый этап -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детских представлений, накопление новых знаний о правилах безопасности через разнообразные формы и методы работы с дошкольниками. 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ятый этап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ализ и обобщение результатов работы по основам безопасности жизнедеятельности.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, в силу ее особенного значения для охраны жизни и здоровья ребенка, требует соблюдения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принцип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полноты реализации, системности, сезонности, учета социально-культурных условий, интеграции, координации деятельности педагогов, преемственности взаимодействия с ребенком в условиях дошкольного учреждения и семье.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ошкольном образовательном  учреждении ведется по трем блока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едагогами по обеспечению безопасности жизнедеятельности дошкольник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ческая работа с детьми  по формированию основ безопасности жизне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тельная работа с родителями по воспитанию безопасного поведения у детей в различных жизненных ситуациях чрезвычайных ситуациях.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граммные мероприятия по реализации 1 блока - работа с детьми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устойчивых навыков безопасного поведения в различных жизненных ситуациях.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граммные мероприятия по реализации 2блока - работа с родителями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иление педагогической пропаганды среди родителей по формированию навыков безопасного поведения в чрезвычайных ситуациях в жизни, семье.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 блок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граммные мероприятия по реализации Программы по  обеспечению безопасности жизнедеятельности дошкольников - работа с детьми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устойчивых навыков безопасного поведения в различных жизненных ситуациях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 блок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граммные мероприятия по реализации Программы по обеспечению безопасности жизнедеятельности дошкольников - работа с родителями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иление педагогической пропаганды среди родителей по формированию навыков безопасного поведения в чрезвычайных ситуациях в жизни, семь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Формирование основ безопасности жизнедеятельности старшего дошкольника» определяет те знания и умения, которыми должен овладеть каждый ребенок для успешного интеллектуального и социального развития, выработку навыков адекватного поведения в различных неожиданных ситуациях, и освоение правил безопасного повед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содержание работы по программе строится по </w:t>
      </w:r>
      <w:r>
        <w:rPr>
          <w:rFonts w:cs="Times New Roman" w:ascii="Times New Roman" w:hAnsi="Times New Roman"/>
          <w:b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доровье и эмоциональное благополучие ребенка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бенок и другие люди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бенок и природа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бенок дома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бенок на улицах город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24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widowControl w:val="false"/>
        <w:autoSpaceDE w:val="false"/>
        <w:spacing w:lineRule="auto" w:line="240" w:before="0" w:after="200"/>
        <w:ind w:right="24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240" w:firstLine="709"/>
        <w:contextualSpacing/>
        <w:jc w:val="center"/>
        <w:rPr/>
      </w:pPr>
      <w:r>
        <w:rPr/>
        <w:t>Старшая группа</w:t>
      </w:r>
    </w:p>
    <w:tbl>
      <w:tblPr>
        <w:tblW w:w="107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605"/>
        <w:gridCol w:w="1013"/>
        <w:gridCol w:w="2257"/>
        <w:gridCol w:w="2001"/>
      </w:tblGrid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7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3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х занятий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3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занятий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спомним лето»                                 (Ребенок и природа; здоровье и эмоциональное благополучи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, где мы живем».                       (Ребенок на улице города»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безопасность»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нешность человека может быть обманчива»                                         (Ребенок в общении с людьми).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то нам осень принесла?»            (Ребенок и природа; Здоровь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накомимся с улицей»                 (Ребенок на улицах го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профессией пожарный»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опасных предметов» 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а и собака – наши соседи» (Ребенок и при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храни свое здоровье сам» 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онь – судья беспечности людей»  (Ребенок дома и на улиц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ужба «02» 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има. Зимние развлечения» (Ребенок и природа, на улице, здоровь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верные друзья».             (Ребенок на улице го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чужой приходит в дом»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меты, требующие осторожного обращения», «01».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3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и как можно играть на улице».                                             (Ребенок на улиц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и его старшие приятели» (Ребенок в общении с людьми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ая помощь» служба «03»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чем нужны дорожные знаки» 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огнем не играют»                        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-  пассажиры»                             (Ребенок на улицах города и  эмоциональное благополучие»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ые ситуации: контакты с незнакомыми людьми на улице»      (Ребенок в общении с людьми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доровье и болезнь»                      (Ребенок и природа. Здоровье) 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нняя весна. Что она нам принесла?»                                        (Ребенок и природа, здоровь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ежда и здоровье»                           (Здоровье и эмоциональное благополучи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най и выполняй правила уличного движения»                                         (Ребенок на улице) 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приборы»                            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транспорта »                   (Ребенок на улице го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ости в природе весной»    (Ребенок и при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знакомые предметы»                  (Ребенок дома и на улиц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дивительный мир растений» (Ребенок и природа; Здоровье) 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чимся играть и работать дружно»    (Ребенок и другие люди; эмоциональное благополучие)  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ота – залог  здоровья» (Здоровье и эмоциональное благополучие ребенк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. Насекомые»                           (Ребенок и при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авила на всю жизнь»   (итогово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                          </w:t>
      </w:r>
      <w:r>
        <w:rPr/>
        <w:t>Подготовительная группа</w:t>
      </w:r>
    </w:p>
    <w:tbl>
      <w:tblPr>
        <w:tblW w:w="107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605"/>
        <w:gridCol w:w="1013"/>
        <w:gridCol w:w="2257"/>
        <w:gridCol w:w="2001"/>
      </w:tblGrid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7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right="23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3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х занятий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3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воде на солнце»                         (Ребенок и при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ничего дороже жизни»   (Здоровье и эмоциональное благополучие ребенк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улица»                                   (Ребенок на улице го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ы осеннего леса»                            (Ребенок и природа, Здоровь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. Природные явления»   (Ребенок и при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осторожен с огнем!»            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гут ли овощи навредить нашему здоровью?»                                        (Ребенок и природа. Здоровь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всякий встречный – друг сердечный                                             (Ребенок и другие люди ).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ство животных»                              (Ребенок и природа. Эмоциональное  благополучи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орожно улица. дорога!»        (Ребенок на улице го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ые предметы дома»                (Ребенок 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на льду»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 «Вы мороза не боитесь?»                                               (Ребенок и природа. Здоровь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, в котором ты живешь»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е опасности нас подстерегают в помещении»                                         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практикум «Звонок в квартиру»                                        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царстве Снежной Королевы»      (Ребенок и природа; здоровье и эмоциональное благополучи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основными частями тела»                                                  (Здоровье и эмоциональное благополучи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или – бом…» 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светофоровых наук»   (Ребенок на улице го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якие истории» о вежливых дядях и тетях…»                                             (Ребенок и другие люди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первой помощ                    (Здоровье и эмоциональное благополучи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о – безопасно»                        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                     «Наши защитники»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. Вода вокруг нас»                   (Ребенок и при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хочешь быть здоров!» (Здоровье и эмоциональное благополучие ребенк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Чистота – залог здоровья» (Здоровье и эмоциональное благополучи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оопасные предметы»  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карственные растения - средства оздоровления»                                    (Ребенок и природа. Здоровье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 взрослые»                                 (Ребенок  и другие люди. Эмоциональное благополучие ребенк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ая помощь»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е поведение на улице и в транспорте»                                      (Ребенок на улице го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Будем беречь, и охранять природу»                            (Ребенок и при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аем правила дорожного движения»                                        (Ребенок на улице город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у друг огонь, только зря его не тронь»                                 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у друг огонь, только зря его не тронь»                                                (Ребенок дома)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2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я направленность образовательной среды проявляется в создании условий. 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словие первое.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должно быть отзывчивым к современным требованиям. Наступление школьной зрелости, позволяющей включать ребенка в систему обучения, происходит у каждого в свои – строго индивидуальные сроки. При этом возникает необходимость соединения того, что может ребенок усвоить, с тем, что необходимо и целесообразно развивать и какие при этом эффективные, но щадящие средства надо использовать.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ые достижения появляются в дошкольном детстве, если социальное, интеллектуальное и эмоциональное развитие строиться с учетом возрастных психологических особенностей и индивидуального темпа развития.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словие второ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довлетворение возрастных и индивидуальных потребностей в процессе воспитании культуры личной безопасности ребенка возможно при взаимодействии педагогов дошкольного учреждения и родителей. Семья в большей степени, чем другие социальные институты, способны внести неоценимый вклад в обогащение познавательной сферы ребенка. Если деятельность педагогов и родителей согласованны и скоординированы, то это будет способствовать эффективности воспитания культуры личной безопасности детей.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словие треть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роль принадлежит характеру складывающегося взаимодействия взрослого с ребенком.</w:t>
      </w:r>
    </w:p>
    <w:p>
      <w:pPr>
        <w:pStyle w:val="Normal"/>
        <w:widowControl w:val="false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воспитания учебно-познавательное общение строится как диалог двух заинтересованных людей – взрослого и ребенка. Каждый из них может и хочет поделиться своими мыслями, способен выслушивать собеседника, принять его точку зрения или доброжелательно и аргументировано возразить.</w:t>
      </w:r>
    </w:p>
    <w:p>
      <w:pPr>
        <w:pStyle w:val="Normal"/>
        <w:widowControl w:val="false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друг к другу – вот основа познавательного общения взрослого и ребенка.</w:t>
      </w:r>
    </w:p>
    <w:p>
      <w:pPr>
        <w:pStyle w:val="Normal"/>
        <w:widowControl w:val="false"/>
        <w:autoSpaceDE w:val="false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словие четверто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учить ребенка не бояться ошибок, проявлять упорство в преодолении трудностей. Отыскивать разнообразные пути решения познавательных задач, рассуждать и доказывать свою точку зрения.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ь чередования успехов и неудач детей в педагогическом процессе способствует формированию их жизненной стойкости, воспитанию готовности к трудным и опасным ситуациям.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словие пято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дошкольников безопасному поведению необходимо использовать разные формы организации познавательной деятельности и различные методические приемы. При этом важна сама активность самого дошкольника - обследовательская, предметно – манипуляционная,  познавательная. Собственные действия ребенка нельзя заменить рассматриванием иллюстраций или рассказом взрослого.</w:t>
      </w:r>
    </w:p>
    <w:p>
      <w:pPr>
        <w:pStyle w:val="Normal"/>
        <w:widowControl w:val="false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 проблем, связанных с безопасностью ребенка, невозможно решить только в рамках детского сада. Поэтому важно обеспечить преемственность между детским садом и семьей в вопросах воспитания безопасного поведения детей. </w:t>
      </w:r>
    </w:p>
    <w:p>
      <w:pPr>
        <w:pStyle w:val="Normal"/>
        <w:widowControl w:val="false"/>
        <w:autoSpaceDE w:val="false"/>
        <w:spacing w:lineRule="auto" w:line="240" w:before="0" w:after="200"/>
        <w:ind w:right="115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работы с родителями, помочь им осознать всю важность и значение их непосредственного участия в охране здоровья своего ребенка, личной и социальной ответственности за него. Их задача: помочь детям осознать, что здоровье является главной ценностью каждого человека и за него он отвечает сам. И, безусловно, понять родителям роль единых требований и  убедить их в том, что они могут обучить детей избегать опасных ситуаций, влекущие за собой получение травмы, сформировать у ребёнка чувство осторожности, привить знание основ безопасности.</w:t>
      </w:r>
    </w:p>
    <w:p>
      <w:pPr>
        <w:pStyle w:val="Normal"/>
        <w:widowControl w:val="false"/>
        <w:autoSpaceDE w:val="false"/>
        <w:spacing w:lineRule="auto" w:line="240" w:before="0" w:after="200"/>
        <w:ind w:right="115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родителями должна проводиться как индивидуально, так и фронтально. Формы разнообразны и включают в себя проведение бесед и консультаций, посещение семьи на дому, организация специальных лекций, докладов на родительских собраниях и конференциях, участие в спортивных соревнованиях, праздниках, развлечениях, анкетирование, а также оформление папок - передвижек. 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родителей с программой можно на родительском собрании, в индивидуальных беседах, через информационный стенд группы, предложив материал для занятий с ребенком дома. 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риентировать родителей на то, чтобы они задумались над проблемой безопасности  и поняли, что опасные ситуации встречаются довольно часто и не исключена возможность травмы у собственного ребенка. Доходчиво разъяснять те факты, которые лежат в основе поведения, у истоков детских травм, убеждать в том, что многое можно предотвратить, если постоянно решать с ребенком проблемные ситуации на дороге, дома, в природе. Настойчиво и терпеливо разъяснять правила детям, и самим быть в этом примером. Неправильное поведение родителей на глазах у ребенка может перечеркнуть все полученные знания по основам безопасности жизнедеятельности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цесса обучения должна подчиняться определенным педагогическим требованиям, учет которых будет способствовать более эффективному достижению поставленных целей, а так же созданию благоприятного эмоционально-психологического климата в детском коллективе.</w:t>
      </w:r>
    </w:p>
    <w:p>
      <w:pPr>
        <w:pStyle w:val="Normal"/>
        <w:widowControl w:val="false"/>
        <w:autoSpaceDE w:val="false"/>
        <w:spacing w:lineRule="auto" w:line="240" w:before="0" w:after="200"/>
        <w:ind w:right="-81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безопасного поведения у детей могут осуществляться в процессе всей активной деятельности: в играх, посильном труде, в разнообразных занятиях, в процессе ознакомления с доступными пониманию детей событиями и явлениями общественной жизни, с родной природой.</w:t>
      </w:r>
    </w:p>
    <w:p>
      <w:pPr>
        <w:pStyle w:val="Normal"/>
        <w:widowControl w:val="false"/>
        <w:autoSpaceDE w:val="false"/>
        <w:spacing w:lineRule="auto" w:line="240" w:before="0" w:after="200"/>
        <w:ind w:right="105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решения этих задач зависит от того, насколько эффективным окажется система педагогического воздействия. А она зависит от четкой организации жизни  и деятельности детей в период их пребывания в ДОУ.</w:t>
      </w:r>
    </w:p>
    <w:p>
      <w:pPr>
        <w:pStyle w:val="Normal"/>
        <w:widowControl w:val="false"/>
        <w:autoSpaceDE w:val="false"/>
        <w:spacing w:lineRule="auto" w:line="240" w:before="0" w:after="200"/>
        <w:ind w:right="24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ойчивых знаний и прочных навыков культуры безопасного поведения детей в быту, на улице, природе, транспорте осуществляется по разработанному календарно-тематическому плану, через все доступные формы и методы работы (занятия, беседы, экскурсии, прогулки, наблюдения, диафильмы, чтение художественной литературы, драматизация, викторины и вечера досуга и т.д.)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нообразных форм работы по основам безопасности жизнедеятельности с учетом возрастных особенностей детей способствует более прочному усвоению материала и позволяет воспитателю формировать у дошкольников понятия о детском травматизме, об эталонах опасности, помогает облегчить  тяжесть,  детских травм  и снизить их число до минимума. Дети учатся управлять своим поведением дома, на улице, во дворе, в детском учреждении, в общении с живыми объектами. Дети, хорошо информированные о наиболее распространенных, типичных травмоопасных ситуациях, сдерживают свои желания и даже останавливают других детей, когда те в результате шалости могут получить повреждение.</w:t>
      </w:r>
    </w:p>
    <w:p>
      <w:pPr>
        <w:pStyle w:val="Normal"/>
        <w:widowControl w:val="false"/>
        <w:autoSpaceDE w:val="false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новная задача воспитателя – наполнить повседневную жизнь группы интересными делами, проблемами, идеями, включит каждого  ребенка в содержательную деятельность, способствовать реализации детских интересов и жизненной активности. Организуя деятельность детей, воспитатель развивает у каждого ребенка стремление к проявлению инициативы, поиски разумного и достойного выхода из различных жизненных ситуац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программы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жидаются следующи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уровень знаний детей о правилах личной безопас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тся стремление расширить свой кругозор по данной тем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тся потребность утвердиться в своем отношении к окружающей действительности, следовать правилам поведения в определенных ситуац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уровень ответственности сотрудников по созданию безопасных условий в чрезвычайных ситуац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педагогическая компетентность родителей по вопросам воспитания навыков безопасного поведения у детей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ечными результатами реализации Программы должны стать сохранение здоровья, укрепление  физического и психического состояния, обеспечение охраны и культуры личной безопасности дошкольника в окружающем мире. Высокие знания, твердая позиция и умелые действ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дут в огромной степени способствовать  успешному решению задач по формированию основ безопасности жизнедеятельности. Делая первые шаги к </w:t>
      </w:r>
      <w:r>
        <w:rPr>
          <w:rFonts w:cs="Times New Roman" w:ascii="Times New Roman" w:hAnsi="Times New Roman"/>
          <w:sz w:val="28"/>
          <w:szCs w:val="28"/>
        </w:rPr>
        <w:t xml:space="preserve"> осознанному отношению к своему здоровью, продолжат это в школе, и во взрослой жизни. А это значит, что заложена основа безопасной личности, и наши дети смогут организовать свое будущее так, чтобы сохранить бодрость, энергичность, жизнерадостность, духовное благополучие – здоровье на долгие, долгие год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й мониторинг уровней освоения знаний Программы 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ровня знаний</w:t>
      </w:r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навыков освоение воспитанниками Программы  отслеживается  педагогическим мониторингом. 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ая цель мониторинга – получить не только качественно новые результаты, сколько оперативную информацию о реальном состоянии и тенденциях изменения объекта диагностирования для коррекции педагогического процесса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ональные умения педагога должны быть направлены не просто на контроль учебной деятельности дошкольников, а на диагностику их навыков и умений, чтобы вовремя квалифицированными действиями помочь устранить намечающиеся трудности в познании и применении знаний</w:t>
      </w:r>
      <w:r>
        <w:rPr>
          <w:rFonts w:cs="Times New Roman" w:ascii="Times New Roman" w:hAnsi="Times New Roman"/>
          <w:bCs/>
          <w:i/>
          <w:sz w:val="28"/>
          <w:szCs w:val="28"/>
        </w:rPr>
        <w:t>.  (Приложение №3).</w:t>
      </w:r>
      <w:r>
        <w:rPr>
          <w:b/>
          <w:bCs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е, методическое, кадровое обеспечение программы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ьное обеспечение </w:t>
      </w:r>
      <w:r>
        <w:rPr>
          <w:rFonts w:cs="Times New Roman" w:ascii="Times New Roman" w:hAnsi="Times New Roman"/>
          <w:sz w:val="28"/>
          <w:szCs w:val="28"/>
        </w:rPr>
        <w:t>включает в себя создание безопасных условий в группе, предметно-развивающую среду по воспитанию у детей навыков безопасного поведения в опасных жизненных ситуациях: комплекты развивающих игр, игрушек, дидактических материалов для каждого направления программы.</w:t>
      </w:r>
    </w:p>
    <w:p>
      <w:pPr>
        <w:pStyle w:val="Normal"/>
        <w:shd w:fill="FFFFFF" w:val="clear"/>
        <w:autoSpaceDE w:val="false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вдеева Н.Н., Князева О.Л., Стеркина Р.Б.  «Учебно-методическое пособие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основам безопасности жизнедеятельности детей старшего дошкольного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раста» // «Детство – пресс», 2004г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лая К.Ю., Зимонина В.Н., Кондрыкинская Л.А.  «Как обеспечить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зопасность  дошкольников» М. «Просвещение», 2000г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лодин В.А.  «Энциклопедия для детей»  // Личная безопасность  М.: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ванта +, 2001г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ронин Д.  «Опасные забавы»  М.:  Аванта +, 2002г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шневская Е.Л., Барсукова Н.К., Широкова Т.И.  «Основы безопасности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знедеятельности»  М. «Русское слово», 1995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аткин Е.Я. « Безопасность ребенка» М., Лит, 1997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убягин Ю.П.,  Богачева О.П.   «Школа выживания или 56 способов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щитить ребенка» М.: Пихта; М.: Дубль В, 1997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зыбова М.М.  «Безопасность жизнедеятельности» М. Издательство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Дик», 1998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ламкарян Р.А.  «Правовое обеспечение безопасности человека»  //  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о и право, № 7 – 1999г. 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заков В.  «Игры похожи на жизнь»  //  Основы Безопасности 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едеятельности № 6 – 2000г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ртушина М.Ю.  «Быть здоровыми хотим» М.,2004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Леонтьева М.Р. « О преподавании основ безопасности 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едеятельности» // Начальная школа, № 9 - 1999г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аханев М.Д.  «Воспитание здорового образа жизни» М.,1997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ловский И.  «Как найти Антошку: Руководство к действиям в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резвычайных  ситуациях» // Народное образование, № 3 - 2004г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чаров Е.А.  «Здоровье населения Российской Федерации: анализ и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» Нижневартовск 1996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номарева О.   «Не доглядишь оком – заплатишь боком: использование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ольклора в преподавании ОБЖ» //  Основы Безопасности 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знедеятельности, № 4 – 2004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Сапронов В.  Что это за предмет – ОБЖ?// Основы Безопасности 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знедеятельности № 8 – 2002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Синьков  Занятия ОБЖ // Основы Безопасности Жизнедеятельности 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– 2002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Хромцова Т.Г. «Воспитание безопасного поведения дошкольников на улице»,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2007г.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Хромцова Т.Г. «Воспитание безопасного поведения в быту»,М 2005г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Чупаха И.В., Пужаева Е.З., Соколова И.Ю.  «Здоровьесберегающие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хнологии в образовательно-воспитательном процессе» М., 2003г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Фридман Л.М.  Психология воспитания. М.,2000г.</w:t>
      </w:r>
    </w:p>
    <w:sectPr>
      <w:type w:val="nextPage"/>
      <w:pgSz w:w="11906" w:h="16838"/>
      <w:pgMar w:left="85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7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1:08:00Z</dcterms:created>
  <dc:creator>SERJ</dc:creator>
  <dc:description/>
  <cp:keywords/>
  <dc:language>en-US</dc:language>
  <cp:lastModifiedBy>Hp</cp:lastModifiedBy>
  <cp:lastPrinted>2023-10-18T08:26:00Z</cp:lastPrinted>
  <dcterms:modified xsi:type="dcterms:W3CDTF">2023-10-18T07:30:00Z</dcterms:modified>
  <cp:revision>24</cp:revision>
  <dc:subject/>
  <dc:title/>
</cp:coreProperties>
</file>