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Путешествие в Страну Знаний</w:t>
      </w:r>
    </w:p>
    <w:p>
      <w:pPr>
        <w:pStyle w:val="Style15"/>
        <w:rPr>
          <w:b/>
          <w:b/>
        </w:rPr>
      </w:pPr>
      <w:r>
        <w:rPr>
          <w:b/>
        </w:rPr>
        <w:t>Цель:</w:t>
      </w:r>
    </w:p>
    <w:p>
      <w:pPr>
        <w:pStyle w:val="Style1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ормирование учебной мотивации, воспитание любви и бережного отношения к родному краю. Сплочение коллектива, формирование позитивной самооценки учащихся. </w:t>
        <w:br/>
      </w:r>
    </w:p>
    <w:p>
      <w:pPr>
        <w:pStyle w:val="Style15"/>
        <w:rPr>
          <w:b/>
          <w:b/>
        </w:rPr>
      </w:pPr>
      <w:r>
        <w:rPr>
          <w:b/>
        </w:rPr>
        <w:t>Форма проведения</w:t>
      </w:r>
      <w:r>
        <w:rPr/>
        <w:t>: познавательная игра для уч-ся 9 класса.</w:t>
        <w:br/>
      </w:r>
    </w:p>
    <w:p>
      <w:pPr>
        <w:pStyle w:val="Style15"/>
        <w:rPr/>
      </w:pPr>
      <w:r>
        <w:rPr>
          <w:b/>
        </w:rPr>
        <w:t>Оформление:</w:t>
      </w:r>
      <w:r>
        <w:rPr/>
        <w:t xml:space="preserve"> </w:t>
        <w:br/>
        <w:t xml:space="preserve">1.Цветок из бумаги с 7 лепестками, обозначающими наименование учебных предметов </w:t>
        <w:br/>
        <w:t xml:space="preserve">Математика </w:t>
        <w:br/>
        <w:t xml:space="preserve">Русский язык </w:t>
        <w:br/>
        <w:t xml:space="preserve">Литература </w:t>
        <w:br/>
        <w:t xml:space="preserve">История </w:t>
        <w:br/>
        <w:t xml:space="preserve">География </w:t>
        <w:br/>
        <w:t xml:space="preserve">Музыка </w:t>
        <w:br/>
        <w:t xml:space="preserve">Переменка </w:t>
        <w:br/>
      </w:r>
    </w:p>
    <w:p>
      <w:pPr>
        <w:pStyle w:val="Style15"/>
        <w:rPr>
          <w:b/>
          <w:b/>
        </w:rPr>
      </w:pPr>
      <w:r>
        <w:rPr/>
        <w:t xml:space="preserve">2.Карточки с вопросами для каждого лепестка, кроссвордами. </w:t>
        <w:br/>
        <w:t xml:space="preserve">3.Литературная  викторина </w:t>
        <w:br/>
        <w:t xml:space="preserve">4.Музыкальное сопровождение песня Ю.Чичкова на слова К.Ибряева «Наша школьная планета» </w:t>
      </w:r>
    </w:p>
    <w:p>
      <w:pPr>
        <w:pStyle w:val="Style15"/>
        <w:rPr/>
      </w:pPr>
      <w:r>
        <w:rPr>
          <w:b/>
        </w:rPr>
        <w:t xml:space="preserve">1Ведущий: </w:t>
      </w:r>
      <w:r>
        <w:rPr/>
        <w:br/>
        <w:t xml:space="preserve">В стране этой звонкой, веселой </w:t>
        <w:br/>
        <w:t xml:space="preserve">Встречают вас, как новоселов. </w:t>
        <w:br/>
        <w:t xml:space="preserve">Страна эта в сердце всегда! </w:t>
        <w:br/>
        <w:t xml:space="preserve">Добрый день, дорогие друзья! Сегодня вся наша страна отмечает День Знаний. В каждой школе, в каждом классе прозвенит первый школьный звонок. И вы отправитесь в увлекательное путешествие, длиною в целый учебный год. </w:t>
        <w:br/>
      </w:r>
      <w:r>
        <w:rPr>
          <w:b/>
        </w:rPr>
        <w:t>2Ведущий:</w:t>
      </w:r>
      <w:r>
        <w:rPr/>
        <w:t xml:space="preserve"> </w:t>
        <w:br/>
        <w:t xml:space="preserve">Вместе с вами в путешествии будут постоянно находиться и ваши педагоги, верные помощники и друзья. </w:t>
        <w:br/>
        <w:t xml:space="preserve">Мы отправляемся в удивительную страну, которой нет ни на карте, ни на глобусе. Известно лишь, что зимой, весной и осенью эту страну посещают многочисленные туристы. Они стремятся сюда, чтобы побродить по горным тропам Географии, изучить подвесные дороги Физики, полюбоваться прекрасным творением Литературы. </w:t>
        <w:br/>
        <w:t xml:space="preserve">1: </w:t>
        <w:br/>
        <w:t xml:space="preserve">А летом в чудесной стране начинаются каникулы. </w:t>
        <w:br/>
        <w:t xml:space="preserve">2: </w:t>
        <w:br/>
        <w:t xml:space="preserve">Каждый третий житель Земли является обитателем нашей необыкновенной страны. И вы, конечно, догадались, о какой стране идет речь? Это – школьная страна Знаний. </w:t>
        <w:br/>
        <w:t xml:space="preserve">1: </w:t>
        <w:br/>
        <w:t xml:space="preserve">Итак, Школьная страна приглашает вас в увлекательное, интересное, зажигательное путешествие – в Страну Цветика-семицветика. Хочу познакомить вас с правилами игры. </w:t>
        <w:br/>
        <w:t xml:space="preserve">Каждая команда (класс) занимает свое место за игровыми столами. Для начала игры проводится жеребьевка. Игру начинает тот, кто правильно ответит на вопрос, сколько ступенек на школьном крыльце? </w:t>
        <w:br/>
        <w:t xml:space="preserve">За каждый правильный ответ команда получает от 1 до 4 баллов, в зависимости от сложности вопроса. </w:t>
        <w:br/>
        <w:t xml:space="preserve">Если одна команда не может ответить на вопрос, то отвечает другая команда (также дополняет) </w:t>
        <w:br/>
        <w:t xml:space="preserve">Команда, которая начинает игру, выбирает лепесток по желанию. </w:t>
        <w:br/>
        <w:t xml:space="preserve">Правила игры просты и понятны. Начинаем игру. Удачи вам, ребята! </w:t>
      </w:r>
    </w:p>
    <w:p>
      <w:pPr>
        <w:pStyle w:val="Style15"/>
        <w:rPr/>
      </w:pPr>
      <w:r>
        <w:rPr>
          <w:b/>
        </w:rPr>
        <w:t xml:space="preserve">1 лепесток «Математика» </w:t>
        <w:br/>
      </w:r>
      <w:r>
        <w:rPr/>
        <w:t xml:space="preserve">Шуточные вопросы: </w:t>
        <w:br/>
        <w:t xml:space="preserve">• В автобусе ехало 50 человек; на остановке 7 человек вошло, 3 вышло; на следующей вошел 1, а вышло 4; на следующей – 5 вошло, а вышло 8; на следующей – вышло 15, а вошло 2. Сколько остановок сделал автобус? </w:t>
        <w:br/>
        <w:t xml:space="preserve">(4 остановки) </w:t>
        <w:br/>
        <w:t xml:space="preserve">• 10 морковок весят 600 граммов, 8 свекл весят 2 килограмма, 4 брюквы – 1,5. Сколько весит килограмм селедки? </w:t>
        <w:br/>
        <w:t xml:space="preserve">(1 кг) </w:t>
        <w:br/>
        <w:t xml:space="preserve">• Летела стая гусей. Один позади и два впереди, один между двумя и три в ряд. Сколько их было? </w:t>
        <w:br/>
        <w:t xml:space="preserve">(3 летели, один за другим) </w:t>
        <w:br/>
        <w:t xml:space="preserve">• Сколько концов у пяти палок? А у пяти с половиной? </w:t>
        <w:br/>
        <w:t xml:space="preserve">(10,12) </w:t>
      </w:r>
    </w:p>
    <w:p>
      <w:pPr>
        <w:pStyle w:val="Style15"/>
        <w:rPr/>
      </w:pPr>
      <w:r>
        <w:rPr>
          <w:b/>
        </w:rPr>
        <w:t>2 лепесток «Русский язык»</w:t>
      </w:r>
      <w:r>
        <w:rPr/>
        <w:t xml:space="preserve"> </w:t>
        <w:br/>
        <w:t>- Хлеб да вода…(крестьянская еда)</w:t>
      </w:r>
    </w:p>
    <w:p>
      <w:pPr>
        <w:pStyle w:val="Style15"/>
        <w:rPr/>
      </w:pPr>
      <w:r>
        <w:rPr/>
        <w:t>- Красна изба углами…(обед пирогами)</w:t>
      </w:r>
    </w:p>
    <w:p>
      <w:pPr>
        <w:pStyle w:val="Style15"/>
        <w:rPr/>
      </w:pPr>
      <w:r>
        <w:rPr/>
        <w:t>- Любишь кататься …(люби и саночки возить).</w:t>
      </w:r>
    </w:p>
    <w:p>
      <w:pPr>
        <w:pStyle w:val="Style15"/>
        <w:rPr/>
      </w:pPr>
      <w:r>
        <w:rPr/>
        <w:t>- Незваный гость…(хуже татарина)</w:t>
      </w:r>
    </w:p>
    <w:p>
      <w:pPr>
        <w:pStyle w:val="Style15"/>
        <w:rPr/>
      </w:pPr>
      <w:r>
        <w:rPr/>
        <w:t>- Волка ноги…(кормят)</w:t>
      </w:r>
    </w:p>
    <w:p>
      <w:pPr>
        <w:pStyle w:val="Style15"/>
        <w:rPr/>
      </w:pPr>
      <w:r>
        <w:rPr/>
        <w:t>- Кто пьет до дна…(тот живет без ума)</w:t>
      </w:r>
    </w:p>
    <w:p>
      <w:pPr>
        <w:pStyle w:val="Style15"/>
        <w:rPr/>
      </w:pPr>
      <w:r>
        <w:rPr/>
        <w:t>- Доброе слово лечит…(злое калечит)</w:t>
      </w:r>
    </w:p>
    <w:p>
      <w:pPr>
        <w:pStyle w:val="Style15"/>
        <w:rPr/>
      </w:pPr>
      <w:r>
        <w:rPr/>
        <w:t xml:space="preserve">- Добрая слава лежит…(а худая бежит) </w:t>
      </w:r>
    </w:p>
    <w:p>
      <w:pPr>
        <w:pStyle w:val="Style15"/>
        <w:rPr/>
      </w:pPr>
      <w:r>
        <w:rPr>
          <w:b/>
        </w:rPr>
        <w:t xml:space="preserve">3 лепесток «Литература» </w:t>
        <w:br/>
      </w:r>
      <w:r>
        <w:rPr/>
        <w:t xml:space="preserve">Литературная  викторина. </w:t>
      </w:r>
    </w:p>
    <w:p>
      <w:pPr>
        <w:pStyle w:val="Style15"/>
        <w:rPr/>
      </w:pPr>
      <w:r>
        <w:rPr/>
        <w:t xml:space="preserve">- Какой эпиграф взял Гоголь Н. В.Для комедии «Ревизор»? ( На зеркало неча пенять , коли рожа крива) </w:t>
      </w:r>
    </w:p>
    <w:p>
      <w:pPr>
        <w:pStyle w:val="Style15"/>
        <w:rPr/>
      </w:pPr>
      <w:r>
        <w:rPr/>
        <w:t>-Два брата, уехавшие из родного дома защищать Запорожскую Сечь.Назвать их имена, произведение, автора. ( Остап и Андрий. Н.В. Гоголь «Тарас Бульба»)</w:t>
      </w:r>
    </w:p>
    <w:p>
      <w:pPr>
        <w:pStyle w:val="Style15"/>
        <w:rPr/>
      </w:pPr>
      <w:r>
        <w:rPr/>
        <w:t>- «Ты у меня не медаль на шее. Иди-ка ты в люди» Кому были адресованы эти слова и кем? (Максиму Горькому – дедом Кашириным)</w:t>
      </w:r>
    </w:p>
    <w:p>
      <w:pPr>
        <w:pStyle w:val="Style15"/>
        <w:rPr/>
      </w:pPr>
      <w:r>
        <w:rPr/>
        <w:t>- «Нет, ребята, я не гордый,не загадывая в даль, так скажу: зачем мне орден, я согласен на медаль» Из какого произведения эти строки, какому герою они принадлежат? («Василий Теркин» Твардовский)</w:t>
      </w:r>
    </w:p>
    <w:p>
      <w:pPr>
        <w:pStyle w:val="Style15"/>
        <w:rPr/>
      </w:pPr>
      <w:r>
        <w:rPr>
          <w:b/>
        </w:rPr>
        <w:t xml:space="preserve">4 лепесток «История» </w:t>
        <w:br/>
      </w:r>
      <w:r>
        <w:rPr/>
        <w:t xml:space="preserve">• Кто был первым директором Никольского совхоза? </w:t>
        <w:br/>
        <w:t>• На какие три деревни делился раньше Никольск? (Теребиловка, Погореловка, Карапун)</w:t>
        <w:br/>
        <w:t xml:space="preserve">• Назовите ветерана В. О. войны с. Никольск, оставшегося в живых? (Гуренков Владимир Матвеевич). </w:t>
        <w:br/>
        <w:t>• Назовите династию нашей школы.</w:t>
        <w:br/>
        <w:t>• Назовите улицы нашего села.</w:t>
        <w:br/>
        <w:t>• В каком году образовалась Никольская средняя школа. (1973 г.)</w:t>
        <w:br/>
      </w:r>
    </w:p>
    <w:p>
      <w:pPr>
        <w:pStyle w:val="Style15"/>
        <w:rPr/>
      </w:pPr>
      <w:r>
        <w:rPr>
          <w:b/>
        </w:rPr>
        <w:t xml:space="preserve">5 лепесток «География» </w:t>
        <w:br/>
      </w:r>
      <w:r>
        <w:rPr/>
        <w:t xml:space="preserve">• Какой город может парить в воздухе? </w:t>
        <w:br/>
        <w:t xml:space="preserve">(Орел) </w:t>
        <w:br/>
        <w:t xml:space="preserve">• Какой город самый сердитый? </w:t>
        <w:br/>
        <w:t xml:space="preserve">(Грозный) </w:t>
        <w:br/>
        <w:t xml:space="preserve">• Название, какого города состоит из птицы и животного? </w:t>
        <w:br/>
        <w:t xml:space="preserve">(Ворон-еж) </w:t>
        <w:br/>
        <w:t xml:space="preserve">• Какой полуостров говорит о своей величине? </w:t>
        <w:br/>
        <w:t xml:space="preserve">(Я - мал) </w:t>
        <w:br/>
        <w:t xml:space="preserve">• Между какими двумя одинаковыми буквами можно поставить маленькую лошадь, чтобы получить название государства? </w:t>
        <w:br/>
        <w:t xml:space="preserve">(Я – пони – Я) </w:t>
        <w:br/>
        <w:t xml:space="preserve">• Какими нотами моряки измеряют свой путь? </w:t>
        <w:br/>
        <w:t>(Ми – ля)</w:t>
      </w:r>
    </w:p>
    <w:p>
      <w:pPr>
        <w:pStyle w:val="Style15"/>
        <w:rPr/>
      </w:pPr>
      <w:r>
        <w:rPr/>
        <w:t xml:space="preserve">-Какая земля никогда не стареет? (Новая Земля) </w:t>
      </w:r>
    </w:p>
    <w:p>
      <w:pPr>
        <w:pStyle w:val="Style15"/>
        <w:rPr/>
      </w:pPr>
      <w:r>
        <w:rPr/>
        <w:t>-Какая самая маленькая птичка? (Колибри)</w:t>
      </w:r>
    </w:p>
    <w:p>
      <w:pPr>
        <w:pStyle w:val="Style15"/>
        <w:rPr/>
      </w:pPr>
      <w:r>
        <w:rPr>
          <w:b/>
        </w:rPr>
        <w:t xml:space="preserve">6 лепесток «Музыка» </w:t>
        <w:br/>
      </w:r>
      <w:r>
        <w:rPr/>
        <w:t xml:space="preserve">Исполните песенку «В траве сидел кузнечик» как: </w:t>
        <w:br/>
        <w:t xml:space="preserve">• Лягушата; </w:t>
        <w:br/>
        <w:t xml:space="preserve">• Поросята. </w:t>
        <w:br/>
        <w:t xml:space="preserve">Вариантов может быть много: котята, собачки, коровы и пр. </w:t>
      </w:r>
    </w:p>
    <w:p>
      <w:pPr>
        <w:pStyle w:val="Style15"/>
        <w:rPr/>
      </w:pPr>
      <w:r>
        <w:rPr>
          <w:b/>
        </w:rPr>
        <w:t xml:space="preserve">7 лепесток «Переменка» </w:t>
        <w:br/>
      </w:r>
      <w:r>
        <w:rPr/>
        <w:t xml:space="preserve">Шуточные вопросы: </w:t>
        <w:br/>
        <w:t xml:space="preserve">• Где вода стоит столбом? </w:t>
        <w:br/>
        <w:t xml:space="preserve">( в стакане) </w:t>
        <w:br/>
        <w:t xml:space="preserve">• Когда руки бывают местоимениями? </w:t>
        <w:br/>
        <w:t xml:space="preserve">( когда они вы – мы – ты) </w:t>
        <w:br/>
        <w:t xml:space="preserve">• По чему часто ходят и никогда не ездят? </w:t>
        <w:br/>
        <w:t xml:space="preserve">( по лестнице) </w:t>
        <w:br/>
        <w:t xml:space="preserve">• Без чего нельзя испечь хлеб? </w:t>
        <w:br/>
        <w:t xml:space="preserve">( без корки) </w:t>
        <w:br/>
        <w:t xml:space="preserve">• Что случается с вороной через 4 года? </w:t>
        <w:br/>
        <w:t xml:space="preserve">(ей идет пятый год) </w:t>
        <w:br/>
        <w:t xml:space="preserve">• Какой месяц самый короткий? </w:t>
        <w:br/>
        <w:t xml:space="preserve">(май) </w:t>
        <w:br/>
        <w:t xml:space="preserve">• Сын моего отца, а мне не брат. Кто это? </w:t>
        <w:br/>
        <w:t xml:space="preserve">(я сам) </w:t>
      </w:r>
    </w:p>
    <w:p>
      <w:pPr>
        <w:pStyle w:val="Style15"/>
        <w:rPr/>
      </w:pPr>
      <w:r>
        <w:rPr/>
        <w:br/>
        <w:t>• Под какое дерево можно спрятаться во время дождя?</w:t>
      </w:r>
    </w:p>
    <w:p>
      <w:pPr>
        <w:pStyle w:val="Style15"/>
        <w:rPr/>
      </w:pPr>
      <w:r>
        <w:rPr/>
        <w:br/>
        <w:t xml:space="preserve">(под мокрое) </w:t>
        <w:br/>
        <w:t xml:space="preserve">• У семерых братьев по сестре. Сколько всего сестер? </w:t>
        <w:br/>
        <w:t xml:space="preserve">(одна) </w:t>
      </w:r>
    </w:p>
    <w:p>
      <w:pPr>
        <w:pStyle w:val="Normal"/>
        <w:rPr/>
      </w:pPr>
      <w:r>
        <w:rPr>
          <w:b/>
        </w:rPr>
        <w:t>8 лепесток «Биология»-</w:t>
      </w:r>
      <w:r>
        <w:rPr/>
        <w:t xml:space="preserve"> Поудивляемся на наш собственный организм. А заодно получше его узнаем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-Знаете ли вы, что у ребенка 270 костей, у взрослого человека их 206. Куда делись 64 косточки? Как вы объясните этот удивительный факт? (С годами некоторые косточки срастаются в од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ле 40 лет человек начинает «расти вниз». Рост человека уменьшается на один сантиметр каждые десять лет. Вот такое будущее ждет нас всех. В чем ,на ваш взгляд, причина этого? (Высыхание хрящей в суставах и позвоночнике делает нас ниж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 правое легкое человека вмещается больше воздуха, чем в левое. Как вы думаете , почему?(Правое легкое немного короче и шире левого. Левое легкое вытянулось потому, что часть  пространства «уступило» сердц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вно замечено, что дети и животные во время болезни перестают есть. Разумно ли это? (Да. Питаясь во время болезни, организм должен делать сразу два дела – бороться с болезнью и переваривать пищу. Организм животных и детей обычно отдает все силы иммунной системе, отключая желуд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 xml:space="preserve">Какой вывод, ребята, мы можем сделать? Насколько хороши  знания в разных областях школьной науки? К чему мы должны стремиться? Мы, я надеюсь, в течение всего года будем стараться учиться, чтобы быть умными, начитанными и образованными людьми. К этому нас призывает ДЕНЬ ЗНАНИЙ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53:00Z</dcterms:created>
  <dc:creator>Пользователь</dc:creator>
  <dc:description/>
  <cp:keywords/>
  <dc:language>en-US</dc:language>
  <cp:lastModifiedBy>Мама</cp:lastModifiedBy>
  <dcterms:modified xsi:type="dcterms:W3CDTF">2023-10-18T16:00:00Z</dcterms:modified>
  <cp:revision>3</cp:revision>
  <dc:subject/>
  <dc:title>Цели и задачи: </dc:title>
</cp:coreProperties>
</file>