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ВН «ВЕСЕЛАЯ ГРАММА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1.   ПОСЛОВИЦЫ «НАЙДИ ПАРУ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СПЕШИ ЯЗЫКОМ –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ПИСЬ ДЕ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 ПРОПАДАЙ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А ВЫРУЧ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 КЕМ ПОВЕДЕШЬСЯ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ОГО И НАБЕРЕШ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. ТРУД ЧЕЛОВЕКА КОРМИТ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ЛЕНЬ ПОРТ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. ГЛАЗА СТРАШАТСЯ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РУКИ ДЕЛ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ХОЧЕШЬ МНОГО ЗНАТЬ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 МАЛО СП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. УЧЕНЬЕ – СВЕТ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НЕУЧЕНЬЕ -  ТЬ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 ПО ОДЕЖКЕ ВСТРЕЧАЮ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 УМУ ПРОВОЖ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. ГРАМОТЕ УЧИТЬСЯ –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ПРИГОДИ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. НЕ СИДИ СЛОЖА РУКИ –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И НЕ БУДЕТ СК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 ПТИЦА КРАСНА ПЕНИЕМ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ЕЛОВЕК УМ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 СЕМЬ РАЗ ОТМЕРЬ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ОТРЕЖ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. ЛОДЫРЬ ДА БЕЗДЕЛЬНИК –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ПРАЗДНИК И В ПОНЕДЕЛЬ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4. ЛЮБИШЬ КАТАТЬСЯ –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И САНОЧКИ ВОЗИ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  НАЗВАТЬ ФРАЗЕОЛОГИЗМЫ СО СЛОВОМ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 КОМАНДА – УМ,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 – ГОЛОВА, ГЛ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3 КОНКУРС «СЛОВО – ЗМЕЙ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КОМАНДА – АДРЕС – САЛЮ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 – УЧЕНИК – КОВЕ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4 КОНКУРС «СОСТАВЬ СЛО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6 «РАК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6 «ОС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ОТ «РАК» ИЗ САТИНА СШ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 Р_  _ А _ К _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 ЭТОЙ «ОСЕ» В ОКТЯБРЕ ПОЗОЛОТА   ( ОС _ _  А 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ЭТОТ «РАК» НА ЛУНУ ЛЕТИТ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 РАК _ _ _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А ЭТО РАСТЕТ У БОЛОТА (ОС _ _А) 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ЭТОТ «РАК» ДОЛГОЖДАННЫЙ                            ДЕНЬ ( _ РА _ _ _ _ К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 ЭТА «ОСА» НА ЛУНУ УЛЕТ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 _ ОС_ _ _ А _ _ 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ЭТОТ МОЖЕТ ВСПОРХНУТЬ НА ПЕНЬ  ( _ _ р _ _ А _ К _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 ЭТА НА СОЛНЦЕ ХУДЕЕТ И Т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 _ ОС_ _ _ _ А 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ЭТОТ «РАК» СТОРОЖИТ ДВОРЕЦ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( _ _ РА _ _ _ К 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 ЭТОЮ СПИТ В КОЛЫБЕЛИ МАЛЫШ  ( _ ОС _ А 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ЭТОТ – КИСЛЕНЬКИЙ ЛЕДЕН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( _ _ РА _ _ _ _ К _  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А ЭТА ПО КЛАССУ КРАДЕТСЯ, КАК  МЫШЬ   ( _ О _ С _ _ _ _ А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5 КОНКУРС « Шара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АРАДА - ЭТО ЗАГАДКА, В КОТОРОЙ ЗАГАДАННОЕ СЛОВО НУЖНО ОТГАДЫВАТЬ ПО ЧАСТЯМ, ПРИЧЕМ КАЖДАЯ ЧАСТЬ СЛОВА САМА ЯВЛЯЕТСЯ ЦЕЛЫМ СЛОВОМ, НАПРИМЕР, СЕНО- ВАЛ, ГАЗ – ЕЛЬ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ОМА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ПЕРВЫЙ СОЛГ-  ПРЕДЛОГ</w:t>
            </w:r>
          </w:p>
          <w:p>
            <w:pPr>
              <w:pStyle w:val="Normal"/>
              <w:rPr/>
            </w:pPr>
            <w:r>
              <w:rPr/>
              <w:t xml:space="preserve">А ВО ВТОРОМ МЫ ПРОЖИВЕМ ВСЕ ЛЕТО. И ЦЕЛОЕ ОТ НАС И ВАС </w:t>
            </w:r>
          </w:p>
          <w:p>
            <w:pPr>
              <w:pStyle w:val="Normal"/>
              <w:rPr/>
            </w:pPr>
            <w:r>
              <w:rPr/>
              <w:t>ДАВНО УЖ ЖДЕТ ОТВЕТА   ( ЗА- ДА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, ДВЕ НОТЫ И СОГЛАСНАЯ</w:t>
            </w:r>
          </w:p>
          <w:p>
            <w:pPr>
              <w:pStyle w:val="Normal"/>
              <w:rPr/>
            </w:pPr>
            <w:r>
              <w:rPr/>
              <w:t>СОСТАВЯТ ОВОЩ ЦВЕТА КРАС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ПО- МИ- ДО –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МОЙ НАХОДИТСЯ В «ЦЕНЕ»,</w:t>
            </w:r>
          </w:p>
          <w:p>
            <w:pPr>
              <w:pStyle w:val="Normal"/>
              <w:rPr/>
            </w:pPr>
            <w:r>
              <w:rPr/>
              <w:t>В «ОЧЕРКЕ» НАЙДИ ПРИСТАВКУ МНЕ.</w:t>
            </w:r>
          </w:p>
          <w:p>
            <w:pPr>
              <w:pStyle w:val="Normal"/>
              <w:rPr/>
            </w:pPr>
            <w:r>
              <w:rPr/>
              <w:t>СУФФИКС МОЙ В ТЕТРАДКЕ ВЫ ВСТРЕЧАЛИ,</w:t>
            </w:r>
          </w:p>
          <w:p>
            <w:pPr>
              <w:pStyle w:val="Normal"/>
              <w:rPr/>
            </w:pPr>
            <w:r>
              <w:rPr/>
              <w:t>ВЕСЬ ЖЕ – В ДНЕВНИКЕ Я И В ЖУРНАЛЕ.     ( О – ЦЕН –К – 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 « ДОРОГОЙ» РОДНИТСЯ,</w:t>
            </w:r>
          </w:p>
          <w:p>
            <w:pPr>
              <w:pStyle w:val="Normal"/>
              <w:rPr/>
            </w:pPr>
            <w:r>
              <w:rPr/>
              <w:t>В «СБОРЕ»ПРИСТАВКА ТАИТСЯ,</w:t>
            </w:r>
          </w:p>
          <w:p>
            <w:pPr>
              <w:pStyle w:val="Normal"/>
              <w:rPr/>
            </w:pPr>
            <w:r>
              <w:rPr/>
              <w:t>СУФФИКС КАК В СЛОВЕ «ДНЕВНИК»,</w:t>
            </w:r>
          </w:p>
          <w:p>
            <w:pPr>
              <w:pStyle w:val="Normal"/>
              <w:rPr/>
            </w:pPr>
            <w:r>
              <w:rPr/>
              <w:t>В ЦЕЛОМ ЖЕ В КОСМОС ПРО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(С – ПУТ – НИК 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6 конкурс «Загадки- отгадки».</w:t>
      </w:r>
      <w:r>
        <w:rPr>
          <w:sz w:val="32"/>
          <w:szCs w:val="32"/>
        </w:rPr>
        <w:t xml:space="preserve"> Отгадать загадки и изначальных букв этих ответов составить слово- название животно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команда                                                      2 коман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Чист и ясен, как алмаз                                   1. Полон хлевец белых овец.</w:t>
      </w:r>
    </w:p>
    <w:p>
      <w:pPr>
        <w:pStyle w:val="Normal"/>
        <w:rPr/>
      </w:pPr>
      <w:r>
        <w:rPr>
          <w:sz w:val="28"/>
          <w:szCs w:val="28"/>
        </w:rPr>
        <w:t>Дорог не бывает.                                               2. Дом по улице идёт</w:t>
      </w:r>
    </w:p>
    <w:p>
      <w:pPr>
        <w:pStyle w:val="Normal"/>
        <w:rPr/>
      </w:pPr>
      <w:r>
        <w:rPr>
          <w:sz w:val="28"/>
          <w:szCs w:val="28"/>
        </w:rPr>
        <w:t>Он от матери рождён.                                       На работу нас ведёт.</w:t>
      </w:r>
    </w:p>
    <w:p>
      <w:pPr>
        <w:pStyle w:val="Normal"/>
        <w:rPr/>
      </w:pPr>
      <w:r>
        <w:rPr>
          <w:sz w:val="28"/>
          <w:szCs w:val="28"/>
        </w:rPr>
        <w:t>Сам ёё рождает.                                                 Не на курьих тонких ножках,</w:t>
      </w:r>
    </w:p>
    <w:p>
      <w:pPr>
        <w:pStyle w:val="Normal"/>
        <w:rPr/>
      </w:pPr>
      <w:r>
        <w:rPr>
          <w:sz w:val="28"/>
          <w:szCs w:val="28"/>
        </w:rPr>
        <w:t>2. Конь стальной хвост льняной.                     А в резиновых сап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л, как снег, в чести у всех.                       3. Всегда во рту, а не прогло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ередине алый, сахарный,                        4. Какой колокольчик не зв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фтан зелёный бархат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ре не знаем, а горько плачем.                   1. Ты за ней, а она о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 гору коняшка,                                         Ты от неё, а она за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гору деревяшка.                                           2. Стоят братцы одним</w:t>
      </w:r>
    </w:p>
    <w:p>
      <w:pPr>
        <w:pStyle w:val="Normal"/>
        <w:rPr/>
      </w:pPr>
      <w:r>
        <w:rPr>
          <w:sz w:val="28"/>
          <w:szCs w:val="28"/>
        </w:rPr>
        <w:t>3. Под сосна, под  ёлками                                   кушаком подпояс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мешок с иголками.                                  3. С подругами и сёстрами</w:t>
      </w:r>
    </w:p>
    <w:p>
      <w:pPr>
        <w:pStyle w:val="Normal"/>
        <w:rPr/>
      </w:pPr>
      <w:r>
        <w:rPr>
          <w:sz w:val="28"/>
          <w:szCs w:val="28"/>
        </w:rPr>
        <w:t>4. Весной веселит, летом холодит,                   она приходит к нам, расска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питает, зимой согревает.                      вести новые приносит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Новая посу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 вся в дыр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7 конкурс капитанов. Наборщик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                                                                          2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спублика                                                                   1. Госуд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8 конкурс. Конкурс плакатов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sz w:val="28"/>
          <w:szCs w:val="28"/>
        </w:rPr>
        <w:t>Придумать текст для плаката, который мог бы висеть.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1. В столовой.                                                           1. В библиотеке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8"/>
          <w:szCs w:val="28"/>
        </w:rPr>
        <w:t xml:space="preserve">2. В гардеробе                                                           2. В спортивном зале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>9 конкурс. Инсценировка бас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1:18:00Z</dcterms:created>
  <dc:creator>Agregat</dc:creator>
  <dc:description/>
  <cp:keywords/>
  <dc:language>en-US</dc:language>
  <cp:lastModifiedBy>Комп</cp:lastModifiedBy>
  <dcterms:modified xsi:type="dcterms:W3CDTF">2010-04-08T01:18:00Z</dcterms:modified>
  <cp:revision>2</cp:revision>
  <dc:subject/>
  <dc:title>                            КВН «ВЕСЕЛАЯ ГРАММАТИКА»</dc:title>
</cp:coreProperties>
</file>