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 xml:space="preserve">Министерство образования и науки Красноярского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рая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Направление: </w:t>
      </w:r>
      <w:r>
        <w:rPr>
          <w:bCs/>
          <w:sz w:val="40"/>
          <w:szCs w:val="40"/>
        </w:rPr>
        <w:t>Проект классного руководител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Номинация:</w:t>
      </w:r>
      <w:r>
        <w:rPr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Воспитательная деятельность во внеурочное    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рем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</w:t>
      </w:r>
      <w:r>
        <w:rPr>
          <w:bCs/>
          <w:sz w:val="32"/>
          <w:szCs w:val="32"/>
        </w:rPr>
        <w:t xml:space="preserve">Наименование проекта: </w:t>
      </w:r>
      <w:r>
        <w:rPr>
          <w:b/>
          <w:bCs/>
          <w:sz w:val="40"/>
          <w:szCs w:val="40"/>
        </w:rPr>
        <w:t>«Мой идеальный класс»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      </w:t>
      </w:r>
      <w:r>
        <w:rPr>
          <w:bCs/>
          <w:sz w:val="40"/>
          <w:szCs w:val="40"/>
        </w:rPr>
        <w:t>Царёва Мария Ермиловна – классный руководитель</w:t>
      </w:r>
    </w:p>
    <w:p>
      <w:pPr>
        <w:pStyle w:val="Normal"/>
        <w:rPr/>
      </w:pPr>
      <w:r>
        <w:rPr>
          <w:bCs/>
          <w:sz w:val="40"/>
          <w:szCs w:val="40"/>
        </w:rPr>
        <w:t xml:space="preserve">                                                                 </w:t>
      </w:r>
      <w:r>
        <w:rPr>
          <w:bCs/>
          <w:sz w:val="40"/>
          <w:szCs w:val="40"/>
        </w:rPr>
        <w:t>8 класса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6553200" cy="1724025"/>
                <wp:effectExtent l="6350" t="74930" r="952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080" cy="172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-18pt;margin-top:45pt;width:515.95pt;height:13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ЕКТ</w:t>
                      </w:r>
                    </w:p>
                  </w:txbxContent>
                </v:textbox>
                <v:path textpathok="t"/>
                <v:textpath on="t" fitshape="t" string="ПРОЕКТ" style="font-family:&quot;Impact&quot;;font-size:12pt"/>
                <v:fill o:detectmouseclick="t" color2="#4d0808"/>
                <v:stroke color="green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279pt;width:455.95pt;height:182.7pt;mso-wrap-style:none;v-text-anchor:middle" type="_x0000_t136">
            <v:path textpathok="t"/>
            <v:textpath on="t" fitshape="t" string="&quot;Мой идеальный &#10;класс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роблем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Восьмой класс небольшой – четыре человека: 2 девочки и 2 мальчика. Все ребята из разных деревень. Времени для общения мало, в основном это классные часы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До восьмого класса ребята с уважением относились друг к другу. В конце года в наш 7 класс влился ещё один мальчик – Петрович Женя из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г. Иланска. Женя психически неуравновешенный, состоит на внутришкольном учёте и на ПДН  Воспитывается в неполной неблагополучной семье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 его приходом в классе взаимоотношения изменились, между мальчиками и девочками начались конфликты, у ребят появились прозвища, неуважительные высказывания в адрес девочек. Иванов Андрей потянулся за Женей, стал подражать ему.  Таким образом, класс разделился на две группы. Женя поддается влиянию в худшую сторону. Ребята не видят в нём хороших качеств, рады, когда его нет в классе. Возраст у ребят сложный, это переходный период в развитии детей, период самоутверждения, становления лич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Поэтому перед классным руководителем встала задача – помочь Петровичу Жене сблизиться с ребятами, чтобы класс принял его и стал как единое целое.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26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</w:rPr>
        <w:t>Цель:</w:t>
      </w:r>
      <w:r>
        <w:rPr>
          <w:sz w:val="48"/>
          <w:szCs w:val="48"/>
        </w:rPr>
        <w:t xml:space="preserve">     </w:t>
      </w:r>
      <w:r>
        <w:rPr>
          <w:sz w:val="40"/>
          <w:szCs w:val="40"/>
        </w:rPr>
        <w:t>Сплотить классный коллекти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ачи:</w:t>
      </w:r>
    </w:p>
    <w:p>
      <w:pPr>
        <w:pStyle w:val="Normal"/>
        <w:numPr>
          <w:ilvl w:val="0"/>
          <w:numId w:val="13"/>
        </w:numPr>
        <w:rPr>
          <w:sz w:val="40"/>
          <w:szCs w:val="40"/>
        </w:rPr>
      </w:pPr>
      <w:r>
        <w:rPr>
          <w:sz w:val="40"/>
          <w:szCs w:val="40"/>
        </w:rPr>
        <w:t xml:space="preserve">Развитие коммуникативных способностей учащихся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40"/>
          <w:szCs w:val="40"/>
        </w:rPr>
        <w:t>Обуч</w:t>
      </w:r>
      <w:r>
        <w:rPr>
          <w:sz w:val="40"/>
          <w:szCs w:val="40"/>
        </w:rPr>
        <w:t xml:space="preserve">ение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учащихся методам и приёмам саморегуляции психического состояния</w:t>
      </w:r>
    </w:p>
    <w:p>
      <w:pPr>
        <w:pStyle w:val="Normal"/>
        <w:numPr>
          <w:ilvl w:val="0"/>
          <w:numId w:val="13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азвитие мотивации к позитивным умениям в классе через творческие мероприятия  </w:t>
      </w:r>
    </w:p>
    <w:p>
      <w:pPr>
        <w:pStyle w:val="Normal"/>
        <w:ind w:left="3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сурсные возможности: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сихолог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оциальный педагог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одители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Тес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8"/>
          <w:szCs w:val="48"/>
        </w:rPr>
      </w:pPr>
      <w:r>
        <w:rPr>
          <w:sz w:val="40"/>
          <w:szCs w:val="40"/>
        </w:rPr>
        <w:t>Компьютер</w:t>
      </w:r>
    </w:p>
    <w:p>
      <w:pPr>
        <w:pStyle w:val="Normal"/>
        <w:ind w:left="36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48"/>
          <w:szCs w:val="48"/>
        </w:rPr>
        <w:t>Сроки реализации:</w:t>
      </w:r>
      <w:r>
        <w:rPr>
          <w:sz w:val="48"/>
          <w:szCs w:val="48"/>
        </w:rPr>
        <w:t xml:space="preserve"> </w:t>
        <w:br/>
      </w:r>
      <w:r>
        <w:rPr>
          <w:sz w:val="40"/>
          <w:szCs w:val="40"/>
        </w:rPr>
        <w:t>2009 – 2010 учебный год</w:t>
      </w:r>
    </w:p>
    <w:p>
      <w:pPr>
        <w:pStyle w:val="Normal"/>
        <w:ind w:left="3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жидаемые результаты: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плоченность классного коллектива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Умение общаться в коллективе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ережное отношение друг к другу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Умение контролировать своё психическое состоя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174"/>
        <w:gridCol w:w="2206"/>
      </w:tblGrid>
      <w:tr>
        <w:trPr>
          <w:trHeight w:val="10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ahoma" w:ascii="Tahoma" w:hAnsi="Tahoma"/>
                <w:shadow/>
                <w:sz w:val="32"/>
                <w:szCs w:val="32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shadow/>
                <w:sz w:val="32"/>
                <w:szCs w:val="32"/>
              </w:rPr>
              <w:t>Кол-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ahoma" w:cs="Tahoma" w:ascii="Tahoma" w:hAnsi="Tahoma"/>
                <w:shadow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hadow/>
                <w:sz w:val="32"/>
                <w:szCs w:val="32"/>
              </w:rPr>
              <w:t>час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ahoma" w:ascii="Tahoma" w:hAnsi="Tahoma"/>
                <w:shadow/>
                <w:sz w:val="32"/>
                <w:szCs w:val="32"/>
              </w:rPr>
              <w:t xml:space="preserve">Виды деятельности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shadow/>
                <w:sz w:val="32"/>
                <w:szCs w:val="32"/>
              </w:rPr>
              <w:t xml:space="preserve">Форм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ahoma" w:ascii="Tahoma" w:hAnsi="Tahoma"/>
                <w:shadow/>
                <w:sz w:val="32"/>
                <w:szCs w:val="32"/>
              </w:rPr>
              <w:t>контро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.Мой класс и его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Составление характеристики своего класса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нкета «Проблемы моего класса»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формления плана - календаря работы класса в виде плаката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color w:val="FFCC00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</w:tc>
      </w:tr>
      <w:tr>
        <w:trPr>
          <w:trHeight w:val="25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.Самосовершенство-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Чтение и обсуждение сказки Д. Соколова «Один лист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енинг «Сумей отказаться»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color w:val="FFCC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гра по сплочению коллектива «Наше достоинства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альбома «Наш класс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рческая работа «Я - маг»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.Сотрудн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lang w:val="en-US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формление классного угол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Беседа «Сотрудничество в классе»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кция милосердия «Помощь людям»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 и Кл. руководител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.Учимся об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нкетированию «Мои лучшие друзья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ассный час «Разрешите другому быть другим»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испут «Красота мира людей – в его разнообразии»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гра «Какой я и чем отличаюсь от остальных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 и Кл. руководитель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.Учимся быть терпим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Круглый стол на тему «Толерантность»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Оформление классной газеты «Внимание: конфликт» 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Беседа психолога «Учимся управлять собой» тренинги 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Учимся быть сплочён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ведение инсценировки «Дружба врозь – врагу радость» (по мотивам сказки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гра «На необитаемом острове»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Воспитываем себ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Классный час «Человек – мера всему»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ведения чаепития с исполнением любимых песен класса</w:t>
            </w:r>
          </w:p>
          <w:p>
            <w:pPr>
              <w:pStyle w:val="Normal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енинг «Беседа со своим отражением»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Кл. руководител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Школьные мероприятия «С Новым годо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ародия на музыкальный видеоклип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ведение игр и чаепитие</w:t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color w:val="FFCC00"/>
                <w:sz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Школьный вечер «С Днём Защитника Отечеств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 8 ма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ие в праздничном концерт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hadow/>
                <w:color w:val="FFCC00"/>
                <w:sz w:val="23"/>
                <w:szCs w:val="28"/>
              </w:rPr>
            </w:pPr>
            <w:r>
              <w:rPr>
                <w:rFonts w:cs="Arial" w:ascii="Arial" w:hAnsi="Arial"/>
                <w:shadow/>
                <w:color w:val="FFCC00"/>
                <w:sz w:val="23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здравления мальчиков и девоч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.Совместный отдых с родителями - п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FFCC00"/>
                <w:sz w:val="23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азвлекательная программа, конкурс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одители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Arial Unicode MS" w:hAnsi="Arial Unicode MS" w:cs="Arial Unicode MS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7:40:00Z</dcterms:created>
  <dc:creator>Пользователь</dc:creator>
  <dc:description/>
  <cp:keywords/>
  <dc:language>en-US</dc:language>
  <cp:lastModifiedBy>Мама</cp:lastModifiedBy>
  <cp:lastPrinted>2009-01-27T11:00:00Z</cp:lastPrinted>
  <dcterms:modified xsi:type="dcterms:W3CDTF">2023-10-18T15:21:00Z</dcterms:modified>
  <cp:revision>4</cp:revision>
  <dc:subject/>
  <dc:title>Проблема</dc:title>
</cp:coreProperties>
</file>