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firstLine="708"/>
        <w:jc w:val="center"/>
        <w:rPr/>
      </w:pPr>
      <w:r>
        <w:rPr/>
        <w:t>Муниципальное бюджетное общеобразовательное учреждение «Лицей»</w:t>
      </w:r>
    </w:p>
    <w:p>
      <w:pPr>
        <w:pStyle w:val="Normal"/>
        <w:tabs>
          <w:tab w:val="clear" w:pos="708"/>
          <w:tab w:val="left" w:pos="927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27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27" w:leader="none"/>
        </w:tabs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2416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241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рамма элективного курса по английскому языку</w:t>
      </w:r>
    </w:p>
    <w:p>
      <w:pPr>
        <w:pStyle w:val="Normal"/>
        <w:tabs>
          <w:tab w:val="clear" w:pos="708"/>
          <w:tab w:val="left" w:pos="3551" w:leader="none"/>
        </w:tabs>
        <w:jc w:val="center"/>
        <w:rPr>
          <w:sz w:val="56"/>
          <w:szCs w:val="56"/>
        </w:rPr>
      </w:pPr>
      <w:r>
        <w:rPr>
          <w:b/>
          <w:sz w:val="56"/>
          <w:szCs w:val="56"/>
        </w:rPr>
        <w:t>8 класс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6468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tabs>
          <w:tab w:val="clear" w:pos="708"/>
          <w:tab w:val="left" w:pos="646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68" w:leader="none"/>
        </w:tabs>
        <w:rPr>
          <w:sz w:val="36"/>
          <w:szCs w:val="36"/>
        </w:rPr>
      </w:pPr>
      <w:r>
        <w:rPr>
          <w:sz w:val="40"/>
          <w:szCs w:val="40"/>
        </w:rPr>
        <w:t xml:space="preserve">                                                    </w:t>
      </w:r>
      <w:r>
        <w:rPr>
          <w:sz w:val="36"/>
          <w:szCs w:val="36"/>
        </w:rPr>
        <w:t>преподаватель:    Красовская Д.П</w:t>
      </w:r>
    </w:p>
    <w:p>
      <w:pPr>
        <w:pStyle w:val="Normal"/>
        <w:tabs>
          <w:tab w:val="clear" w:pos="708"/>
          <w:tab w:val="left" w:pos="6748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74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74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74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74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5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85" w:leader="none"/>
        </w:tabs>
        <w:jc w:val="center"/>
        <w:rPr/>
      </w:pPr>
      <w:r>
        <w:rPr/>
        <w:t>г. Нижневартовск</w:t>
      </w:r>
    </w:p>
    <w:p>
      <w:pPr>
        <w:pStyle w:val="Normal"/>
        <w:tabs>
          <w:tab w:val="clear" w:pos="708"/>
          <w:tab w:val="left" w:pos="3185" w:leader="none"/>
        </w:tabs>
        <w:jc w:val="center"/>
        <w:rPr/>
      </w:pPr>
      <w:r>
        <w:rPr/>
        <w:t>2019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последние годы произошли кардинальные изменения в области преподавания и изучения иностранных языков. Предмет «Иностранный язык» занимает соответствующее место среди предметов, обеспечивающих образование и воспитание молодого поколения. Изучение иностранного языка является одним из приоритетных направлений в модернизации шко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емый курс рассчитан на учащихся 8 класса, желающих упрочить собственные знания английского языка и принять участие в школьных и городских олимпиадах. В последние годы большое количество ребят получает углубленные знания вне стен школы и представляют серьёзную конкуренцию учащимся, которые не могут получить образование в частных школах, но хотят попробовать собственные силы и выступить на городских мероприятиях. Однако недостаточность количества часов, отводимых на обучение, скудность учебного материала, изложенного в УМК, не позволяют учащимся в достаточной мере развить необходимые для выступления на мероприятиях городского уровня умения. Год от года задания становятся сложнее, меняются формы проведения олимпиад. Именно этим и обусловлена актуальность  данного курса олимпиадной подготовк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             </w:t>
      </w:r>
      <w:r>
        <w:rPr>
          <w:rFonts w:cs="TimesNewRomanPSMT" w:ascii="TimesNewRomanPSMT" w:hAnsi="TimesNewRomanPSMT"/>
          <w:sz w:val="28"/>
          <w:szCs w:val="28"/>
        </w:rPr>
        <w:t xml:space="preserve">Использование данной программы направлено на </w:t>
      </w:r>
      <w:r>
        <w:rPr>
          <w:rFonts w:cs="TimesNewRomanPS-BoldMT" w:ascii="TimesNewRomanPS-BoldMT" w:hAnsi="TimesNewRomanPS-BoldMT"/>
          <w:bCs/>
          <w:sz w:val="28"/>
          <w:szCs w:val="28"/>
        </w:rPr>
        <w:t xml:space="preserve">развитие </w:t>
      </w:r>
      <w:r>
        <w:rPr>
          <w:rFonts w:cs="TimesNewRomanPSMT" w:ascii="TimesNewRomanPSMT" w:hAnsi="TimesNewRomanPSMT"/>
          <w:sz w:val="28"/>
          <w:szCs w:val="28"/>
        </w:rPr>
        <w:t xml:space="preserve">иноязычной </w:t>
      </w:r>
      <w:r>
        <w:rPr>
          <w:rFonts w:cs="TimesNewRomanPS-BoldMT" w:ascii="TimesNewRomanPS-BoldMT" w:hAnsi="TimesNewRomanPS-BoldMT"/>
          <w:bCs/>
          <w:sz w:val="28"/>
          <w:szCs w:val="28"/>
        </w:rPr>
        <w:t>коммуникативной компетенции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речевая компетенция </w:t>
      </w:r>
      <w:r>
        <w:rPr>
          <w:rFonts w:cs="TimesNewRomanPSMT" w:ascii="TimesNewRomanPSMT" w:hAnsi="TimesNewRomanPSMT"/>
          <w:sz w:val="28"/>
          <w:szCs w:val="28"/>
        </w:rPr>
        <w:t>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языковая компетенция </w:t>
      </w:r>
      <w:r>
        <w:rPr>
          <w:rFonts w:cs="TimesNewRomanPSMT" w:ascii="TimesNewRomanPSMT" w:hAnsi="TimesNewRomanPSMT"/>
          <w:sz w:val="28"/>
          <w:szCs w:val="28"/>
        </w:rPr>
        <w:t xml:space="preserve">– отработка языковых средств (фонетических, орфографических, лексических, грамматических) в соответствии c темами, сферами и ситуациями общения, отобранными для основной школы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социокультурная компетенция </w:t>
      </w:r>
      <w:r>
        <w:rPr>
          <w:rFonts w:cs="TimesNewRomanPSMT" w:ascii="TimesNewRomanPSMT" w:hAnsi="TimesNewRomanPSMT"/>
          <w:sz w:val="28"/>
          <w:szCs w:val="28"/>
        </w:rPr>
        <w:t>– приобщение учащихся к культуре, традициям и реалиям стран изучаемого язы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компенсаторная компетенция – </w:t>
      </w:r>
      <w:r>
        <w:rPr>
          <w:rFonts w:cs="TimesNewRomanPSMT" w:ascii="TimesNewRomanPSMT" w:hAnsi="TimesNewRomanPSMT"/>
          <w:sz w:val="28"/>
          <w:szCs w:val="28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учебно-познавательная компетенция </w:t>
      </w:r>
      <w:r>
        <w:rPr>
          <w:rFonts w:cs="TimesNewRomanPSMT" w:ascii="TimesNewRomanPSMT" w:hAnsi="TimesNewRomanPSMT"/>
          <w:sz w:val="28"/>
          <w:szCs w:val="28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развитие и воспитание у </w:t>
      </w:r>
      <w:r>
        <w:rPr>
          <w:rFonts w:cs="TimesNewRomanPSMT" w:ascii="TimesNewRomanPSMT" w:hAnsi="TimesNewRomanPSMT"/>
          <w:sz w:val="28"/>
          <w:szCs w:val="28"/>
        </w:rPr>
        <w:t>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имеет своей целью подготовить учащихся к участию в олимпиадах по английскому языку и ставит перед преподавателем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форматом тест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языковые, интеллектуальные и познавательные возможности обучающихся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учить старшеклассников лексическим единицам в соответствии с отобранными темами навыкам оперирования этими единицами в коммуникативных цел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умения учащихся в четырех видах речевой деятельности, а именно: в области говорения – обучать аргументировано выражать свое мнение, обсуждать проблемы и предлагать решения по данной ситуаци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письма – научить правильно оформлять и логически излагать свои мысли в письменном виде в форме эссе или письма за ограниченное количество времен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области аудирования – совершенствовать умение слушать аутентичные тексты с пониманием общей идеи, и с извлечением информации и с детальным понима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области чтения – совершенствовать умение читать аутентичные тексты по различной тематике с пониманием общей идеи, и с извлечением информации и с детальным понима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ля развития компенсаторной компетенции развивать умения пользоваться собственным иноязычным речевым ответом для восполнения пробелов во владении иностранным языком, умения осуществлять перифраз, пользоваться языковой и контекстуальной догадк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 эрудицию учащихся и их лингвистический и общий кругозор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снове курса лежат следующие методические принципы: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360" w:before="280" w:after="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ринцип коммуникативной направленности – ведущий методический принцип.</w:t>
      </w:r>
      <w:r>
        <w:rPr>
          <w:sz w:val="28"/>
          <w:szCs w:val="28"/>
        </w:rPr>
        <w:t xml:space="preserve"> Предполагает вовлечение учащихся в устную и письменную коммуникацию, т.е. общение на иностранном языке в ходе всего обучения. Данный принцип предполагает подбор ситуаций, включающий каждого ученика в общение, обеспечение коммуникативности заданий, повторяемости, новизны материала и создание благоприятных условий для общения. В основе лежит ситуация – универсальная форма процесса общения. Каждая ситуация наделена смыслом, включающая интерес и потребности учеников, учитывающая взаимоотношения собеседников. 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ринцип дифференциального и интегрированного обучения.</w:t>
      </w:r>
      <w:r>
        <w:rPr>
          <w:sz w:val="28"/>
          <w:szCs w:val="28"/>
        </w:rPr>
        <w:t xml:space="preserve"> Дифференциация предполагает свой набор действий для обучения каждого вида речевой деятельности. Интеграция проявляется в условии различия аспектов языка, т.е. условие грамматики, фонетики, лексики происходят не отдельно, а во взаимосвязи и взаимодействии. 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ринцип учета родного языка.</w:t>
      </w:r>
      <w:r>
        <w:rPr>
          <w:sz w:val="28"/>
          <w:szCs w:val="28"/>
        </w:rPr>
        <w:t xml:space="preserve"> На старшей ступени происходит управляемое осознанное сопоставление двух языков, поиск сходства в их системах, нахождение опор и аналогий. Всё это позволяет учащимся «самостоятельно» обобщать уже известные им сведения из области грамматики английского языка на морфологическом и синтаксическом уровнях.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ринцип личностно – ориентированной направленности обучения, как синтез воспитывающего и развивающего обучения, а также принципа индивидуализации обучения, проявляется в осознании учащимися их собственного участия в образовательном процессе.</w:t>
      </w:r>
      <w:r>
        <w:rPr>
          <w:sz w:val="28"/>
          <w:szCs w:val="28"/>
        </w:rPr>
        <w:t xml:space="preserve"> Содержание данного принципа включает в себя учет индивидуальных особенностей и способностей учеников, эмоций и настроений, личностного опыта, интересов и потребностей каждого ученика, а также развитие всех этих параметров. В условиях небольшой группы достаточно просто выяснить проблемные места каждого учащегося и сориентировать работу группы в нужном направлении. Индивидуализация обучения также выражается в предоставлении синонимичных рядов лексических единиц при обучении монологического и диалогического высказываний.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ринцип сознательности. Целенаправленное восприятие и осмысление изучаемых явлений, их творческих переработок, в ходе выполнения речевых действий.</w:t>
      </w:r>
      <w:r>
        <w:rPr>
          <w:sz w:val="28"/>
          <w:szCs w:val="28"/>
        </w:rPr>
        <w:t xml:space="preserve"> Осмысление должно обеспечиваться через ситуативную обусловленность, контекст, языковые средства (синонимы, антонимы и т.д.), через наглядность, через выделение характерных признаков. Сознательность учеников проявляется в понимании изучаемого материала, пользоваться приобретаемыми навыками в решении коммуникативных задач, во владении приемами самостоятельных работ, а также формирования контроля и самоконтроля. 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инцип триединства цели. Иностранный язык, как учебная дисциплина, обладает большим воспитательным, образовательным и развивающим потенциалом. Он способствует формированию нравственного воспитания.  В ходе курса заложены материалы, направленные на привитие культуры речевого поведения. 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360"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наглядности находит отражение в широком использовании эффективных современных технологий обучения, которые позволяют сделать учебный процесс более увлекательным. В курсе заложено использование соответствующего иллюстративного и аудио материалов и технических средств.</w:t>
      </w:r>
      <w:r>
        <w:rPr/>
        <w:tab/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Дополнительное языковое образование по программе имеет учебную, воспитательную, а также интеллектуально-познавательную и общеразвивающую направленность.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Учебная направленность связана с достижением предметных результатов с опорой на содержание основного образования по иностранному языку (английскому).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Другая важная особенность обучения детей по программе – его воспитательная составляющая, поскольку именно в сфере свободного выбора видов деятельности можно рассчитывать на «незаметное», а значит и более эффективное воспитание. В процессе совместной деятельности взрослого и ребенка происходит развитие нравственных качеств личности. Кроме того, дополнительное образование детей по программе предполагает расширение воспитательного «поля» школы, т.к. включает личность в многогранную, интеллектуальную и психологически положительно насыщенную жизнь, где есть условия для самовыражения и самоутверждения.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-познавательная направленность выражается, с одной стороны, в создании возможностей для учащихся удовлетворять их познавательные интересы, причем не только в языковой сфере, но и в других областях знания. 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обучение английскому языку строится в тесной взаимосвязи с воспитанием интеллекта школьников: в создании условий для самореализации и самовоспитания, конструктивного взаимодействия с окружающей средой, осознания школьниками значимости развитого интеллекта. Общеразвивающая направленность обучения школьников по программе непосредственно связана с поставленными целью и задачами и выражается в формировании и развитии у школьников не только иноязычной коммуникативной компетенции, но и метапредметных умений и навыков, позволяющих им самостоятельно решать жизненные задачи. 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Новизна, актуальность, педагогическая целесообразность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Новизна языковой подготовки учащихся по данной программе состоит в системном применении метапредметного принципа в обучении иностранному языку (английскому) в свете изменений в Федеральных государственных образовательных стандарта, которые предусматривают развитие способности системного применения знаний, умений, ценностных установок, успешно решать проблемы, практические задачи в социальном и личностном контексте. Программа реализует метапредметный подход в долгосрочной перспективе, в результате чего у обучаемых формируется и развивается иноязычная коммуникативная компетенц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языковая подготовка учащихся по программе направлена на обеспечение системного подхода к формированию метапредметных умений и навыков средствами предмета «Английский язык». Особое внимание в Программе уделено формированию и развитию иноязычной коммуникативной компетенции, которая выступает в роли образовательного контекста. Достижение поставленной цели предполагает решение ряда задач: 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1) показать связь универсальных учебных действий с содержанием предмета «Английский язык»; 2) определить перечень метапредметных результатов образования; 3) охарактеризовать систему типовых заданий для формирования универсальных учебных действий; 4) предложить систему типовых заданий для оценки сформированности универсальных учебных действий. 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адача формирования универсальных учебных действий реализуется программой посредством следующих технологий: 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1) технологиям деятельностного типа; 2) ситуативного тренинга; 3) компетентностных задач; 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4) проектной технологии; 5) учебно-исследовательской деятельности школьников; </w:t>
      </w:r>
    </w:p>
    <w:p>
      <w:pPr>
        <w:pStyle w:val="NormalWeb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Основным отличием учебной исследовательской деятельности от научной является то, что в результате ее учащиеся не производят новые знания, а приобретают навыки и умения исследования как универсального способа освоения действительности. При этом у них развиваются способности к исследовательскому типу мышления, активизируется личностная позиц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програм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учение по программе имеет ряд отличительных особенностей, а именно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и развитие метапредметных умений и навыков средствами предмета «Английский язык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мплексность и многоступенчатость языкового обучения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готовка к успешной сдаче итоговой аттестации и международных экзаменов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использования индивидуальных «Портфелей достижений» как способов проверки ожидаемых результатов обучения в качестве одной из важных составляющих формирования школьного портфолио учащихс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рассчитана на детей в возрасте 14-15 лет, реализуется за 1 год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рассчитана на 1 час в неделю, всего 34 занятия в год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занятий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ежиме занятий 1 час в неделю, всего 34 занятия в год на занятиях широко использ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ная  работа, обеспечивающая постоянное речевое взаимодействие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овая рабо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данной внеурочной деятельности зависит от соблюдения следующих условий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бровольность участия и желание проявить себя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четание индивидуальной, групповой и коллективной деятельности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четание инициативы детей с направляющей ролью учителя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имательность и новизна содержания, форм и методов работы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стетичность всех проводимых мероприятий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ткая организация и тщательная подготовка всех запланированных мероприятий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ичие целевых установок и перспектив деятельности,  возможность участвовать в конкурсах, фестивалях и проектах различного уровня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ирокое использование методов педагогического стимулирования активности учащихся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сность, открытость, привлечение детей с разными способностями и уровнем овладения иностранным языком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лечение родителей и учащихся более старшего возраста к подготовке и проведению мероприятий с учащимися более младшего возрас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нтроль результатов обучения и оценка приобретенных школьниками умений и навыков производится при выполнении учащимися финальных продуктивных коммуникативных заданий каждого тематического раздела.</w:t>
      </w:r>
      <w:r>
        <w:rPr>
          <w:rFonts w:eastAsia="Calibri"/>
          <w:sz w:val="28"/>
          <w:szCs w:val="28"/>
          <w:lang w:eastAsia="en-US"/>
        </w:rPr>
        <w:t xml:space="preserve"> Способами определения результативности программы являются: диагностика, проводимая в конце каждого раздела в виде естественно-педагогического наблюдения; выставки работ или презентации проекта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а подведения итогов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тоговой работ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завершению каждой темы  являются презентации, контрольные срезы знаний.</w:t>
      </w:r>
      <w:r>
        <w:rPr>
          <w:rFonts w:eastAsia="Calibri"/>
          <w:sz w:val="28"/>
          <w:szCs w:val="28"/>
          <w:lang w:eastAsia="en-US"/>
        </w:rPr>
        <w:t xml:space="preserve">     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:</w:t>
      </w:r>
    </w:p>
    <w:tbl>
      <w:tblPr>
        <w:tblW w:w="10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59"/>
        <w:gridCol w:w="3118"/>
        <w:gridCol w:w="3234"/>
        <w:gridCol w:w="1003"/>
        <w:gridCol w:w="31"/>
        <w:gridCol w:w="1239"/>
        <w:gridCol w:w="23"/>
        <w:gridCol w:w="1255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 часов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Межличностные взаимоотношения в семье, с друзьями, в школе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Мои друзья. Занятия в школе.  Хобби.  Моя семья. Проблемы подростков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Времена в активном залоге </w:t>
            </w:r>
            <w:r>
              <w:rPr/>
              <w:t>выполнение грам. упражнений</w:t>
            </w:r>
            <w:r>
              <w:rPr>
                <w:b/>
              </w:rPr>
              <w:t xml:space="preserve">; </w:t>
            </w:r>
            <w:r>
              <w:rPr/>
              <w:t xml:space="preserve">тест </w:t>
            </w:r>
            <w:r>
              <w:rPr>
                <w:b/>
              </w:rPr>
              <w:t>Изучающее чтение текстов</w:t>
            </w:r>
            <w:r>
              <w:rPr/>
              <w:t xml:space="preserve"> и установление соответствий между сферой отнесённости текстов и самими текстами. </w:t>
            </w:r>
            <w:r>
              <w:rPr>
                <w:b/>
              </w:rPr>
              <w:t>Аудирование</w:t>
            </w:r>
            <w:r>
              <w:rPr/>
              <w:t xml:space="preserve"> текста и выполнение задания на установленные соответствия. </w:t>
            </w:r>
            <w:r>
              <w:rPr>
                <w:b/>
              </w:rPr>
              <w:t>Письмо</w:t>
            </w:r>
            <w:r>
              <w:rPr/>
              <w:t xml:space="preserve"> зарубежному другу на данную тему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Внешность и характеристики человек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Внешность. Характер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азные модели поведения. </w:t>
            </w:r>
            <w:r>
              <w:rPr>
                <w:b/>
              </w:rPr>
              <w:t xml:space="preserve">Времена в пассивном залоге - </w:t>
            </w:r>
            <w:r>
              <w:rPr/>
              <w:t>выполнение грамматических упражнений;  тест по теме</w:t>
            </w:r>
            <w:r>
              <w:rPr>
                <w:b/>
              </w:rPr>
              <w:t xml:space="preserve"> Изучающее чтение текстов</w:t>
            </w:r>
            <w:r>
              <w:rPr/>
              <w:t xml:space="preserve"> и установление соответствий между сферой отнесённости текстов и самими текстами</w:t>
            </w:r>
            <w:r>
              <w:rPr>
                <w:b/>
              </w:rPr>
              <w:t xml:space="preserve"> Аудирование</w:t>
            </w:r>
            <w:r>
              <w:rPr/>
              <w:t xml:space="preserve"> текста и выполнение задания на установление соответствия. </w:t>
            </w:r>
            <w:r>
              <w:rPr>
                <w:b/>
              </w:rPr>
              <w:t>Письмо</w:t>
            </w:r>
            <w:r>
              <w:rPr/>
              <w:t xml:space="preserve"> зарубежному другу на данную тему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 xml:space="preserve">Досуг и увлечения (спорт, музыка, посещение  кино/театра, </w:t>
            </w:r>
            <w:r>
              <w:rPr>
                <w:rFonts w:cs="TimesNewRomanPS-ItalicMT" w:ascii="TimesNewRomanPS-ItalicMT" w:hAnsi="TimesNewRomanPS-ItalicMT"/>
                <w:iCs/>
                <w:sz w:val="28"/>
                <w:szCs w:val="28"/>
              </w:rPr>
              <w:t>дискоте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 xml:space="preserve">ки, </w:t>
            </w:r>
            <w:r>
              <w:rPr>
                <w:rFonts w:cs="TimesNewRomanPS-ItalicMT" w:ascii="TimesNewRomanPS-ItalicMT" w:hAnsi="TimesNewRomanPS-ItalicMT"/>
                <w:iCs/>
                <w:sz w:val="28"/>
                <w:szCs w:val="28"/>
              </w:rPr>
              <w:t>кафе);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Любимые виды спорта. Чтение. Музы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Модальные глаголы - </w:t>
            </w:r>
            <w:r>
              <w:rPr/>
              <w:t>выполнение грамматических упражнений</w:t>
            </w:r>
            <w:r>
              <w:rPr>
                <w:b/>
              </w:rPr>
              <w:t xml:space="preserve"> </w:t>
            </w:r>
            <w:r>
              <w:rPr/>
              <w:t>и тест по теме.</w:t>
            </w:r>
            <w:r>
              <w:rPr>
                <w:b/>
              </w:rPr>
              <w:t xml:space="preserve"> Изучающее чтение текстов</w:t>
            </w:r>
            <w:r>
              <w:rPr/>
              <w:t xml:space="preserve"> и установление соответствий между сферой отнесённости текстов и самими текстам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Аудирование</w:t>
            </w:r>
            <w:r>
              <w:rPr/>
              <w:t xml:space="preserve"> текста и выполнение задания на установление соответствия. </w:t>
            </w:r>
            <w:r>
              <w:rPr>
                <w:b/>
              </w:rPr>
              <w:t>Письмо</w:t>
            </w:r>
            <w:r>
              <w:rPr/>
              <w:t xml:space="preserve"> другу по тем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Calibri" w:hAnsi="Calibri" w:cs="TimesNewRomanPS-ItalicMT"/>
                <w:iCs/>
                <w:sz w:val="28"/>
                <w:szCs w:val="28"/>
              </w:rPr>
            </w:pPr>
            <w:r>
              <w:rPr>
                <w:rFonts w:cs="TimesNewRomanPS-ItalicMT" w:ascii="Calibri" w:hAnsi="Calibri"/>
                <w:iCs/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-ItalicMT" w:ascii="TimesNewRomanPS-ItalicMT" w:hAnsi="TimesNewRomanPS-ItalicMT"/>
                <w:iCs/>
                <w:sz w:val="28"/>
                <w:szCs w:val="28"/>
              </w:rPr>
              <w:t>Школьное образование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>, школьная жизнь, изучаемые предметы и отношение к ним;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Типы школ, учебные предметы, взаимоотношения между учителями и учениками. </w:t>
            </w:r>
            <w:r>
              <w:rPr>
                <w:b/>
              </w:rPr>
              <w:t xml:space="preserve">Перевод прямой речи в косвенную – </w:t>
            </w:r>
            <w:r>
              <w:rPr/>
              <w:t>выполнение грамматических упражнений,</w:t>
            </w:r>
            <w:r>
              <w:rPr>
                <w:b/>
              </w:rPr>
              <w:t xml:space="preserve"> </w:t>
            </w:r>
            <w:r>
              <w:rPr/>
              <w:t xml:space="preserve">тест. </w:t>
            </w:r>
            <w:r>
              <w:rPr>
                <w:b/>
              </w:rPr>
              <w:t>Изучающее чтение текстов</w:t>
            </w:r>
            <w:r>
              <w:rPr/>
              <w:t xml:space="preserve"> и установление соответствий между общей идеей текста и содержанием  текста.</w:t>
            </w:r>
            <w:r>
              <w:rPr>
                <w:b/>
              </w:rPr>
              <w:t xml:space="preserve"> Аудирование </w:t>
            </w:r>
            <w:r>
              <w:rPr/>
              <w:t xml:space="preserve">текста и краткие ответы на вопросы </w:t>
            </w:r>
            <w:r>
              <w:rPr>
                <w:b/>
              </w:rPr>
              <w:t>Ответ на письмо</w:t>
            </w:r>
            <w:r>
              <w:rPr/>
              <w:t xml:space="preserve"> друг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Страна/страны изучаемого языка и родная страна, их культурные особенности (национальные праздники, традиции, обычаи), достопримечательност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Мы в глобальной деревне. Географическое положение. Государственная символика. Достопримечательности. </w:t>
            </w:r>
            <w:r>
              <w:rPr>
                <w:b/>
              </w:rPr>
              <w:t xml:space="preserve">Неличные формы глагола - </w:t>
            </w:r>
            <w:r>
              <w:rPr/>
              <w:t>выполнение грамматических упражнений</w:t>
            </w:r>
            <w:r>
              <w:rPr>
                <w:b/>
              </w:rPr>
              <w:t xml:space="preserve"> </w:t>
            </w:r>
            <w:r>
              <w:rPr/>
              <w:t>и тест по теме.</w:t>
            </w:r>
            <w:r>
              <w:rPr>
                <w:b/>
              </w:rPr>
              <w:t xml:space="preserve"> Изучающее чтение текстов</w:t>
            </w:r>
            <w:r>
              <w:rPr/>
              <w:t xml:space="preserve"> и установление соответствий между заданной информацией и самими текстами.</w:t>
            </w:r>
            <w:r>
              <w:rPr>
                <w:b/>
              </w:rPr>
              <w:t xml:space="preserve"> Аудирование </w:t>
            </w:r>
            <w:r>
              <w:rPr/>
              <w:t>текста и краткие ответы на вопрос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Здоровый образ жизн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лезные и вредные привычки. Спорт (за и против). На приеме у врача. (ролевая игра)</w:t>
            </w:r>
            <w:r>
              <w:rPr>
                <w:b/>
              </w:rPr>
              <w:t xml:space="preserve"> Условные предложения</w:t>
            </w:r>
            <w:r>
              <w:rPr/>
              <w:t xml:space="preserve"> (сослагательное наклонение) -  выполнение грамматических  упражнений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Изучающее чтение текстов</w:t>
            </w:r>
            <w:r>
              <w:rPr/>
              <w:t xml:space="preserve"> и установление соответствий между общей идеей текста и содержанием  текст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Аудирование </w:t>
            </w:r>
            <w:r>
              <w:rPr/>
              <w:t>текста и краткие ответы на вопрос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Известные люд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0" w:hanging="0"/>
              <w:rPr>
                <w:b/>
                <w:b/>
              </w:rPr>
            </w:pPr>
            <w:r>
              <w:rPr/>
              <w:t xml:space="preserve">Факты, биографические данные. </w:t>
            </w:r>
            <w:r>
              <w:rPr>
                <w:b/>
              </w:rPr>
              <w:t xml:space="preserve">Сложное подлежащее: </w:t>
            </w:r>
            <w:r>
              <w:rPr/>
              <w:t>выполнение грамматических упражнений,</w:t>
            </w:r>
            <w:r>
              <w:rPr>
                <w:b/>
              </w:rPr>
              <w:t xml:space="preserve"> </w:t>
            </w:r>
            <w:r>
              <w:rPr/>
              <w:t>тест по теме.</w:t>
            </w:r>
            <w:r>
              <w:rPr>
                <w:b/>
              </w:rPr>
              <w:t xml:space="preserve"> Изучающее чтение текстов</w:t>
            </w:r>
            <w:r>
              <w:rPr/>
              <w:t xml:space="preserve"> и поиск детальной информации с выбором правильного ответа из 4-х вариантов.</w:t>
            </w:r>
          </w:p>
          <w:p>
            <w:pPr>
              <w:pStyle w:val="Normal"/>
              <w:widowControl w:val="false"/>
              <w:ind w:left="50" w:hanging="0"/>
              <w:rPr/>
            </w:pPr>
            <w:r>
              <w:rPr>
                <w:b/>
              </w:rPr>
              <w:t>Аудирование</w:t>
            </w:r>
            <w:r>
              <w:rPr/>
              <w:t xml:space="preserve"> текста и выбор правильного ответа из 4-вариантов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Эссе</w:t>
            </w:r>
            <w:r>
              <w:rPr/>
              <w:t xml:space="preserve"> на заданную тему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b/>
                <w:b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  <w:b/>
                <w:b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b/>
                <w:sz w:val="28"/>
                <w:szCs w:val="28"/>
              </w:rPr>
              <w:t>Итого: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0" w:hanging="0"/>
              <w:jc w:val="both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Web"/>
        <w:spacing w:before="280" w:after="280"/>
        <w:ind w:left="108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календарно-тематического планирования:</w:t>
      </w:r>
    </w:p>
    <w:tbl>
      <w:tblPr>
        <w:tblpPr w:bottomFromText="0" w:horzAnchor="text" w:leftFromText="180" w:rightFromText="180" w:tblpX="0" w:tblpY="1" w:topFromText="0" w:vertAnchor="text"/>
        <w:tblW w:w="10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4"/>
        <w:gridCol w:w="1275"/>
        <w:gridCol w:w="4560"/>
        <w:gridCol w:w="1088"/>
        <w:gridCol w:w="1659"/>
        <w:gridCol w:w="14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 по теоретико-практическим занятия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, выделенное на контр.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Моя семья: Введение и активизация лексики. Активизация грамматики: Настоящее, Прошедшее и Будущее Простые времена в Активном залог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Мои друзья: Введение и активизация лексики. Обучение Изучающему чтению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Занятия в школе.  Хобби: Введение и активизация лексики. Обучение аудированию с поиском конкретной информа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Проблемы подростков: Введение и активизация лексики. Активизация грамматики: Прошедшее длительное, Настоящее совершенное длительное времен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Обучение Письменной речи: личное письмо зарубежному другу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Внешность: Введение и активизация лексики. Обучение Изучающему чтению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Тренировка лексических единиц. Активизация грамматики: Настоящее, Прошедшее и Будущее. Простые времена в Страдательном залог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Характер: Введение и активизация лексики. Тренировка грамматики. Лексико-грамматический тест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Обучение аудированию с общим понимание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Разные модели поведения: Введение и активизация лексики. Обучение Письменной речи: личное письмо зарубежному другу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Любимые виды спорта: Введение и активизация лексики. Активизация</w:t>
            </w:r>
            <w:r>
              <w:rPr>
                <w:lang w:val="en-US"/>
              </w:rPr>
              <w:t xml:space="preserve"> </w:t>
            </w:r>
            <w:r>
              <w:rPr/>
              <w:t>грамматики</w:t>
            </w:r>
            <w:r>
              <w:rPr>
                <w:lang w:val="en-US"/>
              </w:rPr>
              <w:t xml:space="preserve">: </w:t>
            </w: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(can, must, have to, should, would, ought to, to be to)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Чтение: Введение и активизация лексики. Тренировка граммати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Грамматический тест. Обучение Чтению с общим понимание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Музыка: Введение и активизация лексики. Обучение Аудированию с общим понимание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Обучение Письменной речи: личное письмо зарубежному другу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Типы школ в России и Великобритании: Введение и активизация лексики. Лексико-грамматический тест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Тренировка л.е в У.Р. Активизация и введение грамматики (косвенная речь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Учебные предметы: Введение и активизация лексики. Тренировка грамматики (косвенная речь)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Взаимоотношения между учителями и учениками: Введение и активизация лексики. Обучение Чтению и Аудированию с общим понимание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Грамматический тест. Обучение Письменной речи: личное письмо зарубежному другу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Мы в глобальной деревне: Англоговорящие страны: Введение и активизация лексики. Активизация грамматики: неличные формы глагола. Грамматический тест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Географическое положение России, Великобритании и США: Введение и активизация лексики. Тренировка грамматики в У.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Государственная символика России, Великобритании и США: Введение и активизация лекси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Достопримечательности: Введение и активизация лексики. Обучение Чтению с общим пониманием и извлечением конкретной информа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Обучение Аудированию с общим пониманием. Активизации грамматики: Типы вопрос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 xml:space="preserve">Здоровый образ жизни: Вредные привычки: </w:t>
            </w:r>
            <w:r>
              <w:rPr/>
              <w:t>Введение и активизация лексики. Активизация грамматики: Условные предложен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</w:rPr>
              <w:t xml:space="preserve">Здоровый образ жизни: Полезные привычки:  </w:t>
            </w:r>
            <w:r>
              <w:rPr/>
              <w:t>Введение и активизация лексики. Тренировка граммати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Правильное питание – залог хорошего здоровья: Введение и активизация лексики. Грамматический тест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Спорт (за и против): Введение и активизация лексики. Обучение Чтению и Аудированию с общим понимание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На приеме у врача. (ролевая игра). Обучение Д.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Дж Роулинг: Обучение Чтению с общим пониманием и извлечением конкретной информации. Введение и закрепление грамматики: сложное подлежаще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С. Прокофьев: Обучение Чтению с общим пониманием и извлечением конкретной информации. Тренировка граммати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И. Ньютон: Обучение Чтению с общим пониманием и извлечением конкретной информации. Обучение Аудированию с общим пониманием, извлечением конкретной информа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Р. Стивенс: Обучение Чтению с общим пониманием и извлечением конкретной информации. Обучение П.Р.(эсс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6</w:t>
            </w:r>
          </w:p>
        </w:tc>
      </w:tr>
    </w:tbl>
    <w:p>
      <w:pPr>
        <w:pStyle w:val="NormalWeb"/>
        <w:spacing w:before="280" w:after="280"/>
        <w:ind w:left="108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аннотация для воспитанников и их родите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Цель данного кружка по английскому языку помочь учащимся 8-х классов проверить свои силы и начать подготовку  к  экзаменам в 9-м классе в формате  ГИА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урс рассчитан на отработку навыков и умений,  необходимых   для успешной сдачи экзамена,   содержит хорошо систематизированный теоретический и практический </w:t>
      </w:r>
      <w:r>
        <w:rPr>
          <w:rFonts w:eastAsia="Calibri"/>
          <w:sz w:val="28"/>
          <w:szCs w:val="28"/>
          <w:lang w:eastAsia="en-US"/>
        </w:rPr>
        <w:t xml:space="preserve">материал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Занятия данного курса спланированы таким образом,  что все задания способствуют  формированию коммуникативной компетенции. Данная программа кружка по английскому языку включает в себя практические задания по аудированию, чтению, практическому применению языкового материала  и письму. Задания  представляют собой  аутентичные материалы из различных учебных пособий российских и британских издательств.   Каждый вид речевой деятельности, представленный в  курсе,  содержит полезные советы  для  испытуемого.  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й курс имеет большую практическую ценность,  как для учащихся, так и преподава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ическая ре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 этикетного характера - 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-расспрос - 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 "брать интервью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 - побуждение к действию - обращаться с просьбой и выражать готовность/отказ ее выполнить; давать совет и принимать/не принимать его; приглашать к действию/взаимодействию и соглашаться/не соглашаться принять в нем участие; делать предложение и выражать согласие/несогласие принять его, ОБЪЯСНЯТЬ ПРИЧ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 - обмен мнениями - выражать точку зрения и соглашаться/не соглашаться с ней; высказывать одобрение/неодобрение; выражать сомнение, эмоциональную оценку обсуждаемых событий (радость/огорчение, желание/нежелание), ЭМОЦИОНАЛЬНУЮ ПОДДЕРЖКУ ПАРТНЕРА, В ТОМ ЧИСЛЕ С ПОМОЩЬЮ КОМПЛИ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бинирование указанных видов диалога для решения более сложных коммуникатив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ологическая ре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тко высказываться о фактах и событиях, используя такие коммуникативные типы речи, как описание/характеристика, повествование/сообщение, эмоциональные и оценочные су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авать содержание, основную мысль прочитанного с опорой на тек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ть сообщение по прочитанному/услышанному тек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жать и аргументировать свое отношение к прочитан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ятие на слух и понимание несложных текстов с разной глубиной и точностью проникновения в их содержание (с полным пониманием, с пониманием основного содержания, с выборочным пониманием) в зависимости от коммуникативной задачи и стиля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м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основную информацию в воспринимаемом на слух тексте и ПРОГНОЗИРОВАТЬ ЕГО СОДЕРЖ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ть главные факты, опуская второстеп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орочно понимать необходимую информацию прагматических текстов с опорой на языковую догадку, контек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норировать неизвестный языковой материал, несущественный для по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и понимание текстов с различной глубиной и точностью проникновения в их содержание (в зависимости от вида чтени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ниманием основного содержания (ознакомительное чт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лным пониманием содержания (изучающее чт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выборочным пониманием нужной или интересующей информации (просмотровое/поисковое чт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словаря независимо от вида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 пониманием основного содержания аутентичных текстов на материалах, отражающих особенности быта, жизни, культуры стран изучаем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м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тему, содержание текста по заголов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основную мыс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ть главные факты из текста, опуская второстеп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логическую последовательность основных фактов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 полным пониманием содержания несложных аутентичных адаптированных текстов разных жан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м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 и точно понимать содержание текста на основе его информационной переработки (раскрытие значения незнакомых слов, грамматический анализ, составление пла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вать полученную информацию, выраж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МЕНТИРОВАТЬ/ОБЪЯСНЯТЬ ТЕ ИЛИ ИНЫЕ ФАКТЫ, ОПИСАННЫЕ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 выборочным пониманием нужной или интересующей информации - умение просмотреть текст (статью ИЛИ НЕСКОЛЬКО СТАТЕЙ ИЗ ГАЗЕТЫ, ЖУРНАЛА) и выбрать информацию, которая необходима или представляет интерес дл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нная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ть выписки из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ать короткие поздравления (с днем рождения, другим праздником), выражать пожел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ять формуляр (указывать имя, фамилию, пол, возраст, гражданство, адре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ать личное письмо по образцу/БЕЗ ОПОРЫ НА ОБРАЗЕЦ (расспрашивать адресата о его жизни, делах, сообщать то же о себе, выражать благодарность, просьбу), используя материал тем, усвоенных в устной речи, употребляя формулы речевого этикета, принятые в стране изучаем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вые знания и нав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осительная сторона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ыки адекватного произношения и различения на слух всех звуков изучаемого иностранного языка, соблюдения ударения и интонации в словах и фразах, ритмико-интонационные навыки произношения различных типов предложений, ВЫРАЖЕНИЕ ЧУВСТВ И ЭМОЦИЙ С ПОМОЩЬЮ ЭМФАТИЧЕСКОЙ ИНТО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ческая сторона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ыки распознавания и употребления в речи лексических единиц, обслуживающих ситуации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и, словосложения, конве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матическая сторона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и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 Навыки их распознавания и употребления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окультурные знания и ум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межличностного и межкультурного общения с применением знаний о национально-культурных особенностях своей страны и страны/стран изучаемого языка, полученных на уроках иностранного языка и в процессе изучения други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ения изучаемого иностранного языка в современно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более употребительной фоновой лексики, реал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ременного социокультурного портрета стран, говорящих на изучаемом 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льтурного наследия стран изучаем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ладение ум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ять родную культуру на иностранном 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ть сходство и различие в традициях своей страны и страны/стран изучаем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азывать помощь зарубежным гостям в ситуациях повседневн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енсаторные ум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умений выходить из положения при дефиците языковых средств, а именно: использовать при говорении переспрос, перифраз, синонимичные средства, мимику, жесты; при чтении и аудировании - языковую догадку, прогнозирование содерж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познавательные ум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ладение специальными учебными ум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информационную переработку иноязычных тек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оваться словарями и справочниками, в том числе электро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ы сайта </w:t>
      </w:r>
      <w:hyperlink r:id="rId2">
        <w:r>
          <w:rPr>
            <w:rStyle w:val="InternetLink"/>
            <w:color w:val="auto"/>
            <w:sz w:val="28"/>
            <w:szCs w:val="28"/>
            <w:lang w:val="en-US"/>
          </w:rPr>
          <w:t>www</w:t>
        </w:r>
        <w:r>
          <w:rPr>
            <w:rStyle w:val="InternetLink"/>
            <w:color w:val="auto"/>
            <w:sz w:val="28"/>
            <w:szCs w:val="28"/>
          </w:rPr>
          <w:t>.</w:t>
        </w:r>
        <w:r>
          <w:rPr>
            <w:rStyle w:val="InternetLink"/>
            <w:color w:val="auto"/>
            <w:sz w:val="28"/>
            <w:szCs w:val="28"/>
            <w:lang w:val="en-US"/>
          </w:rPr>
          <w:t>agendaweb</w:t>
        </w:r>
        <w:r>
          <w:rPr>
            <w:rStyle w:val="InternetLink"/>
            <w:color w:val="auto"/>
            <w:sz w:val="28"/>
            <w:szCs w:val="28"/>
          </w:rPr>
          <w:t>.</w:t>
        </w:r>
        <w:r>
          <w:rPr>
            <w:rStyle w:val="InternetLink"/>
            <w:color w:val="auto"/>
            <w:sz w:val="28"/>
            <w:szCs w:val="28"/>
            <w:lang w:val="en-US"/>
          </w:rPr>
          <w:t>org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ы сайта </w:t>
      </w:r>
      <w:hyperlink r:id="rId3">
        <w:r>
          <w:rPr>
            <w:rStyle w:val="InternetLink"/>
            <w:color w:val="auto"/>
            <w:sz w:val="28"/>
            <w:szCs w:val="28"/>
            <w:lang w:val="en-US"/>
          </w:rPr>
          <w:t>www</w:t>
        </w:r>
        <w:r>
          <w:rPr>
            <w:rStyle w:val="InternetLink"/>
            <w:color w:val="auto"/>
            <w:sz w:val="28"/>
            <w:szCs w:val="28"/>
          </w:rPr>
          <w:t>.</w:t>
        </w:r>
        <w:r>
          <w:rPr>
            <w:rStyle w:val="InternetLink"/>
            <w:color w:val="auto"/>
            <w:sz w:val="28"/>
            <w:szCs w:val="28"/>
            <w:lang w:val="en-US"/>
          </w:rPr>
          <w:t>esl</w:t>
        </w:r>
        <w:r>
          <w:rPr>
            <w:rStyle w:val="InternetLink"/>
            <w:color w:val="auto"/>
            <w:sz w:val="28"/>
            <w:szCs w:val="28"/>
          </w:rPr>
          <w:t>-</w:t>
        </w:r>
        <w:r>
          <w:rPr>
            <w:rStyle w:val="InternetLink"/>
            <w:color w:val="auto"/>
            <w:sz w:val="28"/>
            <w:szCs w:val="28"/>
            <w:lang w:val="en-US"/>
          </w:rPr>
          <w:t>lab</w:t>
        </w:r>
        <w:r>
          <w:rPr>
            <w:rStyle w:val="InternetLink"/>
            <w:color w:val="auto"/>
            <w:sz w:val="28"/>
            <w:szCs w:val="28"/>
          </w:rPr>
          <w:t>.</w:t>
        </w:r>
        <w:r>
          <w:rPr>
            <w:rStyle w:val="InternetLink"/>
            <w:color w:val="auto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ы сайта всероссийской олимпиады по английскому языку </w:t>
      </w:r>
      <w:hyperlink r:id="rId4">
        <w:r>
          <w:rPr>
            <w:rStyle w:val="InternetLink"/>
            <w:color w:val="auto"/>
            <w:sz w:val="28"/>
            <w:szCs w:val="28"/>
          </w:rPr>
          <w:t>http://eng.rusolymp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ы газеты English </w:t>
      </w:r>
      <w:hyperlink r:id="rId5">
        <w:r>
          <w:rPr>
            <w:rStyle w:val="InternetLink"/>
            <w:color w:val="auto"/>
            <w:sz w:val="28"/>
            <w:szCs w:val="28"/>
          </w:rPr>
          <w:t>http://eng.1september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а сайта фестиваля открытых педагогических идей </w:t>
      </w:r>
      <w:hyperlink r:id="rId6">
        <w:r>
          <w:rPr>
            <w:rStyle w:val="InternetLink"/>
            <w:color w:val="auto"/>
            <w:sz w:val="28"/>
            <w:szCs w:val="28"/>
          </w:rPr>
          <w:t>http://festival.1september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ы сайта </w:t>
      </w:r>
      <w:r>
        <w:rPr>
          <w:sz w:val="28"/>
          <w:szCs w:val="28"/>
          <w:u w:val="single"/>
        </w:rPr>
        <w:t xml:space="preserve"> </w:t>
      </w:r>
      <w:hyperlink r:id="rId7">
        <w:r>
          <w:rPr>
            <w:rStyle w:val="InternetLink"/>
            <w:color w:val="auto"/>
            <w:sz w:val="28"/>
            <w:szCs w:val="28"/>
          </w:rPr>
          <w:t>http://www.eslcafe.co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атери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й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http:// www. englishteachers.ru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лековки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ан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йлер</w:t>
      </w:r>
      <w:r>
        <w:rPr>
          <w:sz w:val="28"/>
          <w:szCs w:val="28"/>
          <w:lang w:val="en-US"/>
        </w:rPr>
        <w:t xml:space="preserve"> Practice Tests for the Russian State Exam Macmillan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ан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йлер</w:t>
      </w:r>
      <w:r>
        <w:rPr>
          <w:sz w:val="28"/>
          <w:szCs w:val="28"/>
          <w:lang w:val="en-US"/>
        </w:rPr>
        <w:t xml:space="preserve"> Speaking and Listening Macmillan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ан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йлер</w:t>
      </w:r>
      <w:r>
        <w:rPr>
          <w:sz w:val="28"/>
          <w:szCs w:val="28"/>
          <w:lang w:val="en-US"/>
        </w:rPr>
        <w:t xml:space="preserve"> Grammar and Vocabulary Macmillan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ан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йлер</w:t>
      </w:r>
      <w:r>
        <w:rPr>
          <w:sz w:val="28"/>
          <w:szCs w:val="28"/>
          <w:lang w:val="en-US"/>
        </w:rPr>
        <w:t xml:space="preserve"> Reading and Writing Macmillan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. Киреева Тематические кейсы при подготовке к ЕГЭ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irginia Evans </w:t>
      </w:r>
      <w:r>
        <w:rPr>
          <w:sz w:val="28"/>
          <w:szCs w:val="28"/>
        </w:rPr>
        <w:t>цик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иков</w:t>
      </w:r>
      <w:r>
        <w:rPr>
          <w:sz w:val="28"/>
          <w:szCs w:val="28"/>
          <w:lang w:val="en-US"/>
        </w:rPr>
        <w:t xml:space="preserve"> Round Up Longman 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Elizabeth Sharman, Michael Dean Opportunities Intermediate Longman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elicity O’Dell, Anne Broad head Objective P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b/>
          <w:b/>
          <w:sz w:val="28"/>
          <w:szCs w:val="28"/>
          <w:lang w:val="en-US"/>
        </w:rPr>
      </w:pPr>
      <w:r>
        <w:rPr>
          <w:rStyle w:val="Postb1"/>
          <w:b w:val="false"/>
          <w:sz w:val="28"/>
          <w:szCs w:val="28"/>
          <w:lang w:val="en-US"/>
        </w:rPr>
        <w:t xml:space="preserve"> </w:t>
      </w:r>
      <w:r>
        <w:rPr>
          <w:rStyle w:val="Postb1"/>
          <w:b w:val="false"/>
          <w:sz w:val="28"/>
          <w:szCs w:val="28"/>
          <w:lang w:val="en-US"/>
        </w:rPr>
        <w:t xml:space="preserve">Longman - Pearson </w:t>
      </w:r>
      <w:r>
        <w:rPr>
          <w:rStyle w:val="Postb1"/>
          <w:b w:val="false"/>
          <w:sz w:val="28"/>
          <w:szCs w:val="28"/>
        </w:rPr>
        <w:t>Е</w:t>
      </w:r>
      <w:r>
        <w:rPr>
          <w:rStyle w:val="Postb1"/>
          <w:b w:val="false"/>
          <w:sz w:val="28"/>
          <w:szCs w:val="28"/>
          <w:lang w:val="en-US"/>
        </w:rPr>
        <w:t xml:space="preserve">. </w:t>
      </w:r>
      <w:r>
        <w:rPr>
          <w:rStyle w:val="Postb1"/>
          <w:b w:val="false"/>
          <w:sz w:val="28"/>
          <w:szCs w:val="28"/>
        </w:rPr>
        <w:t>Н</w:t>
      </w:r>
      <w:r>
        <w:rPr>
          <w:rStyle w:val="Postb1"/>
          <w:b w:val="false"/>
          <w:sz w:val="28"/>
          <w:szCs w:val="28"/>
          <w:lang w:val="en-US"/>
        </w:rPr>
        <w:t xml:space="preserve">. </w:t>
      </w:r>
      <w:r>
        <w:rPr>
          <w:rStyle w:val="Postb1"/>
          <w:b w:val="false"/>
          <w:sz w:val="28"/>
          <w:szCs w:val="28"/>
        </w:rPr>
        <w:t>Соловова</w:t>
      </w:r>
      <w:r>
        <w:rPr>
          <w:rStyle w:val="Postb1"/>
          <w:b w:val="false"/>
          <w:sz w:val="28"/>
          <w:szCs w:val="28"/>
          <w:lang w:val="en-US"/>
        </w:rPr>
        <w:t xml:space="preserve">, </w:t>
      </w:r>
      <w:r>
        <w:rPr>
          <w:rStyle w:val="Postb1"/>
          <w:b w:val="false"/>
          <w:sz w:val="28"/>
          <w:szCs w:val="28"/>
        </w:rPr>
        <w:t>И</w:t>
      </w:r>
      <w:r>
        <w:rPr>
          <w:rStyle w:val="Postb1"/>
          <w:b w:val="false"/>
          <w:sz w:val="28"/>
          <w:szCs w:val="28"/>
          <w:lang w:val="en-US"/>
        </w:rPr>
        <w:t xml:space="preserve">. </w:t>
      </w:r>
      <w:r>
        <w:rPr>
          <w:rStyle w:val="Postb1"/>
          <w:b w:val="false"/>
          <w:sz w:val="28"/>
          <w:szCs w:val="28"/>
        </w:rPr>
        <w:t>Е</w:t>
      </w:r>
      <w:r>
        <w:rPr>
          <w:rStyle w:val="Postb1"/>
          <w:b w:val="false"/>
          <w:sz w:val="28"/>
          <w:szCs w:val="28"/>
          <w:lang w:val="en-US"/>
        </w:rPr>
        <w:t xml:space="preserve">. </w:t>
      </w:r>
      <w:r>
        <w:rPr>
          <w:rStyle w:val="Postb1"/>
          <w:b w:val="false"/>
          <w:sz w:val="28"/>
          <w:szCs w:val="28"/>
        </w:rPr>
        <w:t>Солоков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Style w:val="Postb1"/>
          <w:b w:val="false"/>
          <w:sz w:val="28"/>
          <w:szCs w:val="28"/>
        </w:rPr>
        <w:t>Английский</w:t>
      </w:r>
      <w:r>
        <w:rPr>
          <w:rStyle w:val="Postb1"/>
          <w:b w:val="false"/>
          <w:sz w:val="28"/>
          <w:szCs w:val="28"/>
          <w:lang w:val="en-US"/>
        </w:rPr>
        <w:t xml:space="preserve"> </w:t>
      </w:r>
      <w:r>
        <w:rPr>
          <w:rStyle w:val="Postb1"/>
          <w:b w:val="false"/>
          <w:sz w:val="28"/>
          <w:szCs w:val="28"/>
        </w:rPr>
        <w:t>язык</w:t>
      </w:r>
      <w:r>
        <w:rPr>
          <w:rStyle w:val="Postb1"/>
          <w:b w:val="false"/>
          <w:sz w:val="28"/>
          <w:szCs w:val="28"/>
          <w:lang w:val="en-US"/>
        </w:rPr>
        <w:t xml:space="preserve"> State Exam Maximise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glish Vocabulary in Use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Michael McCarthy, Felicity O’Dell. Cambridge University Pr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лярова О.И. разработка урока по теме </w:t>
      </w:r>
      <w:r>
        <w:rPr>
          <w:sz w:val="28"/>
          <w:szCs w:val="28"/>
          <w:lang w:val="en-US"/>
        </w:rPr>
        <w:t>Appearance</w:t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993" w:right="566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-ItalicMT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82da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982da7"/>
    <w:rPr>
      <w:color w:val="0000FF"/>
      <w:u w:val="single"/>
    </w:rPr>
  </w:style>
  <w:style w:type="character" w:styleId="Postb1" w:customStyle="1">
    <w:name w:val="post-b1"/>
    <w:qFormat/>
    <w:rsid w:val="00982da7"/>
    <w:rPr>
      <w:b/>
      <w:bCs/>
    </w:rPr>
  </w:style>
  <w:style w:type="character" w:styleId="Pagenumber">
    <w:name w:val="page number"/>
    <w:basedOn w:val="DefaultParagraphFont"/>
    <w:qFormat/>
    <w:rsid w:val="009b2920"/>
    <w:rPr/>
  </w:style>
  <w:style w:type="character" w:styleId="Appleconvertedspace" w:customStyle="1">
    <w:name w:val="apple-converted-space"/>
    <w:qFormat/>
    <w:rsid w:val="00cf6d2d"/>
    <w:rPr/>
  </w:style>
  <w:style w:type="character" w:styleId="Style14" w:customStyle="1">
    <w:name w:val="Обычный (веб) Знак"/>
    <w:link w:val="NormalWeb"/>
    <w:uiPriority w:val="99"/>
    <w:qFormat/>
    <w:locked/>
    <w:rsid w:val="00e94dfb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link w:val="Style14"/>
    <w:uiPriority w:val="99"/>
    <w:qFormat/>
    <w:rsid w:val="00982da7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b29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982da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uiPriority w:val="59"/>
    <w:rsid w:val="00a62d73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ndaweb.org/" TargetMode="External"/><Relationship Id="rId3" Type="http://schemas.openxmlformats.org/officeDocument/2006/relationships/hyperlink" Target="http://www.esl-lab.com/" TargetMode="External"/><Relationship Id="rId4" Type="http://schemas.openxmlformats.org/officeDocument/2006/relationships/hyperlink" Target="http://eng.rusolymp.ru/" TargetMode="External"/><Relationship Id="rId5" Type="http://schemas.openxmlformats.org/officeDocument/2006/relationships/hyperlink" Target="http://eng.1september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://www.eslcafe.com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9</Pages>
  <Words>4453</Words>
  <Characters>25384</Characters>
  <CharactersWithSpaces>29778</CharactersWithSpaces>
  <Paragraphs>59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35:00Z</dcterms:created>
  <dc:creator>XTreme</dc:creator>
  <dc:description/>
  <dc:language>en-US</dc:language>
  <cp:lastModifiedBy>User</cp:lastModifiedBy>
  <dcterms:modified xsi:type="dcterms:W3CDTF">2023-10-20T15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