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 октября              Жанры хореографического искус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Жанр в хореографии — это   род  произ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ятием жанра определяется характер танца, а также связанная с ним манера ис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 жанро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Медленный </w:t>
      </w:r>
      <w:r>
        <w:rPr>
          <w:rFonts w:cs="Times New Roman" w:ascii="Times New Roman" w:hAnsi="Times New Roman"/>
          <w:b/>
          <w:sz w:val="28"/>
          <w:u w:val="single"/>
        </w:rPr>
        <w:t>лирический танец</w:t>
      </w:r>
      <w:r>
        <w:rPr>
          <w:rFonts w:cs="Times New Roman" w:ascii="Times New Roman" w:hAnsi="Times New Roman"/>
          <w:sz w:val="28"/>
        </w:rPr>
        <w:t xml:space="preserve"> отличается от других видов танцев тем, что он выполняется с медленным темпом и выдержанными движениями. Танцоры акцентируют нарисованность и пластику своего тела, создавая красивые и эмоциональные образы на сцен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балете, медленный лирический танец часто становится пиком выразительности и эмоциональности для главных герое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рический танец –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Трагический жанр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В конце танцевальной композиции герои страдают, происходит какое-то несчасть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рагический танец –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омический жанр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Это шуточный танец, наделенный  юмором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мический танец –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Сказочный жанр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Изысканная красота; волшебный, сказочный сюжет, чаще всего адресованный детя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казочный танец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.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  <w:u w:val="single"/>
        </w:rPr>
        <w:t>Героический жанр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южет чаще здесь патриотический, исторический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роический танец –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Мифический жанр</w:t>
      </w:r>
      <w:r>
        <w:rPr>
          <w:rFonts w:cs="Times New Roman" w:ascii="Times New Roman" w:hAnsi="Times New Roman"/>
          <w:b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на сцене мифические геро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ифический  танец –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 в Рабочей тет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jxDoLgDYbQ" TargetMode="External"/><Relationship Id="rId3" Type="http://schemas.openxmlformats.org/officeDocument/2006/relationships/hyperlink" Target="https://www.youtube.com/watch?v=FS0QAn5AMoU" TargetMode="External"/><Relationship Id="rId4" Type="http://schemas.openxmlformats.org/officeDocument/2006/relationships/hyperlink" Target="https://www.youtube.com/watch?v=iulA0YzMyEc" TargetMode="External"/><Relationship Id="rId5" Type="http://schemas.openxmlformats.org/officeDocument/2006/relationships/hyperlink" Target="https://www.youtube.com/watch?v=Kt_0IXdmtHI" TargetMode="External"/><Relationship Id="rId6" Type="http://schemas.openxmlformats.org/officeDocument/2006/relationships/hyperlink" Target="https://www.youtube.com/watch?v=ugVX4SHL67Q" TargetMode="External"/><Relationship Id="rId7" Type="http://schemas.openxmlformats.org/officeDocument/2006/relationships/hyperlink" Target="https://www.youtube.com/watch?v=rYa1AWYGWL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30:00Z</dcterms:created>
  <dc:creator>User</dc:creator>
  <dc:description/>
  <cp:keywords/>
  <dc:language>en-US</dc:language>
  <cp:lastModifiedBy>User</cp:lastModifiedBy>
  <dcterms:modified xsi:type="dcterms:W3CDTF">2023-10-20T18:38:00Z</dcterms:modified>
  <cp:revision>2</cp:revision>
  <dc:subject/>
  <dc:title/>
</cp:coreProperties>
</file>