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 для обучающихся 6 клас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Курильщик-сам себе могильщ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табакокурения , формирование негативного отношения к вредным привычк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1. Формирование у обучающихся представления и понимания разрушительной силы вредных привыч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Укрепление системы ценностных ориентаций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Формирование представлений о здоровом образе жизни, как о тенденции, ведущей к социальному росту и благополуч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Презентация,  плакаты  о вреде курения, рисунки детей о табакокурении, рулон туалетной бумаги, стул, стеклянная трубка,стакан с водой, вата, резиновая груша для опыта «Бездымное курение», бейджики,  результат анкетирования, карточки для игры «Верно- не верно», таблички «Традиции». «Зависимость», «Устойчивость», большая коробка для костюма «Пачка сигарет», сигареты из листа А-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антитабачная викто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бак приносит вред телу, разрушает разум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ушает разум, отупляет целые нации»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оре де Бальза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>«Человек по своему неблагоразумию … умирает. Не прожив и половины той жизни, которую мог бы прожить. Он отравляет свою жизнь ядами и после этого поражается, почему не живет до ста лет.» Это высказывание принадлежит известному американскому пропагандисту здорового образа жизни Полю Брег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ребята, о каких ядах говорил Брегг? (Ответы детей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.Над какой проблемой нас заставляют задуматься эти слова?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в роли врача:</w:t>
      </w:r>
      <w:r>
        <w:rPr>
          <w:rFonts w:cs="Times New Roman" w:ascii="Times New Roman" w:hAnsi="Times New Roman"/>
          <w:sz w:val="28"/>
          <w:szCs w:val="28"/>
        </w:rPr>
        <w:t xml:space="preserve"> Ежегодно в России умирает 1000000 человек от болезней. вызванных курением. Рак легкого- самое распространенное заболевание от курения (95% ).Каждый день 10000 человек на Земле умирает. Затягиваясь сигаретой. Каждая четвертая преждевременная смерть- от курения. Третья часть человечества старше 15 лет курит. Табакокурение- одна из самых серьезных проблем челове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 </w:t>
      </w:r>
      <w:r>
        <w:rPr>
          <w:rFonts w:cs="Times New Roman" w:ascii="Times New Roman" w:hAnsi="Times New Roman"/>
          <w:sz w:val="28"/>
          <w:szCs w:val="28"/>
        </w:rPr>
        <w:t>рассказывает о приобщении европейцев к кур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появления табака известно. что никотин обязан своему распространению в Европе французскому послу Португалии Жану Нико, рекомендовавшему  королеве Екатерине Медичи и одному из ее сыновей принимать пилюли из табака как средство от головной боли. По имени Нико названо основное вредное вещество табака- алкалоид никотин. В конце 16 века курение табака стало распространяться с молниеносной быстротой в Европе и других частях света, связанных с европейскими государствами торговыми отношениями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оссию табак был завезен англичанами и немцами в начале 17 ст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дает понятие «Традиц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я- это один из элементов культурного наследия, которые передаются из поколения в поколение, сохраняются в течение длительного времени. «</w:t>
      </w:r>
      <w:r>
        <w:rPr>
          <w:rFonts w:cs="Times New Roman" w:ascii="Times New Roman" w:hAnsi="Times New Roman"/>
          <w:sz w:val="28"/>
          <w:szCs w:val="28"/>
          <w:lang w:val="en-US"/>
        </w:rPr>
        <w:t>Traditio</w:t>
      </w:r>
      <w:r>
        <w:rPr>
          <w:rFonts w:cs="Times New Roman" w:ascii="Times New Roman" w:hAnsi="Times New Roman"/>
          <w:sz w:val="28"/>
          <w:szCs w:val="28"/>
        </w:rPr>
        <w:t>»- передача. Наиболее оаспространенные и устойчивые традиции в рели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ие традиции вы знаете?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Табакокурение-это традиция ?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Табакокурение-это зависимость. В состав табака входят вещества, способные вызвать зависимость от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Зависимость. От чего может быть зависимость?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- тренинг:</w:t>
      </w:r>
      <w:r>
        <w:rPr>
          <w:rFonts w:cs="Times New Roman" w:ascii="Times New Roman" w:hAnsi="Times New Roman"/>
          <w:sz w:val="28"/>
          <w:szCs w:val="28"/>
        </w:rPr>
        <w:t>1.«Не могу жить без стол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. На стуле- ученик, обмотанный туалетной бумагой(зависимость от стула и бумаг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вобода выбора- это уход от зависимости. Быть зависимым- это легко? Легко или удоб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8"/>
          <w:szCs w:val="28"/>
        </w:rPr>
        <w:t xml:space="preserve"> Это отвлекает силы, отнимает внимание (удержать!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чему люди курят? 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«Антитабачной викторины»</w:t>
      </w:r>
      <w:r>
        <w:rPr>
          <w:rFonts w:cs="Times New Roman" w:ascii="Times New Roman" w:hAnsi="Times New Roman"/>
          <w:sz w:val="28"/>
          <w:szCs w:val="28"/>
        </w:rPr>
        <w:t>(Приложение1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ходит Пачка сигар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дорово, что курит вся плане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ни дня без сигар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ни дня без таба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победа уж близ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ахивает огромной сигарет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что мир во власти ды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те все, не проходите мим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, весь мир подвластен на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В зал):</w:t>
      </w:r>
      <w:r>
        <w:rPr>
          <w:rFonts w:cs="Times New Roman" w:ascii="Times New Roman" w:hAnsi="Times New Roman"/>
          <w:sz w:val="28"/>
          <w:szCs w:val="28"/>
        </w:rPr>
        <w:t xml:space="preserve"> Хана им всем, поверьте мне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в роли в роли врача.: Табак- это зелье, табак- это з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осайте курить, это время приш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рогоняют Пачку сигар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левая игра </w:t>
      </w:r>
      <w:r>
        <w:rPr>
          <w:rFonts w:cs="Times New Roman" w:ascii="Times New Roman" w:hAnsi="Times New Roman"/>
          <w:sz w:val="28"/>
          <w:szCs w:val="28"/>
        </w:rPr>
        <w:t>«ЗА» и «ПРОТИВ» курения.(Дети выходят с бейджиками. У первой группы- знак «курение запрещено», у второй в руках- большие сигаре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за»:</w:t>
      </w:r>
      <w:r>
        <w:rPr>
          <w:rFonts w:cs="Times New Roman" w:ascii="Times New Roman" w:hAnsi="Times New Roman"/>
          <w:sz w:val="28"/>
          <w:szCs w:val="28"/>
        </w:rPr>
        <w:t xml:space="preserve"> -Это модн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Тонкая сигарета в руках девушки-это краси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Это признак взросло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Курят все сильные парни и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против»</w:t>
      </w:r>
      <w:r>
        <w:rPr>
          <w:rFonts w:cs="Times New Roman" w:ascii="Times New Roman" w:hAnsi="Times New Roman"/>
          <w:sz w:val="28"/>
          <w:szCs w:val="28"/>
        </w:rPr>
        <w:t>:-Каш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Поцеловать курящую девушку- все равно, что поцеловать пепельниц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Желтый цвет лица, зуб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Неприятный за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Заболевания легк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проводит опыт</w:t>
      </w:r>
      <w:r>
        <w:rPr>
          <w:rFonts w:cs="Times New Roman" w:ascii="Times New Roman" w:hAnsi="Times New Roman"/>
          <w:sz w:val="28"/>
          <w:szCs w:val="28"/>
        </w:rPr>
        <w:t xml:space="preserve"> «Курение сигареты с помощью стеклянной трубки», опыт с раствором продуктов табачного дыма.(Комментарии, объяснения и пояснения, замеча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дивидуальная работа детей в паре</w:t>
      </w:r>
      <w:r>
        <w:rPr>
          <w:rFonts w:cs="Times New Roman" w:ascii="Times New Roman" w:hAnsi="Times New Roman"/>
          <w:sz w:val="28"/>
          <w:szCs w:val="28"/>
        </w:rPr>
        <w:t xml:space="preserve"> «Верно-неверно» или Что мы знаем о курении? ( 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а в роли врача</w:t>
      </w:r>
      <w:r>
        <w:rPr>
          <w:rFonts w:cs="Times New Roman" w:ascii="Times New Roman" w:hAnsi="Times New Roman"/>
          <w:sz w:val="28"/>
          <w:szCs w:val="28"/>
        </w:rPr>
        <w:t xml:space="preserve"> :Слово о вреде табака </w:t>
      </w:r>
      <w:r>
        <w:rPr>
          <w:rFonts w:cs="Times New Roman" w:ascii="Times New Roman" w:hAnsi="Times New Roman"/>
          <w:b/>
          <w:sz w:val="28"/>
          <w:szCs w:val="28"/>
        </w:rPr>
        <w:t>Презентация.</w:t>
      </w:r>
      <w:r>
        <w:rPr>
          <w:rFonts w:cs="Times New Roman" w:ascii="Times New Roman" w:hAnsi="Times New Roman"/>
          <w:sz w:val="28"/>
          <w:szCs w:val="28"/>
        </w:rPr>
        <w:t xml:space="preserve"> Обращает внимание на плакаты и рисун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- тренинг1</w:t>
      </w:r>
      <w:r>
        <w:rPr>
          <w:rFonts w:cs="Times New Roman" w:ascii="Times New Roman" w:hAnsi="Times New Roman"/>
          <w:sz w:val="28"/>
          <w:szCs w:val="28"/>
        </w:rPr>
        <w:t>. «Устойчивое состоя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знакомит с понятием </w:t>
      </w:r>
      <w:r>
        <w:rPr>
          <w:rFonts w:cs="Times New Roman" w:ascii="Times New Roman" w:hAnsi="Times New Roman"/>
          <w:sz w:val="28"/>
          <w:szCs w:val="28"/>
        </w:rPr>
        <w:t>«Устойчив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ся группа ребят.- Вам удобно стоять на одной н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сть либо есть, либо е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в роли вредной привычки- нарушение устойчив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гра-тренинг 2.</w:t>
      </w:r>
      <w:r>
        <w:rPr>
          <w:rFonts w:cs="Times New Roman" w:ascii="Times New Roman" w:hAnsi="Times New Roman"/>
          <w:sz w:val="28"/>
          <w:szCs w:val="28"/>
        </w:rPr>
        <w:t xml:space="preserve"> «Давай закурим». (Умей сказать «НЕТ») Одна группа детей предлагает закурить, другая- аргументирует свой отка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Шахматист А.Алехин говорил: «При курении першит в горле, учащенно бьется сердце, во рту появляется противный вкус . Все эти неприятные ощущения не случайны. Это защитная реакция организма и надо ею воспользоваться- отказаться от следующей сигареты. Пока не наступил час, когда сделать это будет не так легк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ца в роли врача: </w:t>
      </w:r>
      <w:r>
        <w:rPr>
          <w:rFonts w:cs="Times New Roman" w:ascii="Times New Roman" w:hAnsi="Times New Roman"/>
          <w:sz w:val="28"/>
          <w:szCs w:val="28"/>
        </w:rPr>
        <w:t>Лучше не начинать курить. Предлагаю рецепт для того, кто решил бросить кур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. ложка эвкалипта, два стакана кипятка, настоятьь один час. Добавить 1 ст. ложку меда и 1 ст. ложку глицерина. Принимать по одной четвертой части стакана 7 раз в д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рудно представить себе благотворное изменение, которое произошло бы во всей жизни людской, если бы люди перестали одурманивать себя таба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  А.Н. Толстой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 В.А. Классный час играючи.М., «Сфера»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 на уроках географии,  биологии, экологии, химии, обществознания 6-11 кл.-авт-сост Гордияш-Волгоград, «Учитель»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хранить здоровье школьников. Игры, классные часы, родительские собрания.5-9 классы.-авт-сост.Рудакова О.Н.,Волгоград,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енко Е.В.,Жиренко О.Е.Классные часы:5-9 классы.-М., «Вако»,200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нтитабачная виктор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уществуют ли сигареты, которые не приносят вре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гареты с фильтро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сигареты с низким содержанием никот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олько вредных веществ содержится в табачном дым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20-3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200-30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свыше 400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колько процентов вредных веществ способен задержать сигаретный фильт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олее 20 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лияет курение на работу сердц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дляет его рабо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тавляет учащенно бить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влия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происходит с физическими возможностями чело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и повышаю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и не меняю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и пониж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колько микрочастиц сажи содержится в 1 куб см. табачного ды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3000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висит ли возможность бросить курить от стажа курильщ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аж не имеет зна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м дольше куришь, тем сложнее броси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м дольше куришь, тем легче бросить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рно ли, что в большинстве стран модно ку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рить никогда не было мод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рить мод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да на курение в большинстве стран про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вредн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ым от сигаре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ым от газовой гор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да на курение в большинстве стран про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то из царей России ввел запрет на куре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ексей Михайлови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тр 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катерина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Верно- не вер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ростки курят, чтобы быть как все . (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урящие  вынуждены  страдать от заболеваний дыхательной системы в результате пассивного курения. (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ие помогает расслабиться. Когда человек нервничает. (Не 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легких человека, выкуривающего каждый дань по пачке сигарет в течение года, оседает 1 литр табачной смолы. (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 нейтрализуют вред, наносимый курением.(Не верно.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курящих получают от курения удовольствие и не собираются бросать курить. (Не 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подростков в состоянии бросить курить в любое время.(Не верно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- одна из причин заболеваний сердца. (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сигареты вполне достаточно, чтобы установилось нормальное кровоснабжение и циркуляция воздуха в легких.(Не верно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чего опасного в том, что подростки «Балуются» сигаретами, потому что они смогут оставить это занятие до того. Как курение превратится в привычку.(Не верно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2:41:00Z</dcterms:created>
  <dc:creator>1</dc:creator>
  <dc:description/>
  <cp:keywords/>
  <dc:language>en-US</dc:language>
  <cp:lastModifiedBy>Ирина</cp:lastModifiedBy>
  <dcterms:modified xsi:type="dcterms:W3CDTF">2015-02-25T16:54:00Z</dcterms:modified>
  <cp:revision>8</cp:revision>
  <dc:subject/>
  <dc:title/>
</cp:coreProperties>
</file>