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ратовский государственный технический университет имени Гагарина Ю.А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ГТУ имени Гагарина Ю.А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-ПЕДАГОГИЧЕСКИЙ КОЛЛЕДЖ</w:t>
      </w:r>
    </w:p>
    <w:p>
      <w:pPr>
        <w:pStyle w:val="Normal"/>
        <w:spacing w:lineRule="auto" w:line="276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указания по выполнению лабораторных и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х работ учебной дисциплине «Химия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О</w:t>
      </w:r>
    </w:p>
    <w:p>
      <w:pPr>
        <w:pStyle w:val="Normal"/>
        <w:tabs>
          <w:tab w:val="clear" w:pos="708"/>
          <w:tab w:val="left" w:pos="38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rPr/>
      </w:pPr>
      <w:r>
        <w:rPr/>
        <w:tab/>
        <w:t>Автор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ind w:left="4956" w:hanging="0"/>
        <w:rPr/>
      </w:pPr>
      <w:r>
        <w:rPr/>
        <w:tab/>
        <w:t>Залевская Оксана Ивановна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ind w:left="4956" w:hanging="0"/>
        <w:rPr/>
      </w:pPr>
      <w:r>
        <w:rPr/>
        <w:tab/>
        <w:t xml:space="preserve">преподаватель высшей 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ind w:left="4956" w:hanging="0"/>
        <w:rPr/>
      </w:pPr>
      <w:r>
        <w:rPr/>
        <w:tab/>
        <w:t>квалификационной категор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9720" w:leader="none"/>
        </w:tabs>
        <w:spacing w:lineRule="auto" w:line="276"/>
        <w:jc w:val="center"/>
        <w:rPr/>
      </w:pPr>
      <w:r>
        <w:rPr/>
        <w:t>Саратов 2023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460" w:leader="none"/>
          <w:tab w:val="left" w:pos="9540" w:leader="none"/>
        </w:tabs>
        <w:spacing w:lineRule="auto" w:line="276"/>
        <w:ind w:left="0" w:hanging="0"/>
        <w:jc w:val="both"/>
        <w:rPr/>
      </w:pPr>
      <w:r>
        <w:rPr/>
        <w:t>Цель разработки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right="175" w:hanging="0"/>
        <w:jc w:val="both"/>
        <w:rPr/>
      </w:pPr>
      <w:r>
        <w:rPr/>
        <w:t>Лабораторно-практические работы</w:t>
        <w:tab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/>
        <w:t xml:space="preserve">Моделирование построения Периодической таблицы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/>
        <w:t>химических элементов</w:t>
        <w:tab/>
        <w:t>4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/>
        <w:t>Изучение свойств дисперсных систем</w:t>
        <w:tab/>
        <w:t>8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Приготовление раствора заданной концентрации</w:t>
        <w:tab/>
        <w:t>9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зучение свойств неорганических соединений</w:t>
        <w:tab/>
        <w:t>10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/>
        <w:t>Изучение видов химических реакций</w:t>
        <w:tab/>
        <w:t>11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Получение, собирание и распознавание газов</w:t>
        <w:tab/>
        <w:t>15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зготовление моделей молекул органических веществ</w:t>
        <w:tab/>
        <w:t>16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 xml:space="preserve">Ознакомление с коллекцией образцов нефти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 продуктов ее переработки</w:t>
        <w:tab/>
        <w:t>17</w:t>
      </w:r>
    </w:p>
    <w:p>
      <w:pPr>
        <w:pStyle w:val="Normal"/>
        <w:spacing w:lineRule="auto" w:line="276"/>
        <w:rPr/>
      </w:pPr>
      <w:r>
        <w:rPr/>
        <w:t xml:space="preserve">Ознакомление с коллекцией каучуков и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образцами изделий из резины</w:t>
        <w:tab/>
        <w:t>18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зучение свойств спиртов</w:t>
        <w:tab/>
        <w:t>19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зучение свойств уксусной кислоты</w:t>
        <w:tab/>
        <w:t>19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зучение свойств жиров и углеводов</w:t>
        <w:tab/>
        <w:t>20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Изучение свойств белков</w:t>
        <w:tab/>
        <w:t>21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276"/>
        <w:ind w:right="175" w:hanging="0"/>
        <w:jc w:val="both"/>
        <w:rPr/>
      </w:pPr>
      <w:r>
        <w:rPr/>
        <w:t>Распознавание пластмасс и волокон</w:t>
        <w:tab/>
        <w:t>21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175" w:hanging="0"/>
        <w:jc w:val="both"/>
        <w:rPr/>
      </w:pPr>
      <w:r>
        <w:rPr/>
        <w:t>Список используемой литературы</w:t>
        <w:tab/>
        <w:tab/>
        <w:tab/>
        <w:tab/>
        <w:tab/>
        <w:tab/>
        <w:tab/>
        <w:tab/>
        <w:t>23</w:t>
      </w:r>
      <w:r>
        <w:br w:type="page"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</w:rPr>
      </w:pPr>
      <w:r>
        <w:rPr>
          <w:b/>
        </w:rPr>
        <w:t>Цель методической разработ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276"/>
        <w:ind w:left="0" w:firstLine="360"/>
        <w:jc w:val="both"/>
        <w:rPr>
          <w:rStyle w:val="FontStyle55"/>
          <w:b w:val="false"/>
          <w:b w:val="false"/>
          <w:bCs w:val="false"/>
          <w:sz w:val="24"/>
          <w:szCs w:val="24"/>
        </w:rPr>
      </w:pPr>
      <w:r>
        <w:rPr/>
        <w:tab/>
        <w:t xml:space="preserve">В методических указаниях для выполнения практических и лабораторных работ по дисциплине Химия представлен материал, охватывающий все основные вопросы курса, общее понятия и законы химии, свойства дисперсных систем, неорганических соединений, свойства газов, видов химических реакций, свойства органических соединений. </w:t>
      </w:r>
    </w:p>
    <w:p>
      <w:pPr>
        <w:pStyle w:val="2"/>
        <w:widowControl w:val="false"/>
        <w:spacing w:lineRule="auto" w:line="276"/>
        <w:ind w:left="0" w:firstLine="708"/>
        <w:jc w:val="both"/>
        <w:rPr>
          <w:rStyle w:val="FontStyle4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47"/>
          <w:rFonts w:cs="Times New Roman"/>
          <w:b w:val="false"/>
          <w:sz w:val="24"/>
          <w:szCs w:val="24"/>
        </w:rPr>
        <w:t xml:space="preserve">В разработке материал представлен в виде расчетных задач, в табличной форме и в виде схем. Материал охватывает все основные вопросы, предусмотренные государственным образовательным стандартом и программой </w:t>
      </w:r>
      <w:r>
        <w:rPr/>
        <w:t>дисциплины Химия.</w:t>
      </w:r>
    </w:p>
    <w:p>
      <w:pPr>
        <w:pStyle w:val="2"/>
        <w:widowControl w:val="false"/>
        <w:spacing w:lineRule="auto" w:line="276"/>
        <w:ind w:left="0" w:firstLine="708"/>
        <w:jc w:val="both"/>
        <w:rPr>
          <w:rStyle w:val="FontStyle4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47"/>
          <w:rFonts w:cs="Times New Roman"/>
          <w:b w:val="false"/>
          <w:sz w:val="24"/>
          <w:szCs w:val="24"/>
        </w:rPr>
        <w:t>Разработка позволит закрепить теоретические знания по предмету, повторить пройденный материал, подготовиться к успешной сдачи экзамена.</w:t>
      </w:r>
    </w:p>
    <w:p>
      <w:pPr>
        <w:pStyle w:val="Normal"/>
        <w:spacing w:lineRule="auto" w:line="276"/>
        <w:rPr>
          <w:rStyle w:val="FontStyle4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Моделирование построения Периодической таблицы химических элементов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моделировать построения Периодической таблицы химических элементов, давать характеристику химического элемента по положению в Периодической системе элементов Д.И. Менделеева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1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вопросы и задания:</w:t>
      </w:r>
    </w:p>
    <w:p>
      <w:pPr>
        <w:pStyle w:val="Style15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белы в Периодической системе элементов Д.И. Менделее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2649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8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12649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8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355090</wp:posOffset>
                </wp:positionV>
                <wp:extent cx="571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6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155190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9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0425" cy="46272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38" r="147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Дайте характеристику химического элемента – </w:t>
      </w:r>
      <w:r>
        <w:rPr>
          <w:b/>
          <w:i/>
        </w:rPr>
        <w:t>углерод</w:t>
      </w:r>
      <w:r>
        <w:rPr/>
        <w:t xml:space="preserve"> по положению в Периодической системе элементов Д.И. Менделеева по плану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имвол химического элемента, порядковый номер, относительная атомная масс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Номер периода (большой, малый), номер группы, подгруппа (главная, побочная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троение атома (количество протонов, нейтронов, электронов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Электронная формул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Высший оксид, гидроксид (характер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Летучее водородное соединение (если образует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Изменение свойств по отношению к соседним элементам по периоду и групп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Названия каких химических элементов в Периодической системе элементов Д.И. Менделеева связаны с Россией?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b/>
          <w:b/>
          <w:i/>
          <w:i/>
        </w:rPr>
      </w:pPr>
      <w:r>
        <w:rPr/>
        <w:t>4* Составьте электронные формулы элементов, имеющих порядковые номера 30, 35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Моделирование построения Периодической таблицы химических элементов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моделировать построения Периодической таблицы химических элементов, давать характеристику химического элемента по положению в Периодической системе элементов Д.И. Менделеева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2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вопросы и задания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белы в Периодической системе элементов Д.И. Менделее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554990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3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3590</wp:posOffset>
                </wp:positionV>
                <wp:extent cx="571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012190</wp:posOffset>
                </wp:positionV>
                <wp:extent cx="571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9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012190</wp:posOffset>
                </wp:positionV>
                <wp:extent cx="571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9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0425" cy="4114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" t="38" r="147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Дайте характеристику химического элемента – </w:t>
      </w:r>
      <w:r>
        <w:rPr>
          <w:b/>
          <w:i/>
        </w:rPr>
        <w:t>натрий</w:t>
      </w:r>
      <w:r>
        <w:rPr/>
        <w:t xml:space="preserve"> по положению в Периодической системе элементов Д.И. Менделеева по плану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имвол химического элемента, порядковый номер, относительная атомная масс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Номер периода (большой, малый), номер группы, подгруппа (главная, побочная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троение атома (количество протонов, нейтронов, электронов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Электронная формул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Высший оксид, гидроксид (характер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Летучее водородное соединение (если образует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Изменение свойств по отношению к соседним элементам по периоду и групп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Найдите в Периодической системе элементов Д.И. Менделеева пары элементов, расположенных в нарушение увеличения относительной атомной массы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b/>
          <w:b/>
          <w:i/>
          <w:i/>
        </w:rPr>
      </w:pPr>
      <w:r>
        <w:rPr/>
        <w:t>4* Чум обусловлена химическая инертность благородных газов (</w:t>
      </w:r>
      <w:r>
        <w:rPr>
          <w:lang w:val="en-US"/>
        </w:rPr>
        <w:t>VII</w:t>
      </w:r>
      <w:r>
        <w:rPr/>
        <w:t xml:space="preserve"> группа, главная подгруппа)?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Моделирование построения Периодической таблицы химических элементов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моделировать построения Периодической таблицы химических элементов, давать характеристику химического элемента по положению в Периодической системе элементов Д.И. Менделеева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3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вопросы и задания: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белы в Периодической системе элементов Д.И. Менделее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24079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7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783590</wp:posOffset>
                </wp:positionV>
                <wp:extent cx="5715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012190</wp:posOffset>
                </wp:positionV>
                <wp:extent cx="571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9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240790</wp:posOffset>
                </wp:positionV>
                <wp:extent cx="5715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7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0425" cy="41141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" t="38" r="147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Дайте характеристику химического элемента – </w:t>
      </w:r>
      <w:r>
        <w:rPr>
          <w:b/>
          <w:i/>
        </w:rPr>
        <w:t>берилий</w:t>
      </w:r>
      <w:r>
        <w:rPr/>
        <w:t xml:space="preserve"> по положению в Периодической системе элементов Д.И. Менделеева по плану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имвол химического элемента, порядковый номер, относительная атомная масс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Номер периода (большой, малый), номер группы, подгруппа (главная, побочная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троение атома (количество протонов, нейтронов, электронов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Электронная формул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Высший оксид, гидроксид (характер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Летучее водородное соединение (если образует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Изменение свойств по отношению к соседним элементам по периоду и групп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Какие химические элементы в Периодической системе Д.И. Менделеева названы в честь стран?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vertAlign w:val="superscript"/>
        </w:rPr>
      </w:pPr>
      <w:r>
        <w:rPr/>
        <w:t>4* Назовите элементы, которым соответствуют следующие электронные формулы: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1</w:t>
      </w:r>
      <w:r>
        <w:rPr/>
        <w:t xml:space="preserve">;         </w:t>
      </w:r>
      <w:r>
        <w:rPr>
          <w:vertAlign w:val="superscript"/>
        </w:rPr>
        <w:t xml:space="preserve"> </w:t>
      </w:r>
      <w:r>
        <w:rPr/>
        <w:t>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d</w:t>
      </w:r>
      <w:r>
        <w:rPr>
          <w:vertAlign w:val="superscript"/>
        </w:rPr>
        <w:t>10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lang w:val="en-US"/>
        </w:rPr>
        <w:t>d</w:t>
      </w:r>
      <w:r>
        <w:rPr>
          <w:vertAlign w:val="superscript"/>
        </w:rPr>
        <w:t>10</w:t>
      </w:r>
      <w:r>
        <w:rPr/>
        <w:t>5</w:t>
      </w:r>
      <w:r>
        <w:rPr>
          <w:lang w:val="en-US"/>
        </w:rPr>
        <w:t>s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Моделирование построения Периодической таблицы химических элементов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моделировать построения Периодической таблицы химических элементов, давать характеристику химического элемента по положению в Периодической системе элементов Д.И. Менделеева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4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вопросы и задания: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белы в Периодической системе элементов Д.И. Менделее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783590</wp:posOffset>
                </wp:positionV>
                <wp:extent cx="571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554990</wp:posOffset>
                </wp:positionV>
                <wp:extent cx="5715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3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012190</wp:posOffset>
                </wp:positionV>
                <wp:extent cx="5715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9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012190</wp:posOffset>
                </wp:positionV>
                <wp:extent cx="5715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9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0425" cy="41141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38" r="147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Дайте характеристику химического элемента – </w:t>
      </w:r>
      <w:r>
        <w:rPr>
          <w:b/>
          <w:i/>
        </w:rPr>
        <w:t>азот</w:t>
      </w:r>
      <w:r>
        <w:rPr/>
        <w:t xml:space="preserve"> по положению в Периодической системе элементов Д.И. Менделеева по плану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имвол химического элемента, порядковый номер, относительная атомная масс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Номер периода (большой, малый), номер группы, подгруппа (главная, побочная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Строение атома (количество протонов, нейтронов, электронов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Электронная формула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Высший оксид, гидроксид (характер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Летучее водородное соединение (если образует)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Изменение свойств по отношению к соседним элементам по периоду и групп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Найдите в Периодической системе Д.И. Менделеева элементы, символы которых начинаются с буквы – С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vertAlign w:val="superscript"/>
        </w:rPr>
      </w:pPr>
      <w:r>
        <w:rPr/>
        <w:t>4* Определите число валентных электронов по следующим электронным формулам: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;         </w:t>
      </w:r>
      <w:r>
        <w:rPr>
          <w:vertAlign w:val="superscript"/>
        </w:rPr>
        <w:t xml:space="preserve"> </w:t>
      </w:r>
      <w:r>
        <w:rPr/>
        <w:t>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d</w:t>
      </w:r>
      <w:r>
        <w:rPr>
          <w:vertAlign w:val="superscript"/>
        </w:rPr>
        <w:t>10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lang w:val="en-US"/>
        </w:rPr>
        <w:t>p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учение свойств дисперсных систем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распознавать дисперсные системы. Изучить свойства дисперсных систе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фильтр, стакан, фонарик, черная бумага; раствор сахара, раствор хлор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, смесь воды и речного песка, желатин, смесь воды и растительного масл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внимательно образец(внешнее описание). Заполните графу №1 таблицы.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шайте дисперсную систему. Понаблюдайте за способностью осаждаться. Осаждается или расслаивается в течение несколько минут или с трудом в течение продолжительного времени, или не осаждается. Заполните графу №2 таблицы. Если вы не наблюдаете, осаждение частиц, исследуйте его на процесс коагуляции. Отлейте немного раствора в две пробирки и добавьте в одну 2-3 капли желтой кровяной соли и в другую 3-5 капель щелочи, что наблюдаете?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тите дисперсную систему через фильтр. Что наблюдаете? Заполните графу №3 таблицы. (Отфильтруйте немного в пробирку).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тите через раствор луч света фонарика на фоне темной бумаги. Что наблюдаете? (Можно наблюдать эффект Тиндаля). Заполните графу №4 таблицы.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: что за дисперсная система? Что является дисперсной средой? Что является дисперсной фазой? Каковы размеры частиц? Заполните графу №5 таблицы.</w:t>
      </w:r>
    </w:p>
    <w:p>
      <w:pPr>
        <w:pStyle w:val="Style15"/>
        <w:spacing w:lineRule="auto" w:line="276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5"/>
        <w:spacing w:lineRule="auto" w:line="276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35"/>
        <w:gridCol w:w="1715"/>
        <w:gridCol w:w="1837"/>
        <w:gridCol w:w="1704"/>
        <w:gridCol w:w="166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ий вид и видимость част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ность осаждаться и способность к коагуля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ность задерживаться фильтр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эффекта Тинда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персной системы. Размеры частиц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76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Вывод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актическая работа №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Приготовление раствора заданной концентраци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рассчитывать массу твердого вещества и воды, переводить массу воды в объ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368"/>
        <w:gridCol w:w="1440"/>
        <w:gridCol w:w="1260"/>
        <w:gridCol w:w="1260"/>
        <w:gridCol w:w="1332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ер вари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творенное вещ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сса раствор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ссовая дол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№ 2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сса вод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,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ъем раств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,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ссовая дол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,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Со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Со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Сах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Сах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1080" w:hanging="1080"/>
        <w:jc w:val="both"/>
        <w:rPr/>
      </w:pPr>
      <w:r>
        <w:rPr/>
        <w:t>Определите массы воды и растворенного вещества, необходимые для приготовления раствора массой (графа № 3) с массовой долей (графа № 4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Рассчитайте массу раствора, и массовую долю вещества (в процентах), если к веществу массой (графа № 5) добавили воды массой (графа № 6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Рассчитайте массу воды и растворенного вещества, для приготовления раствора объемом (графа №7) с процентным содержанием вещества (графа№8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4</w:t>
      </w:r>
      <w:r>
        <w:rPr>
          <w:vertAlign w:val="superscript"/>
        </w:rPr>
        <w:t>*</w:t>
      </w:r>
      <w:r>
        <w:rPr/>
        <w:t xml:space="preserve"> Определите массовую долю (в %) соли в растворе, если к 120 мл 10% раствора соли (плотность 1,2 г/мл)добавил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а) – 50г. воды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б) – 5г. воды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в) – 50г. 20 % раствора сол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/>
      </w:pPr>
      <w:r>
        <w:rPr/>
        <w:t xml:space="preserve">Вывод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/>
      </w:pPr>
      <w:r>
        <w:rPr/>
        <w:t>Задача № 1: масса воды равна ___ г;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276"/>
        <w:ind w:left="720" w:hanging="0"/>
        <w:jc w:val="both"/>
        <w:rPr/>
      </w:pPr>
      <w:r>
        <w:rPr/>
        <w:tab/>
        <w:t>масса вещества равна ___ г;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276"/>
        <w:ind w:left="720" w:hanging="0"/>
        <w:jc w:val="both"/>
        <w:rPr/>
      </w:pPr>
      <w:r>
        <w:rPr/>
        <w:t>Задача № 2: масса раствора равна ___ г;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276"/>
        <w:ind w:left="720" w:hanging="0"/>
        <w:jc w:val="both"/>
        <w:rPr/>
      </w:pPr>
      <w:r>
        <w:rPr/>
        <w:tab/>
        <w:t>массовая доля вещества равна ___ %;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276"/>
        <w:ind w:left="720" w:hanging="0"/>
        <w:jc w:val="both"/>
        <w:rPr/>
      </w:pPr>
      <w:r>
        <w:rPr/>
        <w:t>Задача № 3: масса воды равна ___ г;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276"/>
        <w:ind w:left="720" w:hanging="0"/>
        <w:jc w:val="both"/>
        <w:rPr/>
      </w:pPr>
      <w:r>
        <w:rPr/>
        <w:tab/>
        <w:t>масса вещества равна ___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учение свойств неорганических соединений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Изучить свойства неорганических соедин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пробирки, стеклянные трубочки, спиртовка, спички, лакмусовая бумага, железо, медь, оксид меди, растворы: соляной кислоты, серной кислоты, гидроксида натрия, нитрата бария, сульфат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нитрата серебра, карбоната натрия, нитрата аммония, хлорида кал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133"/>
        <w:gridCol w:w="532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актив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авнения химических реакц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е на индикатор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 xml:space="preserve">Лакмус и </w:t>
            </w:r>
            <w:r>
              <w:rPr>
                <w:lang w:val="en-US"/>
              </w:rPr>
              <w:t>HC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Лакмус и</w:t>
            </w:r>
            <w:r>
              <w:rPr>
                <w:lang w:val="en-US"/>
              </w:rPr>
              <w:t xml:space="preserve"> NaO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металлов с растворами кислот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елезо и </w:t>
            </w:r>
            <w:r>
              <w:rPr>
                <w:lang w:val="en-US"/>
              </w:rPr>
              <w:t>HC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дь и </w:t>
            </w:r>
            <w:r>
              <w:rPr>
                <w:lang w:val="en-US"/>
              </w:rPr>
              <w:t>HC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основных оксидов с растворами кислот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uO </w:t>
            </w:r>
            <w:r>
              <w:rPr/>
              <w:t xml:space="preserve">и </w:t>
            </w:r>
            <w:r>
              <w:rPr>
                <w:lang w:val="en-US"/>
              </w:rPr>
              <w:t>HC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оснований с растворами кислот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OH </w:t>
            </w:r>
            <w:r>
              <w:rPr/>
              <w:t xml:space="preserve">и </w:t>
            </w:r>
            <w:r>
              <w:rPr>
                <w:lang w:val="en-US"/>
              </w:rPr>
              <w:t>HC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кислот с солям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щелочей с солям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NaO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ие замещения меди железом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елезо и</w:t>
            </w:r>
            <w:r>
              <w:rPr>
                <w:lang w:val="en-US"/>
              </w:rPr>
              <w:t xml:space="preserve"> Cu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солей с солям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NaCl </w:t>
            </w:r>
            <w:r>
              <w:rPr/>
              <w:t xml:space="preserve">и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дролиз солей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кмус и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кмус и</w: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кмус и</w:t>
            </w:r>
            <w:r>
              <w:rPr>
                <w:lang w:val="en-US"/>
              </w:rPr>
              <w:t xml:space="preserve"> KC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учение видов химических реакций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Изучить зависимость скорости химической реакции от природы взаимодействующих веществ, концентрации и температуры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пробирки, стеклянные трубочки, спиртовка, тигельные щипцы спички, лакмусовая бумага, железо, цинк, алюминий, оксид меди, вода, растворы: соляной кислоты, серной кислоты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1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133"/>
        <w:gridCol w:w="532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актив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авнения химических реакц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 природы взаимодействующих веществ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цин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и алюми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концентрац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мл </w:t>
            </w:r>
            <w:r>
              <w:rPr>
                <w:lang w:val="en-US"/>
              </w:rPr>
              <w:t>HCl</w:t>
            </w:r>
            <w:r>
              <w:rPr/>
              <w:t xml:space="preserve"> и 2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Cl</w:t>
            </w:r>
            <w:r>
              <w:rPr/>
              <w:t xml:space="preserve"> и 1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мл </w:t>
            </w: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температур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Cu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стакан с кипятк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рейте на пламени спиртов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ое  задание: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ля химического уравнения по признакам классификации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числу и составу реагирующих и образующихся вещест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направлению (признаку обратимости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признаку изменения степеней окисления атомов элементо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тепловому эффекту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фазовому составу (агрегатному состоянию веществ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использованию катализатора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механизму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rPr/>
      </w:pPr>
      <w:r>
        <w:rPr>
          <w:lang w:val="en-US"/>
        </w:rPr>
        <w:tab/>
        <w:t>Fe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↔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↑</w:t>
      </w:r>
      <w:r>
        <w:rPr>
          <w:lang w:val="en-US"/>
        </w:rPr>
        <w:t xml:space="preserve"> + Q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Вывод:</w:t>
      </w:r>
      <w:r>
        <w:br w:type="page"/>
      </w:r>
    </w:p>
    <w:p>
      <w:pPr>
        <w:pStyle w:val="Normal"/>
        <w:spacing w:lineRule="auto" w:line="276"/>
        <w:ind w:left="708" w:hanging="0"/>
        <w:jc w:val="center"/>
        <w:rPr>
          <w:b/>
          <w:b/>
        </w:rPr>
      </w:pPr>
      <w:r>
        <w:rPr>
          <w:b/>
        </w:rPr>
        <w:t>Лабораторная работа №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учение видов химических реакций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Изучить зависимость скорости химической реакции от природы взаимодействующих веществ, концентрации и температуры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пробирки, стеклянные трубочки, спиртовка, тигельные щипцы спички, лакмусовая бумага, железо, цинк, алюминий, оксид меди, вода, растворы: соляной кислоты, серной кислоты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2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133"/>
        <w:gridCol w:w="532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актив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авнения химических реакц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 природы взаимодействующих веществ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цин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и алюми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концентрац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мл </w:t>
            </w:r>
            <w:r>
              <w:rPr>
                <w:lang w:val="en-US"/>
              </w:rPr>
              <w:t>HCl</w:t>
            </w:r>
            <w:r>
              <w:rPr/>
              <w:t xml:space="preserve"> и 2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Cl</w:t>
            </w:r>
            <w:r>
              <w:rPr/>
              <w:t xml:space="preserve"> и 1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мл </w:t>
            </w: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температур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Cu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стакан с кипятк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рейте на пламени спиртов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ое задание: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ля химического уравнения по признакам классификации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числу и составу реагирующих  и образующихся вещест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направлению (признаку обратимости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признаку изменения степеней окисления атомов элементо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тепловому эффекту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фазовому составу (агрегатному состоянию веществ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использованию катализатора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механизму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/>
        <w:t>т</w:t>
      </w:r>
      <w:r>
        <w:rPr>
          <w:lang w:val="en-US"/>
        </w:rPr>
        <w:t>) +2Al(</w:t>
      </w:r>
      <w:r>
        <w:rPr/>
        <w:t>т</w:t>
      </w:r>
      <w:r>
        <w:rPr>
          <w:lang w:val="en-US"/>
        </w:rPr>
        <w:t>) = 2Fe(</w:t>
      </w:r>
      <w:r>
        <w:rPr/>
        <w:t>т</w:t>
      </w:r>
      <w:r>
        <w:rPr>
          <w:lang w:val="en-US"/>
        </w:rPr>
        <w:t>) +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/>
        <w:t>т</w:t>
      </w:r>
      <w:r>
        <w:rPr>
          <w:lang w:val="en-US"/>
        </w:rPr>
        <w:t>)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/>
        <w:t>Вывод: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учение видов химических реакций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Изучить зависимость скорости химической реакции от природы взаимодействующих веществ, концентрации и температуры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пробирки, стеклянные трубочки, спиртовка, тигельные щипцы спички, лакмусовая бумага, железо, цинк, алюминий, оксид меди, вода, растворы: соляной кислоты, серной кислоты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3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133"/>
        <w:gridCol w:w="532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актив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авнения химических реакц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 природы взаимодействующих веществ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цин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и алюми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концентрац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мл </w:t>
            </w:r>
            <w:r>
              <w:rPr>
                <w:lang w:val="en-US"/>
              </w:rPr>
              <w:t>HCl</w:t>
            </w:r>
            <w:r>
              <w:rPr/>
              <w:t xml:space="preserve"> и 2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Cl</w:t>
            </w:r>
            <w:r>
              <w:rPr/>
              <w:t xml:space="preserve"> и 1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мл </w:t>
            </w: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температур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Cu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стакан с кипятк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рейте на пламени спиртов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ое задание: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ля химического уравнения по признакам классификации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числу и составу реагирующих  и образующихся вещест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направлению (признаку обратимости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признаку изменения степеней окисления атомов элементо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тепловому эффекту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фазовому составу (агрегатному состоянию веществ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использованию катализатора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механизму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) = CaO(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)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 - Q</w:t>
      </w:r>
    </w:p>
    <w:p>
      <w:pPr>
        <w:pStyle w:val="Style15"/>
        <w:spacing w:lineRule="auto" w:line="276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учение видов химических реакций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Изучить зависимость скорости химической реакции от природы взаимодействующих веществ, концентрации и температуры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пробирки, стеклянные трубочки, спиртовка, тигельные щипцы спички, лакмусовая бумага, железо, цинк, алюминий, оксид меди, вода, растворы: соляной кислоты, серной кислоты.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ариант № 4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133"/>
        <w:gridCol w:w="532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актив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авнения химических реакц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 природы взаимодействующих веществ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цин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и алюми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концентрац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мл </w:t>
            </w:r>
            <w:r>
              <w:rPr>
                <w:lang w:val="en-US"/>
              </w:rPr>
              <w:t>HCl</w:t>
            </w:r>
            <w:r>
              <w:rPr/>
              <w:t xml:space="preserve"> и 2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Cl</w:t>
            </w:r>
            <w:r>
              <w:rPr/>
              <w:t xml:space="preserve"> и 1мл Н</w:t>
            </w:r>
            <w:r>
              <w:rPr>
                <w:vertAlign w:val="subscript"/>
              </w:rPr>
              <w:t>2</w:t>
            </w:r>
            <w:r>
              <w:rPr/>
              <w:t>О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мл </w:t>
            </w:r>
            <w:r>
              <w:rPr>
                <w:lang w:val="en-US"/>
              </w:rPr>
              <w:t>HCl</w:t>
            </w:r>
            <w:r>
              <w:rPr/>
              <w:t xml:space="preserve"> и желез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исимость скорости химической реакции от температур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Cu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стакан с кипятк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Cu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рейте на пламени спиртов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ое задание: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ля химического уравнения по признакам классификации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числу и составу реагирующих  и образующихся вещест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направлению (признаку обратимости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признаку изменения степеней окисления атомов элементов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тепловому эффекту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фазовому составу (агрегатному состоянию веществ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использованию катализатора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По механизму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lang w:val="en-US"/>
        </w:rPr>
        <w:t>3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/>
        <w:t>т</w:t>
      </w:r>
      <w:r>
        <w:rPr>
          <w:lang w:val="en-US"/>
        </w:rPr>
        <w:t>) + CO(</w:t>
      </w:r>
      <w:r>
        <w:rPr/>
        <w:t>г</w:t>
      </w:r>
      <w:r>
        <w:rPr>
          <w:lang w:val="en-US"/>
        </w:rPr>
        <w:t>) ↔ 2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т</w:t>
      </w:r>
      <w:r>
        <w:rPr>
          <w:lang w:val="en-US"/>
        </w:rPr>
        <w:t>) + CO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/>
        <w:t>г</w:t>
      </w:r>
      <w:r>
        <w:rPr>
          <w:lang w:val="en-US"/>
        </w:rPr>
        <w:t>)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вод: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актическая работа №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Получение, собирание и распознавание газо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Научиться получать, распознавать и собирать газообразные неорганические веществ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боры и реактивы: </w:t>
      </w:r>
      <w:r>
        <w:rPr>
          <w:rFonts w:cs="Times New Roman" w:ascii="Times New Roman" w:hAnsi="Times New Roman"/>
          <w:sz w:val="24"/>
          <w:szCs w:val="24"/>
        </w:rPr>
        <w:t>пробирки, стеклянные трубочки, спиртовка, тигельные щипцы спички, лакмусовая бумага, железо, цинк, алюминий, оксид меди, вода, растворы: соляной кислоты, серной кислоты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олучение водорода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 пробирку поместите порошок железа и прилейте 1 – 2 мл соляной кислоты.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Накройте пробирку с железом пробиркой большего диаметра. Через 1-2 мин. поднесите к пламени спиртовки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(</w:t>
      </w:r>
      <w:r>
        <w:rPr>
          <w:i/>
        </w:rPr>
        <w:t>Что наблюдаете? Что можно сказать о чистоте собранного водорода? Почему водород собирали в перевернутую вверх дном пробирку?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олучение кислорода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 xml:space="preserve">В пробирку прилейте 5 – 7 мл раствора пероксида водорода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Поднесите тлеющую лучинку к пробирке с пероксидом водорода, куда предварительно внесите 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олучение углекислого газа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В пробирку поместите кусочек мела и прилейте 1 – 2 мл соляной кислоты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Через 1-2 мин. внесите в пробирку тлеющую лучинку.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В пробирку налейте 1 – 2 мл прозрачного раствора известковой воды. Через стеклянную трубочку осторожно продувайте через раствор выдыхаемый воздух.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олучение аммиака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В ступке растолките 1 – 2 г хлорида аммония и 1 – 2 г гидроксида натрия. 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Осторожно понюхайте выделяющийся газ. Что ощущаете?</w:t>
      </w:r>
      <w:r>
        <w:rPr/>
        <w:t xml:space="preserve"> </w:t>
      </w:r>
      <w:r>
        <w:rPr>
          <w:i/>
        </w:rPr>
        <w:t>Напишите уравнение реакции.</w:t>
      </w:r>
      <w:r>
        <w:rPr/>
        <w:t>)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Поднесите к отверстию пробирки влажную лакмусовую бумажку.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 xml:space="preserve">Что наблюдаете?)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Обмокните стеклянную палочку в раствор соляной кислоты и опустите ее в ступку.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вод: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Изготовление моделей молекул органических вещест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>научить моделировать молекулы предельных углеводородов, предельных галогеноуглеводородов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построения моделей используйте детали готовых наборов или пластилин с палочками. Шарики, имитирующие атомы углерода, готовят обычно из пластилина темной окраски, шарики, имитирующие атомы водорода, - из светлой окраски, атомы хлора – из зеленого или синего цвета. Для соединения шариков используют палоч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Изготовление моделей молекул углеводородов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Соберите шаростержневую модель молекулы </w:t>
      </w:r>
      <w:r>
        <w:rPr>
          <w:rFonts w:eastAsia="Calibri"/>
          <w:lang w:eastAsia="en-US"/>
        </w:rPr>
        <w:t>углеводородов</w:t>
      </w:r>
      <w:r>
        <w:rPr/>
        <w:t xml:space="preserve">. На «углеродном» атоме наметьте четыре равноудаленные друг от друга точки и вставьте в них палочки, к которым присоединены «углеродные» или «водородные» шарики. Теперь соберите масштабную модель молекулы </w:t>
      </w:r>
      <w:r>
        <w:rPr>
          <w:rFonts w:eastAsia="Calibri"/>
          <w:lang w:eastAsia="en-US"/>
        </w:rPr>
        <w:t>углеводорода</w:t>
      </w:r>
      <w:r>
        <w:rPr/>
        <w:t>. Шарики «водорода» как бы сплющены и вдавлены в углеродный атом. Изобразите на бумаге данные пространственные формы молекул.</w:t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ариант № 1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алкана линейного строения, содержащего 8 атома углерода. Запишите формулу в тетрадь. Назовите вещество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ьте модель изомера данного вещества. Запишите формулу в тетрадь. Назовите вещество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ставьте модели предыдущего и последующего гомологов пентан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галогеналкена линейного строения, содержащего 5 атома углерода и 1 атома хлора. Запишите формулу в тетрадь. Назовите вещество.</w:t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ариант № 2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алкана линейного строения, содержащего 5 атомов углерода. Запишите формулу в тетрадь. Назовите вещество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ьте модели 2 изомеров данного веществ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ставьте модели предыдущего и последующего гомологов пропан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галогеналкена линейного строения, содержащего 6 атома углерода и 2 атомов хлора. Запишите формулу в тетрадь. Назовите вещество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ариант № 3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алкана линейного строения, содержащего 7 атомов углерода. Запишите формулу в тетрадь. Назовите вещество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ьте 2 модели изомера данного веществ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ставьте модели предыдущего и последующего гомологов этан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галогеналкена линейного строения, содержащего 4 атома углерода и 3 атомов хлора. Запишите формулу в тетрадь. Назовите вещество.</w:t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ариант № 4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берите шаростержневую модель молекулы алкана линейного строения, содержащего 6 атомов углерода. Запишите формулу в тетрадь. Назовите вещество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ьте 2 модели изомера данного веществ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/>
          <w:lang w:eastAsia="en-US"/>
        </w:rPr>
        <w:t>Составьте модели предыдущего и последующего гомологов бутана. Запишите формулы в тетрадь. Назовите веще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ерите шаростержневую модель молекулы алкена линейного строения, содержащего 3 атома углерода и 1 атома хлора. Запишите формулу в тетрадь. Назовите вещество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: «Ознакомление с коллекцией образцов нефти и продуктов ее переработ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>изучить образцы нефти и нефтепродуктов, их внешний вид и применение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Внимательно рассмотрите образцы, представленные в коллекции, обратите внимание на их внешний вид: агрегатное состояние, цвет, вязкость. При помощи учебника § 9.6. стр. 178 – 180 заполните таблицу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02"/>
        <w:gridCol w:w="1963"/>
        <w:gridCol w:w="1962"/>
        <w:gridCol w:w="195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нефтепродук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исло атомов углерода в молеку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ература кипения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войства (агрегатное состояние, цвет, особенност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фть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глеводородный га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нзи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грои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ероси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зойль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зу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вод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 xml:space="preserve">Тема: «Ознакомление с коллекцией каучуков и 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</w:rPr>
        <w:t>образцами изделий из резины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>изучить образцы каучуков и изделий из резины, их внешний вид и применение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нимательно рассмотрите коллекцию каучуков и образцы изделий из резины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) бутадиеновый каучук – эластичная желто-бурая масса, обладает слабым запахо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) изопреновый каучук – эластичная темно-серая масса без характерного запа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) хлоропреновый каучук – эластичная светло-желтая масс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г) бутадиен – стирольный каучук – эластичный, светло-коричневую окраску с красноватым оттенком, обладает слабым запахом стирол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) полоски резиновых перчаток, кусочки автомобильных покрышек, школьный ласт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 эластичности каучука и резины: тонкую полоску каучука и резины растягиваем и измеряем длину. Обратите внимание, полностью ли возвращаются эти полоски в прежнее положение? У какого материала выше эластичность и поче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 растворимости каучука и резины в органических растворителях: кусочки резины и каучука опустите в пробирки с маслом и бензином. В какой пробирке происходит растворение каучука? Как ведет себя рези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е ненасыщенный характер каучука: к 1 мл. раствора брома в бензине добавим 1 мл. резинового клея (раствор каучука в бензине) и встряхните. Что наблюдаете? Как это объяснить?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05"/>
        <w:gridCol w:w="2111"/>
        <w:gridCol w:w="174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7465</wp:posOffset>
                      </wp:positionV>
                      <wp:extent cx="2971800" cy="800100"/>
                      <wp:effectExtent l="1270" t="5080" r="127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.95pt" to="224.95pt,6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разец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равниваемый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казатель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учук природ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учук синтетическч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ина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а (формул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астичность (высокая, средняя, низкая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свойств при повышении температу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свойств при понижении температу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к органическим растворителям и масла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действие с бромной водо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Тема: «Изучение свойств спирто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>установить свойства спиртов на основании проделанных опы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Приборы и реактивы: </w:t>
      </w:r>
      <w:r>
        <w:rPr/>
        <w:t>штатив с пробирками, спиртовка, тигельные щипцы, спички, медная проволока, глицерин, вода, растительное масло, растворы медного купороса и щелоч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К 2 – 3 каплям растительного масла в пробирке прилейте 1 – 2мл этилового спирта. (</w:t>
      </w:r>
      <w:r>
        <w:rPr>
          <w:i/>
        </w:rPr>
        <w:t>Что можно сказать о растворимости масла?</w:t>
      </w:r>
      <w:r>
        <w:rPr/>
        <w:t>)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В широкую пробирку налейте 2 – 3мл этилового спирта, затем поместите в нее несколько кусочков зеленого листа комнатного растения (герани, традесканции). Осторожно нагрейте на пламени спиртовки. (</w:t>
      </w:r>
      <w:r>
        <w:rPr>
          <w:i/>
        </w:rPr>
        <w:t>Какие изменения произошли?</w:t>
      </w:r>
      <w:r>
        <w:rPr/>
        <w:t>)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На конце медной проволоки сделайте 5 – 6 витков спирали. Налейте в пробирку несколько капель этилового спирта, накалите медную спираль в пламени спиртовки, чтобы медь покрылась черным налетом оксида меди, и быстро опустите спираль в пробирку со спиртом. Повторите эту операцию несколько раз. (</w:t>
      </w:r>
      <w:r>
        <w:rPr>
          <w:i/>
        </w:rPr>
        <w:t>Обратите внимание на запах и на изменения, проходящие со спиралью. Напишите уравнения реакций окисления меди и окисления спирта.</w:t>
      </w:r>
      <w:r>
        <w:rPr/>
        <w:t>)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К 1мл воды в пробирке прилейте 1мл глицерина и взболтайте смесь. Затем добавьте еще 1мл глицерина. (</w:t>
      </w:r>
      <w:r>
        <w:rPr>
          <w:i/>
        </w:rPr>
        <w:t>Что можно сказать о растворимости глицерина?</w:t>
      </w:r>
      <w:r>
        <w:rPr/>
        <w:t>)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К 2мл раствори щелочи прилейте раствор медного купороса. К образовавшемуся осадку прилейте глицерин и взболтайте. (</w:t>
      </w:r>
      <w:r>
        <w:rPr>
          <w:i/>
        </w:rPr>
        <w:t>Какие изменения произошли? Напишите уравнения реакций.</w:t>
      </w:r>
      <w:r>
        <w:rPr/>
        <w:t>)</w:t>
      </w:r>
    </w:p>
    <w:p>
      <w:pPr>
        <w:pStyle w:val="Normal"/>
        <w:spacing w:lineRule="auto" w:line="276"/>
        <w:ind w:left="1068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708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Тема: «Изучение свойств уксусной кислоты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 xml:space="preserve">установить свойства </w:t>
      </w:r>
      <w:r>
        <w:rPr>
          <w:i/>
        </w:rPr>
        <w:t>уксусной кислоты</w:t>
      </w:r>
      <w:r>
        <w:rPr>
          <w:rFonts w:eastAsia="Calibri"/>
          <w:i/>
          <w:lang w:eastAsia="en-US"/>
        </w:rPr>
        <w:t xml:space="preserve"> на основании проделанных опы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Приборы и реактивы: </w:t>
      </w:r>
      <w:r>
        <w:rPr/>
        <w:t>штатив с пробирками, лакмусовая бумага, порошок магния, вода, растворы сульфата натрия и щелочи, аммиачный раствор оксида серебра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 пробирку прилейте 1 – 2мл уксусной кислоты и испытайте лакмусовой бумагой. (</w:t>
      </w:r>
      <w:r>
        <w:rPr>
          <w:i/>
        </w:rPr>
        <w:t>Что наблюдаете? Напишите уравнение реакции диссоциации.</w:t>
      </w:r>
      <w:r>
        <w:rPr/>
        <w:t>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 пробирку прилейте 1 – 2мл уксусной кислоты добавьте раствор щелочи. 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 пробирку прилейте 1 – 2мл уксусной кислоты и разбавьте немного водой. В полученный раствор поместите порошок магния. 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 пробирку прилейте 1 – 2мл уксусной кислоты добавьте раствор сульфата натрия. (</w:t>
      </w:r>
      <w:r>
        <w:rPr>
          <w:i/>
        </w:rPr>
        <w:t>Что наблюдаете? Напишите уравнение реакции.</w:t>
      </w:r>
      <w:r>
        <w:rPr/>
        <w:t>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 пробирку прилейте 1 – 2мл уксусной кислоты добавьте аммиачного раствора оксида серебра (</w:t>
      </w:r>
      <w:r>
        <w:rPr>
          <w:lang w:val="en-US"/>
        </w:rPr>
        <w:t>I</w:t>
      </w:r>
      <w:r>
        <w:rPr/>
        <w:t>). (</w:t>
      </w:r>
      <w:r>
        <w:rPr>
          <w:i/>
        </w:rPr>
        <w:t>Что наблюдаете? Объясните это явление.</w:t>
      </w:r>
      <w:r>
        <w:rPr/>
        <w:t>)</w:t>
      </w:r>
    </w:p>
    <w:p>
      <w:pPr>
        <w:pStyle w:val="Normal"/>
        <w:spacing w:lineRule="auto" w:line="276"/>
        <w:ind w:left="1072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708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1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</w:rPr>
        <w:t>Тема: «Изучение свойств жиров и углеводо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 xml:space="preserve">установить свойства </w:t>
      </w:r>
      <w:r>
        <w:rPr>
          <w:i/>
        </w:rPr>
        <w:t>жиров и углеводов</w:t>
      </w:r>
      <w:r>
        <w:rPr>
          <w:rFonts w:eastAsia="Calibri"/>
          <w:i/>
          <w:lang w:eastAsia="en-US"/>
        </w:rPr>
        <w:t xml:space="preserve"> на основании проделанных опы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Приборы и реактивы: </w:t>
      </w:r>
      <w:r>
        <w:rPr/>
        <w:t>штатив с пробирками, спиртовка, тигельные щипцы, спички, растительное масло, глюкоза, крахмал, йодная настойка, растворы перманганата калия, медного купороса, щелочи, аммиачный раствор оксида серебра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  <w:t>Изучение свойств растительных жиров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 пробирку прилейте 1–2мл растительного масла и 1–2мл подкисленного раствора перманганата калия. (</w:t>
      </w:r>
      <w:r>
        <w:rPr>
          <w:i/>
        </w:rPr>
        <w:t>Смешивается ли масло с водным раствором? Какая из жидкостей имеет большую плотность?</w:t>
      </w:r>
      <w:r>
        <w:rPr/>
        <w:t>) встряхните содержимое пробирки. (Какой из слоев – водный или органический – обесцвечивается?)</w:t>
      </w:r>
    </w:p>
    <w:p>
      <w:pPr>
        <w:pStyle w:val="Normal"/>
        <w:spacing w:lineRule="auto" w:line="276"/>
        <w:ind w:left="1072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i/>
        </w:rPr>
        <w:t>Изучение свойств  глюкозы</w:t>
      </w:r>
    </w:p>
    <w:p>
      <w:pPr>
        <w:pStyle w:val="Normal"/>
        <w:spacing w:lineRule="auto" w:line="276"/>
        <w:ind w:left="10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К 2мл раствори щелочи прилейте раствор медного купороса. К образовавшемуся осадку прилейте раствор глюкозы и встряхните содержимое пробирки. (</w:t>
      </w:r>
      <w:r>
        <w:rPr>
          <w:i/>
        </w:rPr>
        <w:t>О чем свидетельствует растворение осадка с образованием раствора ярко-синего цвета?</w:t>
      </w:r>
      <w:r>
        <w:rPr/>
        <w:t>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 чистую пробирку налейте 3–4мл аммиачного раствора оксида серебра (</w:t>
      </w:r>
      <w:r>
        <w:rPr>
          <w:lang w:val="en-US"/>
        </w:rPr>
        <w:t>I</w:t>
      </w:r>
      <w:r>
        <w:rPr/>
        <w:t>), добавьте 2мл раствора глюкозы. Круговыми движениями вокруг пламени спиртовки осторожно нагрейте стенки пробирки, не допуская кипения жидкости. (</w:t>
      </w:r>
      <w:r>
        <w:rPr>
          <w:i/>
        </w:rPr>
        <w:t>Что наблюдаете?</w:t>
      </w:r>
      <w:r>
        <w:rPr/>
        <w:t>)</w:t>
      </w:r>
    </w:p>
    <w:p>
      <w:pPr>
        <w:pStyle w:val="Normal"/>
        <w:spacing w:lineRule="auto" w:line="276"/>
        <w:ind w:left="1072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  <w:t>Изучение свойств  крахмала</w:t>
      </w:r>
    </w:p>
    <w:p>
      <w:pPr>
        <w:pStyle w:val="Normal"/>
        <w:spacing w:lineRule="auto" w:line="276"/>
        <w:ind w:left="10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Нанесите каплю разбавленной в 5 раз йодной настойки на свежий срез картофеля. (</w:t>
      </w:r>
      <w:r>
        <w:rPr>
          <w:i/>
        </w:rPr>
        <w:t>Что наблюдаете?</w:t>
      </w:r>
      <w:r>
        <w:rPr/>
        <w:t>)</w:t>
      </w:r>
    </w:p>
    <w:p>
      <w:pPr>
        <w:pStyle w:val="Normal"/>
        <w:spacing w:lineRule="auto" w:line="276"/>
        <w:ind w:left="1072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708"/>
        <w:jc w:val="both"/>
        <w:rPr/>
      </w:pPr>
      <w:r>
        <w:rPr/>
        <w:t>Вывод: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работа №1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Тема: «Изучение свойств белко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 xml:space="preserve">установить свойства </w:t>
      </w:r>
      <w:r>
        <w:rPr>
          <w:i/>
        </w:rPr>
        <w:t>белков</w:t>
      </w:r>
      <w:r>
        <w:rPr>
          <w:rFonts w:eastAsia="Calibri"/>
          <w:i/>
          <w:lang w:eastAsia="en-US"/>
        </w:rPr>
        <w:t xml:space="preserve"> на основании проделанных опы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Приборы и реактивы: </w:t>
      </w:r>
      <w:r>
        <w:rPr/>
        <w:t>штатив с пробирками, спиртовка, тигельные щипцы, спички, шерстяные и хлопчатобумажные нити, раствор белка, концентрированная азотная кислота, концентрированный раствор аммиака, растворы медного купороса и щелоч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Налейте в пробирку 2мл водного раствора белка и нагрейте в пламени спиртовки до кипения. (</w:t>
      </w:r>
      <w:r>
        <w:rPr>
          <w:i/>
        </w:rPr>
        <w:t>Что наблюдаете?</w:t>
      </w:r>
      <w:r>
        <w:rPr/>
        <w:t>)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Налейте в пробирку 42мл водного раствора белка, 2мл раствора щелочи и 2мл раствора медного купороса. (</w:t>
      </w:r>
      <w:r>
        <w:rPr>
          <w:i/>
        </w:rPr>
        <w:t>Что наблюдаете?</w:t>
      </w:r>
      <w:r>
        <w:rPr/>
        <w:t>)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Налейте в пробирку 2мл водного раствора яичного белка и прибавьте несколько капель концентрированной азотной кислоты. (</w:t>
      </w:r>
      <w:r>
        <w:rPr>
          <w:i/>
        </w:rPr>
        <w:t>Что наблюдаете?</w:t>
      </w:r>
      <w:r>
        <w:rPr/>
        <w:t>) Нагрейте содержимое пробирки. (</w:t>
      </w:r>
      <w:r>
        <w:rPr>
          <w:i/>
        </w:rPr>
        <w:t>Какие изменения произошли?</w:t>
      </w:r>
      <w:r>
        <w:rPr/>
        <w:t>) Охладите смесь и добавьте осторожно по каплям концентрированного раствора аммиака до щелочной реакции (по индикаторной бумаге). (</w:t>
      </w:r>
      <w:r>
        <w:rPr>
          <w:i/>
        </w:rPr>
        <w:t>Что наблюдаете?</w:t>
      </w:r>
      <w:r>
        <w:rPr/>
        <w:t>)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дожгите несколько нитей какой-либо ткани и определите по запаху, хлопчатобумажная эта ткань или шерстяная?</w:t>
      </w:r>
    </w:p>
    <w:p>
      <w:pPr>
        <w:pStyle w:val="Normal"/>
        <w:spacing w:lineRule="auto" w:line="276"/>
        <w:ind w:left="1072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708"/>
        <w:jc w:val="both"/>
        <w:rPr/>
      </w:pPr>
      <w:r>
        <w:rPr/>
        <w:t>Вывод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актическая работа №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</w:rPr>
        <w:t>Тема: «Распознавание пластмасс и волокон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Цель: </w:t>
      </w:r>
      <w:r>
        <w:rPr>
          <w:rFonts w:eastAsia="Calibri"/>
          <w:i/>
          <w:lang w:eastAsia="en-US"/>
        </w:rPr>
        <w:t>идентифицировать образцы пластмасс и волокон на основании их отношения к нагреванию и характера гор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Приборы и реактивы: </w:t>
      </w:r>
      <w:r>
        <w:rPr/>
        <w:t>спиртовка, тигельные щипцы, спички, набор пластмасса и набор волокон, лакмусовая бумага.</w:t>
      </w:r>
    </w:p>
    <w:p>
      <w:pPr>
        <w:pStyle w:val="Normal"/>
        <w:spacing w:lineRule="auto" w:line="276"/>
        <w:ind w:left="1072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озьмите щипцами образец пластмассы, волокна или ткани и внесите его в верхнюю часть пламени спиртовки. (</w:t>
      </w:r>
      <w:r>
        <w:rPr>
          <w:i/>
        </w:rPr>
        <w:t>Плавится ли образец, как быстро он загорается?</w:t>
      </w:r>
      <w:r>
        <w:rPr/>
        <w:t>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осле того как вещество загорелось, выньте его из пламени. (</w:t>
      </w:r>
      <w:r>
        <w:rPr>
          <w:i/>
        </w:rPr>
        <w:t>Гаснет пламя или продолжает гореть?</w:t>
      </w:r>
      <w:r>
        <w:rPr/>
        <w:t>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К выделяющимся продуктом сгорания поднесите влажную лакмусовую бумажку. (</w:t>
      </w:r>
      <w:r>
        <w:rPr>
          <w:i/>
        </w:rPr>
        <w:t>Изменился ли цвет лакмусовой бумаги?</w:t>
      </w:r>
      <w:r>
        <w:rPr/>
        <w:t>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Движением руки направьте к носу газообразные продукты сгорания. (</w:t>
      </w:r>
      <w:r>
        <w:rPr>
          <w:i/>
        </w:rPr>
        <w:t>Определите запах.</w:t>
      </w:r>
      <w:r>
        <w:rPr/>
        <w:t>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ассмотрите остывший остаток горения. (</w:t>
      </w:r>
      <w:r>
        <w:rPr>
          <w:i/>
        </w:rPr>
        <w:t>Определите внешний вид и цвет.</w:t>
      </w:r>
      <w:r>
        <w:rPr/>
        <w:t>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опробуйте растереть золу или спекшийся шарик между пальцами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Изучая свойства пластмасс и волокон, заполните таблицу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7"/>
        <w:gridCol w:w="2352"/>
        <w:gridCol w:w="2813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ластмассы или волок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свой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нагревани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Характер и продукты гор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708"/>
        <w:jc w:val="both"/>
        <w:rPr/>
      </w:pPr>
      <w:r>
        <w:rPr/>
        <w:t>Вывод: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spacing w:lineRule="auto" w:line="276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О.С. Габриелян, И.Г. Остроумов. Химия для профессий и специальностей технического профиля: учебник – М.: «Академия», 2011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Ю.М. Ерохин, В.И. Фролов. Сборник задач и упражнений по химии (с дидактическим материалом) (учебное пособие). – М.: Высшая школа, 2008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И.Г. Хомченко. Общая химия. – М.: Новая волна – ОНИКС, 2009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Г.П. Хомченко, И.Г. Хомченко. Сборник задач по химии для поступающих в вузы. – М.: Новая волна – ОНИКС, 2009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И.Г. Хомченко. Сборник задач и упражнений по химии для средней школы. – М.: «Новая волна», 2010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55">
    <w:name w:val="Font Style5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3"/>
    <w:qFormat/>
    <w:rPr>
      <w:rFonts w:ascii="Microsoft Sans Serif" w:hAnsi="Microsoft Sans Serif" w:cs="Microsoft Sans Serif"/>
      <w:b/>
      <w:bCs/>
      <w:spacing w:val="-10"/>
      <w:sz w:val="28"/>
      <w:szCs w:val="28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65"/>
      <w:ind w:firstLine="1291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02:00Z</dcterms:created>
  <dc:creator>Владелец</dc:creator>
  <dc:description/>
  <cp:keywords/>
  <dc:language>en-US</dc:language>
  <cp:lastModifiedBy>Владимир</cp:lastModifiedBy>
  <cp:lastPrinted>2012-03-02T17:25:00Z</cp:lastPrinted>
  <dcterms:modified xsi:type="dcterms:W3CDTF">2023-10-16T19:21:00Z</dcterms:modified>
  <cp:revision>85</cp:revision>
  <dc:subject/>
  <dc:title>Лабораторная работа №1</dc:title>
</cp:coreProperties>
</file>