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22700" cy="1092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840" cy="109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РТОТЕ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9400ed" stroked="t" o:allowincell="f" style="position:absolute;margin-left:0pt;margin-top:-86.05pt;width:300.95pt;height:85.9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</w:t>
                            </w:r>
                          </w:p>
                        </w:txbxContent>
                      </v:textbox>
                      <v:path textpathok="t"/>
                      <v:textpath on="t" fitshape="t" string="КАРТОТЕКА" style="font-family:&quot;Times New Roman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4570730" cy="3175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560" cy="317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ЧИСТ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КОР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ИХ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4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9400ed" stroked="t" o:allowincell="f" style="position:absolute;margin-left:0pt;margin-top:-250.05pt;width:359.85pt;height:249.95pt;mso-wrap-style:none;v-text-anchor:middle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Т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КОР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</w:t>
                            </w:r>
                          </w:p>
                        </w:txbxContent>
                      </v:textbox>
                      <v:path textpathok="t"/>
                      <v:textpath on="t" fitshape="t" string="ЧИСТОГОВОРКИ&#10;СКОРОГОВОРКИ&#10;СТИХИ" style="font-family:&quot;Times New Roman&quot;;font-size:3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ороговорки </w:t>
      </w:r>
      <w:r>
        <w:rPr>
          <w:sz w:val="28"/>
          <w:szCs w:val="28"/>
        </w:rPr>
        <w:t>появились в глубокой древности. Они видоизме</w:t>
        <w:softHyphen/>
        <w:t>нялись, совершенствовались и существуют в самых разных редакция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 </w:t>
      </w:r>
      <w:r>
        <w:rPr>
          <w:i/>
          <w:iCs/>
          <w:sz w:val="28"/>
          <w:szCs w:val="28"/>
        </w:rPr>
        <w:t xml:space="preserve">ясной четкой дикции, </w:t>
      </w:r>
      <w:r>
        <w:rPr>
          <w:sz w:val="28"/>
          <w:szCs w:val="28"/>
        </w:rPr>
        <w:t xml:space="preserve">тренируют </w:t>
      </w:r>
      <w:r>
        <w:rPr>
          <w:i/>
          <w:iCs/>
          <w:sz w:val="28"/>
          <w:szCs w:val="28"/>
        </w:rPr>
        <w:t>фонематический сл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 Попробовать посоревноваться (кто окажется победителем сегод</w:t>
        <w:softHyphen/>
        <w:t>ня?). Запас скорого</w:t>
        <w:softHyphen/>
        <w:t>ворок поможет взро</w:t>
        <w:softHyphen/>
        <w:t>слым включать их в сценарии домашних детских праздников, сделает родителей авторитетными у при</w:t>
        <w:softHyphen/>
        <w:t>ятелей вашего ре</w:t>
        <w:softHyphen/>
        <w:t>б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 В. Гербов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 Сени и Сан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8. Заяц косой, не ходи босой, а ходи обутый, лапочки закутай,  Если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 ты обут, лисы зайца не найд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ачем у маленькой хозяйки зелёный зонтик взяли зайки? Зат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 Соне в оконце ярко светит солн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1.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юбовалась цыплятами курица: что ни цыплёнок, то умни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ец, удалец, очень ценны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Цып-цыпл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Синица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. Шапка да шубка — вот и наш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Шапкой Миша шишки сши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6. Наша дорожка усыпана горо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Возьми ложку да покушай горо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</w:t>
      </w: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Бурену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хнатенького </w:t>
      </w:r>
      <w:r>
        <w:rPr>
          <w:i/>
          <w:iCs/>
          <w:sz w:val="28"/>
          <w:szCs w:val="28"/>
        </w:rPr>
        <w:t xml:space="preserve">мишку </w:t>
      </w:r>
      <w:r>
        <w:rPr>
          <w:sz w:val="28"/>
          <w:szCs w:val="28"/>
        </w:rPr>
        <w:t xml:space="preserve">не превращаем в </w:t>
      </w:r>
      <w:r>
        <w:rPr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кот съел </w:t>
      </w:r>
      <w:r>
        <w:rPr>
          <w:i/>
          <w:iCs/>
          <w:sz w:val="28"/>
          <w:szCs w:val="28"/>
        </w:rPr>
        <w:t xml:space="preserve">крысу, </w:t>
      </w:r>
      <w:r>
        <w:rPr>
          <w:sz w:val="28"/>
          <w:szCs w:val="28"/>
        </w:rPr>
        <w:t xml:space="preserve">не говорим, что </w:t>
      </w:r>
      <w:r>
        <w:rPr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 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рый ёжик очень тих и ежиха тоже, и ежонок был у них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тихий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Буква Ж широка и похожа на жука и при этом, точно жук, Изда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ащий звук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3.  Что же нужно пропустить, чтобы </w:t>
      </w:r>
      <w:r>
        <w:rPr>
          <w:i/>
          <w:iCs/>
          <w:sz w:val="28"/>
          <w:szCs w:val="28"/>
        </w:rPr>
        <w:t xml:space="preserve">заику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зайку </w:t>
      </w:r>
      <w:r>
        <w:rPr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Ж-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ежа — ежата, у мишки — медвежата, у ужа — ужата, а у мы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Играл с иглой воздушный шар, и вот лежит он чуть ды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Щ, Щ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льются целый день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Четыре Анюточки, не устав ни чуточки, пляшут третьи суточки, 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под прибауточки: чок-чок,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й, качи-качи-качи, глянь: баранки, калачи румяны,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Течет речк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чет печка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iCs/>
          <w:sz w:val="28"/>
          <w:szCs w:val="28"/>
        </w:rPr>
        <w:t xml:space="preserve">Но  </w:t>
      </w:r>
      <w:r>
        <w:rPr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—Л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color w:val="FF0000"/>
          <w:sz w:val="32"/>
          <w:szCs w:val="28"/>
        </w:rPr>
      </w:pPr>
      <w:r>
        <w:rPr>
          <w:rFonts w:cs="Segoe Script" w:ascii="Segoe Script" w:hAnsi="Segoe Script"/>
          <w:b/>
          <w:bCs/>
          <w:color w:val="FF0000"/>
          <w:sz w:val="32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весело пилил,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Белок видел 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ь-Й (Я, Е, Ё, Ю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тром, присев на зелёном пригорке, учат сороки скороговор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р! Картошка, картонка, карета, картуз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spacing w:lineRule="auto" w:line="360"/>
        <w:ind w:left="340" w:right="566" w:hanging="0"/>
        <w:jc w:val="both"/>
        <w:rPr/>
      </w:pPr>
      <w:r>
        <w:rPr>
          <w:sz w:val="28"/>
          <w:szCs w:val="28"/>
        </w:rPr>
        <w:t>36.               Воро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7.             Буква 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5. Баран-буян залез в бурья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меняла Прасковья карас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-Рь-Л-Ль-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В—Ф, Вь—Ф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На прививку, первый класс! — Вы слыхал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Б—П, Бь—П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— До болота идти далеко, до болота идти нелегко, — стон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тята и утки, забыв все свои прибау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Г-К-Х, Гь-Ль-Х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Сшит колпа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додолбил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5. Осип орёт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0. Цапля ча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о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дохл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С—Сь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3—Зь……………………………………………………………...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Ц (Ц-С-3)…………………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Ш………………………………………………………………….1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Ш—С……………………………………………………………1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Ж…………………………………………………………………..1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—3…………………………………………………………….2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-Ш……………………………………………………………..2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Щ, Щ—Сь……………………………………………………….2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Ч…………………………………………………………………...2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Ч—С……………………………………………………………..32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Ц-Ч-Щ…………………………………………………………...3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—Ль……………………………………………………………3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bCs/>
          <w:sz w:val="28"/>
          <w:szCs w:val="28"/>
        </w:rPr>
        <w:t>Звук Л…………………………………………………………………..4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ь-Й (Я, Е, Ё, Ю)……………………………………………….4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—Рь…………………………………………………………….4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-Рь-Л-Ль-Й…………………………………………………….5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 Л……………………………………………………………5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РЬ……………………………………………………………5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В—Ф, Вь—Фь…………………………………………………..5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Б—П, Бь—Пь……………………………………………………5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Д—Т, Дь—Ть……………………………………………………5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Г-К-Х, Гь-Ль-Хь…………………………………………………6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Дифференциация всех звуков…………………………………………6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01"/>
    <w:family w:val="roman"/>
    <w:pitch w:val="default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07:00Z</dcterms:created>
  <dc:creator>Андрей</dc:creator>
  <dc:description/>
  <cp:keywords/>
  <dc:language>en-US</dc:language>
  <cp:lastModifiedBy>пользователь</cp:lastModifiedBy>
  <cp:lastPrinted>2008-03-22T10:49:00Z</cp:lastPrinted>
  <dcterms:modified xsi:type="dcterms:W3CDTF">2017-03-02T07:43:00Z</dcterms:modified>
  <cp:revision>49</cp:revision>
  <dc:subject/>
  <dc:title/>
</cp:coreProperties>
</file>