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339"/>
        <w:gridCol w:w="1896"/>
        <w:gridCol w:w="4046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Часть уро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Содержани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Дозировка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ОМУ 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  <w:lang w:val="en-US"/>
              </w:rPr>
              <w:t>Подготовительная часть урока 10-15'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строение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оевые упр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 Повороты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 Перестроение в две шеренги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Перестроение в три шеренги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ру в движении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Ходьба: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 xml:space="preserve">На носках, правая рука вверх,левая вниз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2- пружинистые движения наза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-4-тоже,со сменой положения рук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 xml:space="preserve">Острый шаг, руки за голову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 наклон вправо,руки в стороны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- наклон влево,руки в стороны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-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3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</w:rPr>
              <w:t>Высоким шагом, руки вперёд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1. - наклон головы влево,руки на пояс;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-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- наклон головы вправо,руки перед грудью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.-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-поворот туловища влево,правая рука вперёд,левая наза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6.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. Поворот туловища право,левая рука вперёд,правая наза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8.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 xml:space="preserve">Полуприсед, руки за голову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1.- выпад левой,руки вверх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- выпад левой,руки назад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3-4- тоже.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г: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сгибая ноги назад, руки вверх: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4- круговые движения,правая назад,левая вперё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5-8- тоже,со сменной положения рук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6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 Скрестным шагом правым (левым) боком ,руки вни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- мах руками вверх,хлопок над головой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- мах руками вниз,хлопок за спиной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-4- тоже самое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7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 На носках, руки на пояс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 левая рука к плеч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- правая рука к плеч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 -левая рука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- правая рука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- левая рука к плеч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правая рука к плеч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7- левая рука на пояс;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- правая рука на пояс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8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</w:rPr>
              <w:t>Спиной вперёд,руки в стороны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4- круговые движения кистевыми суставами пере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-8- круговые движения кистевыми суставами назад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рыжки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9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</w:rPr>
              <w:t xml:space="preserve">Приставной шаг, руки на пояс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 руки за голов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- руки в стороны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3- поворот на 180°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i/>
                <w:sz w:val="28"/>
              </w:rPr>
              <w:t>10</w:t>
            </w:r>
            <w:r>
              <w:rPr>
                <w:b/>
                <w:bCs/>
                <w:sz w:val="24"/>
              </w:rPr>
              <w:t>.</w:t>
            </w:r>
            <w:r>
              <w:rPr>
                <w:sz w:val="24"/>
              </w:rPr>
              <w:t xml:space="preserve"> Галопом,руки вниз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- вправо,руки за спин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.- руки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- круговое движение вперё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.-влево,руки за спину;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- руки перед собой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. - руки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7.- круговое движение  назад;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8.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РУ на месте: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sz w:val="24"/>
              </w:rPr>
              <w:t xml:space="preserve"> И.п. о.с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 левая назад на носок,руки через стороны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-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3. Правая назад на насок,руки через стороны вверх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.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sz w:val="24"/>
              </w:rPr>
              <w:t xml:space="preserve"> И.п. стойка,руки на пояс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- наклон влево,руки в стороны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-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- наклон вправо,руки в стороны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.-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.- наклон, касаясь левого носка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.-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.-наклон,касаясь правого носка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.-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sz w:val="24"/>
              </w:rPr>
              <w:t xml:space="preserve">- и.п. о.с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- выпад в левую сторону,руки на колено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 -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- выпад правой,руки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5. - выпад правой в сторону,руки на колено;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6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- выпад левой,руки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8.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4. </w:t>
            </w:r>
            <w:r>
              <w:rPr>
                <w:sz w:val="24"/>
              </w:rPr>
              <w:t xml:space="preserve">И.п. ноги врозь,руки на колени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;Calibri" w:cs="Calibri;Calibri"/>
                <w:sz w:val="24"/>
              </w:rPr>
              <w:t xml:space="preserve"> </w:t>
            </w:r>
            <w:r>
              <w:rPr>
                <w:sz w:val="24"/>
              </w:rPr>
              <w:t>1-4- круговые движения в тазобедренном суставе согнутой ногой во внутрь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-8- круговые движения в тазобедренном суставе согнутой ногой во внешнюю сторону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  <w:r>
              <w:rPr>
                <w:sz w:val="24"/>
              </w:rPr>
              <w:t xml:space="preserve"> И.п. - Стойка ноги врозь, руки вперед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 – мах правой вперед, коснуться левой руки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 -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 – мах левой вперед, коснуться правой руки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 –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  <w:r>
              <w:rPr>
                <w:sz w:val="24"/>
              </w:rPr>
              <w:t xml:space="preserve"> И.п. сед,руки в стороны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 сед углом,хлопок под ногами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-4- тож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  <w:r>
              <w:rPr>
                <w:sz w:val="24"/>
              </w:rPr>
              <w:t xml:space="preserve"> Упор стоя на коленях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1-3- взмах правой назад,левую руку вверх;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 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-6- взмах левой назад,правую руку вверх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- толчком в широкую стойку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8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  <w:r>
              <w:rPr>
                <w:sz w:val="24"/>
              </w:rPr>
              <w:t xml:space="preserve"> Упор присев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- толчком упор лёжа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2. -ноги врозь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.- ноги сомкнуть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4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  <w:r>
              <w:rPr>
                <w:sz w:val="24"/>
              </w:rPr>
              <w:t xml:space="preserve"> И.п. ноги врозь,руки на пояс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;Calibri" w:cs="Calibri;Calibri"/>
                <w:sz w:val="24"/>
              </w:rPr>
              <w:t xml:space="preserve"> </w:t>
            </w:r>
            <w:r>
              <w:rPr>
                <w:sz w:val="24"/>
              </w:rPr>
              <w:t>1 - мах правой ногой в сторону, руки вперёд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 -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 - мах левой ногой вперёд, хлопок под ногой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 - и.п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 – прыжок в широкую стойку ноги врозь, хлопок над головой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 - прыжок в узкую стойку, руки вниз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-наклон вперёд, руки в стороны;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8- и.п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  <w:r>
              <w:rPr>
                <w:sz w:val="24"/>
              </w:rPr>
              <w:t xml:space="preserve">.  И.п. ноги врозь ,руки за спину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-4- круговые движения голеностопа левой ноги,руки вперёд;</w:t>
            </w:r>
          </w:p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 xml:space="preserve">5-8- круговые движения голеностопа правой ноги,руки перед грудью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;Calibri" w:cs="Calibri;Calibri"/>
                <w:sz w:val="24"/>
              </w:rPr>
              <w:t xml:space="preserve">  </w:t>
            </w:r>
            <w:r>
              <w:rPr>
                <w:sz w:val="24"/>
              </w:rPr>
              <w:t>1"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1'30'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"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"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"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'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'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'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6-8 раз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'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10-12 раз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'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6-8 раз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-12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-8 раз </w:t>
            </w:r>
          </w:p>
          <w:p>
            <w:pPr>
              <w:pStyle w:val="Normal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6-8 раз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"Стройсь", "Равняйсь", "По порядку рассчитайсь"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"Нале-во", "Напра-во", "Кру-гом", "Напра-во", Напра-во "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"На первый, второй рассчитайсь". "В две шеренги стройсь!" " В одну шеренгу стройсь!"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"По три рассчитайсь". " В три шеренги стройсь!", " В одну шеренгу стройсь!"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Руки прямые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ятки выш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одбородок поднят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Локти разведены в стороны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под счёт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здель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Бедро выш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лени поднять выш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едить за правильным выполнением упражнени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без резких движений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санка ровна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. Смотрим вперёд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разведены в сторону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едить за осанкой 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 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Носками касаться ягодиц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ледить за выполненнием упражнения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под счёт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оточный способ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ятки выше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ержать осанку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Руки прямые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исти сжаты в кулак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ыхание ровно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Руки в локтях не сгибаются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Лопатки свести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ыполнять с наибольшей амплитудой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Руки прямые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едить за осанкой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;Arial"/>
                <w:sz w:val="22"/>
                <w:lang w:eastAsia="zh-CN"/>
              </w:rPr>
            </w:pPr>
            <w:r>
              <w:rPr>
                <w:rFonts w:cs="Arial;Arial"/>
                <w:sz w:val="2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гнутьс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в локтях не сгибаются. Выполнять под счёт 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здель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Наклоны выполнять максимально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лени не сгибаютс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здель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ыполнять в среднем темпе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в локтях не сгибаютс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вижения четкие, с большой амплитудой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;Arial"/>
                <w:sz w:val="22"/>
                <w:lang w:eastAsia="zh-CN"/>
              </w:rPr>
            </w:pPr>
            <w:r>
              <w:rPr>
                <w:rFonts w:cs="Arial;Arial"/>
                <w:sz w:val="2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cs="Arial;Arial"/>
                <w:sz w:val="24"/>
                <w:lang w:eastAsia="zh-CN"/>
              </w:rPr>
            </w:pPr>
            <w:r>
              <w:rPr>
                <w:rFonts w:cs="Arial;Arial"/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Поточный способ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в медленном темп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по счёт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лено в опорной ноге не сгибаетс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ержать равновесие туловища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едить за осанкой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Руки в локтях не сгибаются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оги прямы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в среднем темп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здель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уки прямы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Туловище сохраняем в одной плоскости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Выполнять под счёт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порная нога не сгибаетс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;Arial"/>
                <w:sz w:val="22"/>
                <w:lang w:eastAsia="zh-CN"/>
              </w:rPr>
            </w:pPr>
            <w:r>
              <w:rPr>
                <w:rFonts w:cs="Arial;Arial"/>
                <w:sz w:val="2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здель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с наибольшей амплитудой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ледить на осанкой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;Calibri" w:cs="Calibri;Calibri"/>
                <w:sz w:val="24"/>
              </w:rPr>
              <w:t xml:space="preserve"> </w:t>
            </w:r>
            <w:r>
              <w:rPr>
                <w:sz w:val="24"/>
              </w:rPr>
              <w:t>Руки в локтях не сгибаются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вижения плавные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х выш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мотреть вперёд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;Arial"/>
                <w:sz w:val="22"/>
                <w:lang w:eastAsia="zh-CN"/>
              </w:rPr>
            </w:pPr>
            <w:r>
              <w:rPr>
                <w:rFonts w:cs="Arial;Arial"/>
                <w:sz w:val="22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cs="Arial;Arial"/>
                <w:sz w:val="24"/>
                <w:lang w:eastAsia="zh-CN"/>
              </w:rPr>
            </w:pPr>
            <w:r>
              <w:rPr>
                <w:rFonts w:cs="Arial;Arial"/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точный способ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полнять в среднем темп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Руки прямые. </w:t>
            </w:r>
          </w:p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  <w:t>Опорная нога не сгибается.</w:t>
            </w:r>
          </w:p>
        </w:tc>
      </w:tr>
    </w:tbl>
    <w:p>
      <w:pPr>
        <w:pStyle w:val="Normal"/>
        <w:spacing w:lineRule="auto" w:line="240"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Arial;Arial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>
      <w:rFonts w:ascii="Calibri;Calibri" w:hAnsi="Calibri;Calibri" w:eastAsia="SimSun;宋体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SimSun;宋体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00:37Z</dcterms:created>
  <dc:creator>RMX3151</dc:creator>
  <dc:description/>
  <dc:language>en-US</dc:language>
  <cp:lastModifiedBy>RMX3151</cp:lastModifiedBy>
  <dcterms:modified xsi:type="dcterms:W3CDTF">2023-06-14T15:00:37Z</dcterms:modified>
  <cp:revision>2</cp:revision>
  <dc:subject/>
  <dc:title/>
</cp:coreProperties>
</file>