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56 «Северяноч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ragraph">
              <wp:posOffset>9525</wp:posOffset>
            </wp:positionV>
            <wp:extent cx="1136015" cy="1383665"/>
            <wp:effectExtent l="0" t="0" r="0" b="0"/>
            <wp:wrapTight wrapText="bothSides">
              <wp:wrapPolygon edited="0">
                <wp:start x="10139" y="1184"/>
                <wp:lineTo x="2170" y="2673"/>
                <wp:lineTo x="1440" y="13673"/>
                <wp:lineTo x="2891" y="15461"/>
                <wp:lineTo x="8687" y="20220"/>
                <wp:lineTo x="10139" y="20518"/>
                <wp:lineTo x="11951" y="20518"/>
                <wp:lineTo x="12311" y="20518"/>
                <wp:lineTo x="12671" y="20220"/>
                <wp:lineTo x="13032" y="20220"/>
                <wp:lineTo x="19189" y="15759"/>
                <wp:lineTo x="19919" y="15461"/>
                <wp:lineTo x="20640" y="12191"/>
                <wp:lineTo x="19919" y="10701"/>
                <wp:lineTo x="21362" y="3566"/>
                <wp:lineTo x="19919" y="2673"/>
                <wp:lineTo x="11951" y="1184"/>
                <wp:lineTo x="10139" y="118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631"/>
        <w:gridCol w:w="5000"/>
      </w:tblGrid>
      <w:tr>
        <w:trPr>
          <w:trHeight w:val="329" w:hRule="atLeast"/>
        </w:trPr>
        <w:tc>
          <w:tcPr>
            <w:tcW w:w="3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:</w:t>
            </w:r>
          </w:p>
        </w:tc>
        <w:tc>
          <w:tcPr>
            <w:tcW w:w="1631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:</w:t>
            </w:r>
          </w:p>
        </w:tc>
      </w:tr>
      <w:tr>
        <w:trPr>
          <w:trHeight w:val="977" w:hRule="atLeast"/>
        </w:trPr>
        <w:tc>
          <w:tcPr>
            <w:tcW w:w="3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202    г.</w:t>
            </w:r>
          </w:p>
        </w:tc>
        <w:tc>
          <w:tcPr>
            <w:tcW w:w="16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С№56 «Северяноч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Т.В. Рев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 от _______20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жок дополнительного образования по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ому воспит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6-7л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 дом – природ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Петрова И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Нижневартовск</w:t>
      </w:r>
    </w:p>
    <w:p>
      <w:pPr>
        <w:pStyle w:val="Normal"/>
        <w:jc w:val="center"/>
        <w:rPr/>
      </w:pPr>
      <w:r>
        <w:rPr/>
        <w:t>1.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42"/>
        <w:gridCol w:w="155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раниц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разде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тельный разде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пл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-тематический пл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разде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очные материа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обеспеч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сок используемой литерату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6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евой раздел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ужок «Наш дом – природа»  имее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экологическую направлен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ая определена особой  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актуальност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экологическ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разования в современных условиях. С началом третьего тысячелет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экологические пробле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озникшие ранее, не только не исчезли, а продолжают углубляться.   Проблем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эколог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последние годы выдвигаются на первый план, то необходимо углублять знания детей в этой области. Приобщение детей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экологическ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ультуре необходимо начинать с детства, так как в этом возрасте легче всего приобщить детей к природе, научить любить и охранять природу. Дети учатся наблюдать за изменениями, происходящими в природе и делать вывод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нимаясь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руж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ети обогащают свой запас знаний новыми знаниями о природных явлениях. Это воспитывает у них любознательность, бережное отношение к природе, желание знать больше. При изучении тем, предусмотренны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ружк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звивается мышление образное и конкретное; зрительная и слуховая память; речь, внимание, восприят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основу содержа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ружка легла образовательная (парциальная) программа 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. Николаев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Юный  эколог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 которая   предполагает формирование у детей осознанно – правильного отношения к природным явлениям и объектам, котор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кружают 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 с которыми они знакомятся в дошкольном детстве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  <w:bookmarkStart w:id="0" w:name="0"/>
      <w:bookmarkStart w:id="1" w:name="af831e29de05cdabacada023bff02e8d291c81af"/>
      <w:bookmarkStart w:id="2" w:name="0"/>
      <w:bookmarkStart w:id="3" w:name="af831e29de05cdabacada023bff02e8d291c81af"/>
      <w:bookmarkEnd w:id="2"/>
      <w:bookmarkEnd w:id="3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рограммы состоит в том, что ведущей формой организации педагогического процесса является комплексное занятие, на котором реализуются одновременно несколько видов деятельности. Материал конкретизирован для занятий в старшей группе детского сада в рамках кружковой работы по эк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кружковой работы состоит в том, что она поможет в становлении основных качеств личности: активности, самостоятельности, трудолюбия. При разработке кружковой работы опирались на общепедагогические принципы, обусловленные единством учебно-воспитательного процесс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цип сезонности: построение познавательного содержания программы с учетом природных и климатических условий нашей мест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цип систематичности и последовательности: постановка задач экологического воспитания и развития детей в логике "от простого к сложному", "от близкого к далекому", "от хорошо известного к малоизвестном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нцип развивающего характера обуч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научности: на доступном дошкольникам уровне раскрывается идея единства и взаимосвязи живого и неживог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ресат программ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нники старшей группы(5-6 лет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 и режим экологического круж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к проводится 2 раз в неделю – вторник, четверг, 8 раза в месяц во второй половине дня в 15.00 – 15.30 ч. продолжительностью  30 минут.</w:t>
      </w:r>
    </w:p>
    <w:p>
      <w:pPr>
        <w:pStyle w:val="Normal"/>
        <w:shd w:fill="FFFFFF" w:val="clear"/>
        <w:spacing w:lineRule="auto" w:line="240" w:before="0" w:after="0"/>
        <w:ind w:right="-2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работы круж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 детьми: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овые занятия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курсии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и, конкурс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мотр мультимедийных презентаци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 родителями: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тер – классы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ы, выставки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на сайт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 педагогами: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тер – классы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инары для педагог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гра – путешестви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в игровой фор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экскурсии в прир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иментальная деятельност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прове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ссматривание картин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монстрация фильм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труд в природ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ллективный труд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ые поруче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рок освоения программ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год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ь</w:t>
      </w:r>
      <w:r>
        <w:rPr>
          <w:rFonts w:cs="Times New Roman" w:ascii="Times New Roman" w:hAnsi="Times New Roman"/>
          <w:sz w:val="28"/>
          <w:szCs w:val="28"/>
        </w:rPr>
        <w:t xml:space="preserve"> кружковой рабо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экологической воспитанности дошкольников, основными проявлениями которой служат: доброжелательность к живым существам; эмоциональная отзывчивость на их состояние; интерес к природным объектам; стремление осуществлять с ними позитивное взаимодействие, учитывая их особенности как живых существ; желание и умение заботиться о живом, создавать необходимые для жизни условия. </w:t>
      </w:r>
    </w:p>
    <w:p>
      <w:pPr>
        <w:pStyle w:val="Normal"/>
        <w:tabs>
          <w:tab w:val="clear" w:pos="708"/>
          <w:tab w:val="left" w:pos="384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ть освоение экологических представлен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вать познавательные ум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капливать опыт гуманного отношения к растениям и животны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учать способам и приемам сохранения и укрепления собственного здоровь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детей вести наблюдения за объектами живой и неживой прир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конкретным способам экспериментирования и исследования объектов природы используя правила безопас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делать выводы, устанавливая причинно-следственные связи между объектами природ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навыки экологически безопасного поведения в природе, выполняя правила безопасного труда в природ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гатить развивающую предметно-пространственную среду, направленную на формирование познавательно-исследовательской деятельности детей старшего дошкольного возра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сопереживания и желания помочь нуждающимся объектам природы: растениям, насекомым, животным, птицам, человек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внимательное, разумное, бережное отношение к окружающей прир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уверенность в своих сила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тельный разде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/>
        <w:t>Учебный план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560"/>
        <w:gridCol w:w="1701"/>
        <w:gridCol w:w="1524"/>
      </w:tblGrid>
      <w:tr>
        <w:trPr>
          <w:trHeight w:val="10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ебных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в природе. Путешествие-экскурсия по территории п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исчезают насекомы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осень принесл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стим цве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етского 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е хлопоты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дикие животны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домашни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доброму здоров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разные дере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йные деревья: сос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знать пт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лшебница-зи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-живой орган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ганы дыхания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рыб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-крас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а Красная книг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ая ап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насекомы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 - многоэтажный дом. Наблюдение за дерев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-наш общи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троп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больше всего радуется весн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нятий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2.  Учебно-тематический план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18"/>
        <w:gridCol w:w="3425"/>
        <w:gridCol w:w="269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друзья природы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знания о правилах поведения на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доброму и бережному отношению к приро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то хорошо,что плох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живой и неживой природой</w:t>
              <w:br/>
              <w:t>-Дидактические игры:</w:t>
              <w:br/>
              <w:t>"Чего не стало"</w:t>
              <w:br/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 правильно».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-Беседа "Юные друзья природы"</w:t>
              <w:br/>
              <w:t>-Пальчиковая гимнастика "Осенние листочки»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ш дом – природа»-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по экологической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п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 дет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о том, что в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е всё взаимосвязано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 детей радостного настроения , воспит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ви к природ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экологическо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п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вести себя в природ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 ребят знания о культуре поведения в природе.  Верно оценивать свои поступки и  поступки окружающих, знакомить детей с экологическими знак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езентация «Правила поведения в природ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Экологические знак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утешествие в страну под названием осень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епить представления детей об осени, и  её признаках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познавательный интерес к окружающей нас приро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любовь к окружающей нас приро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 «Осень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Беседа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зонных изменениях, которые бывают в окружающей нас приро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уляем в осеннем парк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седа о деревьях, кустарниках и травянистых растени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формированию представлений о деревьях, кустарниках и травянистых растениях; воспитанию интереса к растениям, желанию узнавать, как они себя чувствуют, как влияют на них сезонные изменения, и заботиться о них; прививать желание заботиться о растения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«Парк осенью»</w:t>
              <w:br/>
              <w:t>-Лепка "Деревья и кустарники»</w:t>
              <w:br/>
              <w:t>-Опыт "Тепло - холодно"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б осе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 участке детского сада за травянистыми растения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почвы на клумбе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знакомление детей с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венным слоем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ить представления детей о почве как о верхнем слое земли: под названием «живая земля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яснить детям - почему ни в коем случае нельзя загрязнять почв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детей к бережному отношению к окружающей нас приро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Просмот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его мультфильма «География для самых маленьких»;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Беседа с детьми  «почему нельз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рязнять почву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ссказ о том из чег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т фрукты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ить знания детей об овощах и о фру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ить знания  детей об уходе за овощами и фруктам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в детях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удолюби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олнить словарный запас детей словами, обозначающими овощи, фрукты и трудовые действ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Беседа с детьми  «Чт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т на грядке?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звивающая дидактическая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ираем урожай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 чем польза ягод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ь у детей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познавательную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ктивность в процессе развития представлений о ягодах; о правилах их сбора, хранения и применения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экологическое мышлени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процесс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следовательской деятельности, творческое воображение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ополн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ого запаса детей, словами обозначающими ягод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Беседа с детьми о ягодах, о их пользе для организма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Просмотр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и 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ъедобных 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ъедобных ягодах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азучива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й.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очему лес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вляется живым домом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представление о том, кто живет в лесу и что там раст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ать 2-3 вида деревьев и кустар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ить сезо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я в жиз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у детей любовь к окружающей нас приро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Что такое лес?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ссказ о том, кто живет в лесу и что там раст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Рассматривание иллюстраций «Лес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е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Составл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бария из лесных растений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уда пришел хлеб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точнить представления детей о хле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должать обогащать представление детей о профессиях (пекар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азв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знательность детей, к стремл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азвить мышле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лкую мотори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риятие величи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а,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огатить словарь; тренировать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гласовании сущ. с прил.,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и предм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итать береж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к хлебу, умение дорожить 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итать уважение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у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итать ум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ых игра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Просмот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и «Откуда бере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Изу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ьчиковой гимнастики «Украша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ва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азвивающаяся дидактическ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- лепка из соленого теста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строен человек и его организм в целом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ести к осознанию себя как живого существа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орое имеет сво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ребности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представл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, о некоторых органах человека, о положительном и отрицательном влиянии на ни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Разобрать энциклопедию «Тело человек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я 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оторых важных органах человек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Беседа «Чт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о и вредно для человека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рога к доброму здоровь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сширению знаний детей о своем здоровье; привитию гигиенических навыков; воспитывать элементарные валеологические представления и отрицательное отношение к вредным привычка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«Правила личной гигиены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ским врачом (педиатром, стоматологом)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да вокруг нас» (вода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е, водоемы, осадк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ить, уточнить зн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 о воде: течёт, без цвета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запаха. Обратить внима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 на значение воды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ей жизни, показать, где,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м виде существует вода 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ей сре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обус, иллюстрации 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м различ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ёмов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волшебница вода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знообразное состоя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ы в природе: лед, пар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ми природным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влениями (дождь, роса, снег,иней и т.д.) показа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 состояний воды в окружающей сре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в жидком состоянии, намороженный лед, картинки снежинок, сосулек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жд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и о воде 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ё состоянии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одит капелька по кругу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руговорот воды в природе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детям перв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арные знания 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овороте воды в приро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сочки для воды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– схема «Круговоро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ы в природе»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знаем, какая вода»-  опыты и эксперимент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ь свойства вод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зрачная , без запаха , без вку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ы д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иментирования, лабораторная посуда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домашних животных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формированию представлений детей о домашних животных, их внешнем виде, повадках, среде обитания; пониманию роли человека в уходе за домашними животными; развивать любознательность, желание ухаживать за животны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фильм »Жизнь домашних животных»</w:t>
              <w:br/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, картин о домашних животных.</w:t>
            </w:r>
          </w:p>
          <w:p>
            <w:pPr>
              <w:pStyle w:val="Normal"/>
              <w:autoSpaceDE w:val="false"/>
              <w:spacing w:lineRule="auto" w:line="242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.</w:t>
            </w:r>
          </w:p>
          <w:p>
            <w:pPr>
              <w:pStyle w:val="Normal"/>
              <w:autoSpaceDE w:val="false"/>
              <w:spacing w:lineRule="auto" w:line="242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о кроликах и утк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схемы-модели «Животные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чего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ы домашние животные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у детей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ные представления о домашних животных: как за ними необходим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хаживать, какую пользу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приносят, какие условия необходимы им для жизн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Рассматр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ллюстрации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рии дет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нижек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м домашних животных и их детенышей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движная увлекательная игра «Кот и мыш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Развивающаяся дидактическая  игра «На нашем дворе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Изготовление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ли из бумаги “Домашние животные”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 где живут дикие животные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ть формировать знания о лесных животных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у детей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ления о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и событий в жизни лесных звере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Чтени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ихотворений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ворческие задания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Подвижная увлекательная игра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йцы и волк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обедал воробей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представление детей 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способлении животных к жизни в природных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ловиях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значить закон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ы: все животны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вут в тех местах, к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орым они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пособлен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Просмот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еофильма «Животные севера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Беседа «Почему белые медведи не живут в лесу»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живёт на птичьем дворе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ширить представления о домашних птицах и их детенышах (наз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внешнего вида, способы передвиж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ваемые зву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гащение, закрепление и активизация словаря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 существительных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оставлять небольшой рассказ о домашней птице с опорой на сх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матические представления: в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вать слухово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рительное внима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ывать 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 заботливое отношение к домашним птицам;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внимательно, слушать собеседни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Рассматривание иллюстраций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ими пт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Чтение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урочка Ряб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лекательная Игра «Угадай, кто кричит» (голоса домашних пт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Что умеют птицы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Пальчиков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мнастика «Приготовим корм птицам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дух вокруг нас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воздуха. Ветер –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е воздух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представление о воздухе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материальной среде, и 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ре как движении воздух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шные шарики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канчики с мыльной водой и соломинк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ый и загрязнённы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детям элементарные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я об источника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рязнения воздуха, о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и чистого воздуха дл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его здоровья, о некоторы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х экологическо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лесос, картинки с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автомобилей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ов с труб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езентация о загрязнении воздуха «Экологическая тревога»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разные деревья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богащению и углублению представлений о деревьях: особенности строения и части деревьев – корень, ствол, ветки; освоению умений рассказывать последовательно, связно, говорить при этом внятно, громко; формировать умения составлять сравнительные рассказ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 Лесовичка о лесе</w:t>
              <w:br/>
              <w:t>-Рассматривание картины "Звери в зимнем лесу"</w:t>
              <w:br/>
              <w:t xml:space="preserve">-Диафильм "Деревья»", </w:t>
              <w:br/>
              <w:t>-Игровое упражнение "Придумай ласковые слова"</w:t>
              <w:br/>
              <w:t>-Дидактические игры:</w:t>
              <w:br/>
              <w:t>"Найди листок к дереву"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войные деревья: сосн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ствовать развитию представлений детей о хвойных деревьях, их внешнем виде, строении, месте обитания; воспитывать желание защиты и сохранения окружающей сре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готовление игрушек и украшений для искусственной ели в группе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в и чтение рассказо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Найди такой же"</w:t>
              <w:br/>
              <w:t>"Подбери листок к дереву"</w:t>
              <w:br/>
              <w:t>-Чтение художественной литературы</w:t>
              <w:br/>
              <w:t>-Рисование " первые листочки"</w:t>
              <w:br/>
              <w:t>-Игра "Что, где зреет"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тицы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у детей умения составлять рассказы о птицах, выделяя яркие отличительные признаки их внешнего вида и поведения; обогащению и углублению представлений о птицах (особенностях строения, местах обитания, потребностях и способах их удовлетворения); освоению умений рассказывать последовательно, связно, говорить при этом внятно, громко; учить наблюдательности, заботливому отношению к птиц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наблюдений за птицами в уголке природы, экологической комнате, на участке с использованием сравнения.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ая -игра «Собери птичку по частям.»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матривание иллюстраций.</w:t>
            </w:r>
          </w:p>
          <w:p>
            <w:pPr>
              <w:pStyle w:val="Normal"/>
              <w:autoSpaceDE w:val="false"/>
              <w:spacing w:lineRule="auto" w:line="254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природоведческой литературы.</w:t>
            </w:r>
          </w:p>
          <w:p>
            <w:pPr>
              <w:pStyle w:val="Normal"/>
              <w:autoSpaceDE w:val="false"/>
              <w:spacing w:lineRule="auto" w:line="254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схемы-модели «Птицы»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.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 узнать птиц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обобщенное представление о птицах как живых существах, живущих на земле; способствовать развитию у детей умений составлять рассказы о птицах, выделяя яркие отличительные признаки их внешнего вида и поведения; обогащению и углублению представлений о птицах (особенностях строения, месте обитания, потребностях и способах их удовлетворения); развитию умения сравнивать по признакам, закрепленным в модели, умения использовать модель в качестве плана рассказа; воспитывать чувство заботы о птиц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наблюдений за птицами на участке детского сада.</w:t>
            </w:r>
          </w:p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кормушек и вынос их на участок.</w:t>
            </w:r>
          </w:p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и чтение познавательной литературы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пения птиц (аудио запись "Голоса птиц")</w:t>
              <w:br/>
              <w:t xml:space="preserve">-Отгадывание загадок  </w:t>
              <w:br/>
              <w:t>-Дидактические игры:</w:t>
              <w:br/>
              <w:t>"Кто, где живёт",</w:t>
              <w:br/>
              <w:t>"Нарисуй птицам дорожку в сказку"</w:t>
              <w:br/>
              <w:t>-Рассматривание альбома "Пернатые друзья"</w:t>
              <w:br/>
              <w:t>-Игра "Птички-невелички"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мочь птицам зимой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распознав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имующих птиц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шнему обли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едению, издаваем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азать сезо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я в жизни пт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епить наз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ующих птиц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ь любовь 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ботливое отношение к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а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«Зимующие птиц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ссказ о жизни птиц зимой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Беседа «Чем мы можем помочь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ам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чего  и кому нужна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а?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я в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ний период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убить знания детей о сезонных изменениях в окружающей нас природе, зависим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й в жи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е от изменений в неживой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познавательну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сть дете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епить разнообразие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ов растений в природе, их характерные признаки, названия. Объяснить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ям, почему растениям под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егом тепле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ю зимнего пейз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Беседа «Для чего растениям нужен  снег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Наблюдение за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ьями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новый год?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Ёлочка -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авица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ширить представление детей о сосне, её полезных свойствах. Воспитать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жное отношение к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ям, стремление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титься о ни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понятие - хвойные дере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Беседа о сос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шк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нести в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 – исследовательский уголок)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довый городок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ить и закрепить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я детей о зимних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ениях в неживой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е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анализировать и обобщать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ать определение понятию - зимние я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Беседа с детьми «Если на улиц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 мороз»;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блюдения на прогулке, работа с календарём природы.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ица- зим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детей воспринимать поэтический образ зимы средствами художественной и музыкальной выразительности; создать у детей эмоциональный настро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и репродукций с изображением зимы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стихов и музыки о волшебнице-зиме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 в зимний ле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представление детей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и животных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имний период. Уч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следы лесных обитателей на снегу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ь любовь и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увствие к животны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«Лесные животн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казать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и ди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х в лесу (чем они питаются зимой, способы их передвижения, места обитания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Просмотр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и «Следы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ых обитателей на снегу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я за снего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представление детей 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йствах снега, от чего они меняются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помнить о защитных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х снег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аблюдение за свойствами снега (Какого цвета снег обычно 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лнечную погоду, в пасмурную? Когда он блестит? Когда хорошо лепится? В какую погоду он хрустит п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ами? и т.д.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Беседа о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ных свойствах снега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а вокруг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представление детей о значении воды в нашей жизни, где, в каком виде существует вода в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ружающей среде.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ь бережное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к во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каз слай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ода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ей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казать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ях воды в нашей жизни,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ости бережного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я к ней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натные растения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представления детей о комнатных растениях как живых организмах, о частях растений (корень, стебель, листья, цветок), о потребностях (свет, тепло, влага); для сравнения двух комнатных растении и способа удаления пыли с листьев; для развития деятельности наблюдения, используя модель и обследовательские действия; для поддержания интереса дошкольников к комнатным растениям и желания за ними ухаживать; побудить детей к разведению; побудить детей к разведению и уходу за растениями в домашних услов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омнатных растений в уголке природы и в экологической комнате.</w:t>
            </w:r>
          </w:p>
          <w:p>
            <w:pPr>
              <w:pStyle w:val="Normal"/>
              <w:autoSpaceDE w:val="false"/>
              <w:spacing w:lineRule="auto" w:line="252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оспитателя в уходе за комнатными растениям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картины "Уход за комнатными растениями"</w:t>
              <w:br/>
              <w:t xml:space="preserve">-Игра "Какого растения не стало" </w:t>
              <w:br/>
              <w:t>-Рассматривание растений</w:t>
              <w:br/>
              <w:t>-Опыт по ознакомлению с потребностями растений  (свет, тепло, влага, почвенное питание)</w:t>
              <w:br/>
              <w:t>-Беседа о строении растений</w:t>
              <w:br/>
              <w:t>-Беседа об уходе за комнатными растениям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астений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редстав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 о том, что у растени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корень, стебель, листья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ы и какое значение он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ют для растений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онны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из сери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накомство с окружающим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м», гербарий растени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.Иванов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ир растений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- живой организ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сти к осознанию себя как живого существа, имеющего особенности и потребности. Формировать представления детей о некоторых органах и системах строения челове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потребностях человека</w:t>
              <w:br/>
              <w:t>-Рассказ о вредных привычках</w:t>
              <w:br/>
              <w:t>-Язычок- помощник</w:t>
              <w:br/>
              <w:t>-Игра "Угадай на вкус"</w:t>
              <w:br/>
              <w:t>-Гимнастика для глаз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рганы дыхания человека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ознакомления детей с органами дыхания: дать понятие о том, как воздух путешествует по организму; для закрепления знаний о том, что полезно и вредно для органов дыхания; для формирования культурно-гигиенических навыков; приучать к профилактическим мероприятиям здорового образа жизни и заботе о своем здоровь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Беседа «Для чего нужен но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на дых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опы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Чей кораблик дальш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носовом плат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Что полезн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идём в продуктовый магази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понятие о важности прави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ть представление о полезной и вредной пищ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ть благоприятный эмоциональный фон в детской груп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ть способности двигаться в разном темпе в соответствии с характером музы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ть зрительные, слуховые и вкусовые анализаторы, внимание, мышление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ктивизировать речь, закреплять умение вести диалог, отвечать на вопросы развернутым высказывание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седы с детьми о пользе фруктов и ово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я К. И. Чуковского «Мойдодыр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Барто «Девоч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мазая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Участие детей в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ных формах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культурно оздоровительной деятельности (утренняя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астика, гимнастика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буждения, подвижные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физкультурные досуги и др.)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ая льдинка (опыт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 понятием – л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интерес к определения свойств льда с помощью опы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осторожность на льду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ировать словарь детей: опасный, холодный лед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Чтение русской народной сказк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Снегурочка»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гры со снегом, льдом, окрашенными льдинк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матривани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ежинок через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пу.</w:t>
            </w:r>
          </w:p>
        </w:tc>
      </w:tr>
      <w:tr>
        <w:trPr>
          <w:trHeight w:val="6752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лечение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усская березка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представления у детей о русской бере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ить знания об охран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у детей интерес и бережное отношение к природ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ктивизировать словарь детей: красивая,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ствольна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оруд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няя ткань; две корзинки: красная и зеленая; звуки леса, птиц, дожд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остная мело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мот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тинок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ображением: ежик, лес, солнце, небо, цве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ежинка, муравей, рыбка фиолетовая (картон сер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леный, желт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ний, крас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й, коричневый, фиолетовый)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р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сна- красна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весенних изменениях в неживой природе и их влиянии на жизнь растений и животных, на деятельность людей. Учить устанавливать связь сезонных изменений с наступлением тепла, появлением солнца. Воспитывать любовь к природе и интерес к её явления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К. Ф. Юон "Мартовское солнце", "Ранняя весна"</w:t>
              <w:br/>
              <w:t>-А. К. Саврасов "Грачи прилетели"</w:t>
              <w:br/>
              <w:t>-Стих-е С. Вангели "Подснежники"</w:t>
              <w:br/>
              <w:t>-Дидактические игры: "Какие животные живут в лесу", "Когда это бывает", "Найди детёныша"</w:t>
              <w:br/>
              <w:t>- Где будут первые проталинки?</w:t>
              <w:br/>
              <w:t>-Где снег не тает?</w:t>
              <w:br/>
              <w:t>-Где быстрее наступит весна?</w:t>
              <w:br/>
              <w:t>-Рисование  "Волшебница весна"</w:t>
              <w:br/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нние явления в неживой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замечать увеличение дня и укорачивание ночи, появление, проталин и сосулек, взаимосвязь с живой природой. Упражнять в сравнении признаков зимы и весн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ю «Вес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Беседа «Признаки весны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Сравнени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знаков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ы и весны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ина и земл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комить детей с природными материалами - земля, глина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равнивать землю и глину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каз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йствах земли и глины. К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ются эти природные материа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ю и глину. Различие между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Совместно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ьми посадить в землю цве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омнатное растение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ним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ок и глин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знания о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ералах: песок, глин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ина, песок, банка с водой,2-3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воздя, молоток, поднос для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и, фишки для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ажден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а с яблокам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олжать знакомить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ей со свойствами глины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представление о её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Беседа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х гл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Просмот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линяные изделия»;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Лепка из глины «Ваза с яблоками» (коллективная работа)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ия добрых де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понятие о доброте, привычку совершать добрые поступки; воспитывать интерес к экспериментальной деятельности; анализировать явления, делать выводы; развивать познавательный интерес, логическое мышление, речь детей;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Беседы 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ных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ениях, катастрофах (землетрясения, вулканы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мерчи, ураганы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воднения); опыты с водой,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духом; чтение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й литературы; беседы о добре и зле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знания о свойствах воздуха и способами 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нару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ить значение воздуха в жизни человека и других живых организмов. Разв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ую активность в процессе экспериментирова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формировать навыки проведения опытов, способность сравнивать, делать выводы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бережное отношение к окружающей сре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Познаком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ей со свойств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собами 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начение воздуха в жизни всего живого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Игра с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периментом -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уем - играем».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пр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род на окошк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азать зависимость роста растений от условий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представления детей о потребности растения в почве, воде, свете, тепле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ь ответственность за загрязнение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ей сред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Беседа «Ч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о растению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Посадить л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ушку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Наблюдение и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од за растениями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нужны комнатные растения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ить представления детей о растениях в группе, о необходимых для них условиях жизни.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комить с новым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ями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ить узнавать 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ывать части растения (корень, стебель, лист, цветок)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ь интерес к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следовательской деятельности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ощрять желание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аживать за растениями, относиться к ним с любовью и нежностью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Увлекательная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«Найд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е», физкультминутка «Цветы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звивающая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«За каким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ем спрятался Заяц?»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Эксперимент: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Что нужно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м для их роста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росыпается природа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знания о перелетных птицах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ить особенности строения птиц, сезонные изменения в жизни птиц (гнездование, высиживание из яиц птенцов) Первый прилет стрижей, ласточек и т. д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люстрации пти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спомнить 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агадать загадки про птиц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гра с детьм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жными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ами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весно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етей наблюдательности: набухают почки, появляются листья и цветы, трава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очнить и расширить знания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ей о разнообразии видов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й в природе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епить знание названий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й.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ь способности анализировать и сравнивать: дерево - куст, куст - трава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эстетическое отношение к растения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аблюдение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Вспомн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оторых деревьев и кустарник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абота с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ём природы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еленая аптека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ить и расширить представления о лекарственных растениях, закрепить понятие о взаимосвязи растительного мира и человека; учить детей правилам сбора и сушки лекарственных растен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ывание загадок о лекарственных раст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Айболит»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равила сбора лекарственных растений»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деревьям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яркими особенностями весеннего дерева учить различать 2-3 дерева по листьям -почкам. Продолжать устанавливать связи между изменением условий (тепло, свет) и изменением состояния растений (рост и цветение, между потребностями насекомых в пище и тепле и их поведением).Воспитывать эстетические чув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ась предметы живой и неживой природы"</w:t>
              <w:br/>
              <w:t>" Игра Найди такой же"</w:t>
              <w:br/>
              <w:t>"Подбери листок к дереву"</w:t>
              <w:br/>
              <w:t>-Чтение художественной литературы</w:t>
              <w:br/>
              <w:t>-Рисование " первые листочки"</w:t>
              <w:br/>
              <w:t>-Игра "Что, где зреет"</w:t>
              <w:br/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такие насекомые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элементарные знания о жуках (майский, носорог, божья коровка, пчела, кузнечик, муравей); бабочках (крапивница, капустница); на доступных примерах показать, что скрывается за названием некоторых бабочек. Показать пользу насекомых.</w:t>
              <w:br/>
              <w:t>Воспитывать интерес и доброе отношение к насекомым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фильм «Жизнь весно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доска- игры «Четвертый лишний «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гадывание загадок</w:t>
              <w:br/>
              <w:t>-Наблюдения за насекомыми</w:t>
              <w:br/>
              <w:t>-Рассматривание иллюстраций</w:t>
              <w:br/>
              <w:t>-Дидактические игры:</w:t>
              <w:br/>
              <w:t>"Найди насекомых, поедающих листья"</w:t>
              <w:br/>
              <w:t>"Как спрятаться бабочкам</w:t>
              <w:b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ем польза насекомых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представление о жуках (майский, носорог, божья коровка); бабоч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апустница, крапивница)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доступных примерах показать, что скрывается за названием некоторых бабочек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ь пользу насекомых. Воспитать интерес и доброе отношение к насекомы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ссмотр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люстрации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ссказ о том, какую польз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осят насекомые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исовани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ными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ами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абочка»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ущий са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комить детей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ями весенн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я плодовых дерев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цветение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станавливать связи между изменениями услов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епло, свет) и изменением состояния растений (рост, цветение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ь эстетические чувства к природ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аблюдение за цветущ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Беседа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очему и для чего цвету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ь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становить связь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одными условиями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абота с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ём природы.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-наш общий до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я о суше и водном пространстве, разнообразии рельефа земной поверхности, водоёмов (пруд, болото, озеро, река, море), видах поселения (деревня, город, страна), о звёздах. Приветствовать стремление детей овладеть разнообразными способами получения информации. Поощрять желания делится своими впечатлениями с окружающи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картины "Семья дома"</w:t>
              <w:br/>
              <w:t>-Дидактические игры:</w:t>
              <w:br/>
              <w:t>"Рассели животных"</w:t>
              <w:br/>
              <w:t>"Кто живёт на суше, а кто в воде"</w:t>
              <w:br/>
              <w:t>-Беседа о звёздах</w:t>
              <w:br/>
              <w:t>-Рисование "Звёздное небо"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ая тропин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лизить детей к природе; учить их общаться с ней, любить ее. Уточнить имеющиеся знания детей об окружающей природе (о цветах на клумбе, о лесе, об огороде, о зелёной аптек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ять в практической помощи природе (уборка мусора, лечение деревье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еседа</w:t>
              <w:br/>
              <w:t>Игра "Что ты сделал доброе для природы?"</w:t>
              <w:br/>
              <w:t>-Игра "Что будет, если:"</w:t>
              <w:br/>
              <w:t>-Дидактическая игра "Кто больше"</w:t>
              <w:br/>
              <w:t>-Прослушивание аудиозаписи "Голоса природы"</w:t>
              <w:br/>
              <w:t>-Игра "Опиши, а мы отгадаем"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больше всех радуется весне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интерес к родной природе, желание больше узнать об особенностях природы своего края, развивать бережное отношение ко всему живому; учить детей сопереживать вместе с природой ее радость и печаль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стихов о вес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Кто больше всех радуется весн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адывание цветов на ковролине методом ниткографии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концу реализации программы дети будут готовы и способны: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интерес к объектам природы своего ближайшего окружения, попытки оценивать их «самочувствие», исходя из условий обитания;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наблюдать за объектами природы и фиксировать свои наблюдения при помощи условных знаков: рисунков, аппликаций, рассказов-описаний;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желание заботиться о живых объектах природы; желание помогать сверстникам, родителям, педагогу;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иться следовать правилам поведения на природе и в обществе;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ытаться самостоятельно оценивать свое поведение.</w:t>
      </w:r>
    </w:p>
    <w:p>
      <w:pPr>
        <w:pStyle w:val="Normal"/>
        <w:shd w:fill="FFFFFF" w:val="clear"/>
        <w:spacing w:before="280" w:after="28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лученные знания в повседневной жизни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работы по проекту предполагается, что общение с природой принесет детям радость, обогатит психику ребенка, совершенствует его органы чувств, поможет развитию эстетического вкуса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 природы многообразен и прекрасен, ребёнок это видит, у него появляется необходимость правильно, грамотно спросить, назвать, рассказать, обобщить. Общение ребёнка с природой оказывает огромное влияние на его речевое развитие, что очень важно для дошкольников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рганизационный раздел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 экологическая среда представлена в группе следующими</w:t>
        <w:br/>
        <w:t>центрам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Маленький ученый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ставлены различные приборы: весы, увеличительные стек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гниты, микроскопы, луп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нообразные сосуды из различных материалов: стекла, металл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ластмассы;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родные материалы: листья, песок, глина, земл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едицинские материалы: пипетки, колбы, шприцы, мерные ложеч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та,бин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росовый материал: пластмасса, пенопласт, кусочки ткани, кожи, мех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ыпучие продукты (мука, зерна, крупа, соль, сода); свечи, фонари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етскиехалаты, фартук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хемы для проведения опытов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Журнал для фиксирования результат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Уголок природы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алендарь природы, модель календаря природ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голок цветов (эстетически оформлен; растения подобраны и расположены в соответствии с их особенностям, паспорта растений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личные емкости (лейки; ведра; пластиковые, различных цв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тылки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родный материал (шишки, камни, желуди, мох, куски коры и древесины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еталлические, пробковые, деревянные и пластиковые предмет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грушки (песочные наборы, резиновые игрушки, кораблики…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Экологические наборы «Пруд», «Лес», «Евразия» (коробки с необходимыми материалами для моделирования среды обитания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Огород на подоконнике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ини – огород (контейнеры для выращивания рассады цветочных, овощных культур; семена цветов, овощных и злаковых культур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голок – садовода (инструмент для полива, рыхления, ухода за растениями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Умелые ручки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тр оборудован столами, мольбертами, открытыми шкафами. Детям предложены различные материал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ля рисования (гуашь, пастель, ц/карандаши, акварель, кисти…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ля лепки (пластилин, глина, соленое тесто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ля аппликации (ц/бумага, б/бумага, клей, ножницы, трафареты…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же организуются выставки репродукций известных художников (по темам, по сезонам…) и работ самих детей, выполненных в различных техник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Экологическая троп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тр организован на территории детского сада. Для работы воспитанников предоставляется детский садовый инвентарь: лейки, ведра, перчатки, лопатки, грабельки, рыхлители, ящики для рассад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1. Оценочные материалы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2. Методическое обеспечение</w:t>
      </w:r>
    </w:p>
    <w:p>
      <w:pPr>
        <w:pStyle w:val="Normal"/>
        <w:spacing w:before="28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ДОУ имеются: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аудио магнитофоны;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мпьютер;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нтер;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кан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ческое обеспечение программ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ий материал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Воспитание экологической культуры в дошкольном детстве» С.Н. Николае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 Любовь к природе» С.Н. Николаев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В союзе с природой» Л.И. Грехов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Детям о природе» М.В. Лучичь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«Что у нас под ногами» Н.Р. Рыжов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ьников В.Р. «Вышли все мы из природы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Формирование экологической культуры дошкольников. Планирование конспектов занятий» Л.Г. Керее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Экологическая работа в ДОУ» Чернекова В.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Жизнь насекомых» 5-8 лет, Крутов В.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истема экологического воспитания в ДОУ», О.Ф. Горботенко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Фильм «Мир диких животных. Хищники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Фильм «Мир диких животных. Среда об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иментально-исследовательская зон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упа (3шт.); - набор овощей пластмассовых (1шт.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бор грибов пластмассовых (2шт.) 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ция камней (1шт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лекция минералов (1шт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ор компасов (1шт.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ция круп(1шт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лекция ракушек(1шт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ция шишек (1шт.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дактические и настольн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«Ягоды. Детский определитель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Живая и неживая природ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Учись играя. Времена год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«Кубики. Животный мир Земли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Съедобные и несъедобные грибы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Путешествие по природным зонам России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Птичий базар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обери картинки. Насекомы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В гостях у лешег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Чей хвост?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Деревья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тицы русского лес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«Найди следы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Жизненный цикл животных». </w:t>
      </w:r>
    </w:p>
    <w:p>
      <w:pPr>
        <w:pStyle w:val="Normal"/>
        <w:shd w:fill="FFFFFF" w:val="clear"/>
        <w:spacing w:lineRule="auto" w:line="240" w:before="280" w:after="20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ей работе педагоги ДОУ применяют следующие педагогические и информационные технологии:</w:t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;</w:t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ю исследовательской деятельности;</w:t>
      </w:r>
    </w:p>
    <w:p>
      <w:pPr>
        <w:pStyle w:val="Normal"/>
        <w:shd w:fill="FFFFFF" w:val="clear"/>
        <w:spacing w:lineRule="auto" w:line="240" w:before="280" w:after="200"/>
        <w:rPr/>
      </w:pPr>
      <w:r>
        <w:rPr>
          <w:rFonts w:cs="Times New Roman" w:ascii="Times New Roman" w:hAnsi="Times New Roman"/>
          <w:sz w:val="28"/>
          <w:szCs w:val="28"/>
        </w:rPr>
        <w:t>- технологию личностно-ориентированного взаимодействия педагога с детьми;</w:t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коммуникативные технологии;</w:t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грового обучения;</w:t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обучения в сотрудничестве.</w:t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писок литературы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Н.Н. Кондратьева «Мы»- программа экологического образования детей СПб: «Детство-Пресс 2001г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Т.М. Бондаренко «Экологические занятия с детьми 5-6 лет, ТЦ «Учитель» Воронеж 2004г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А. Шорыгина «Насекомые. Какие они?» Москва «Гном Д» 200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Н .Николаева Методика экологического воспитания в детском саду: Работа с детьми средних и старших групп детского сада: Книга для воспитателей детского сада / С.Н. Николаева.- М.: Просвещение – 200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бкова Н.М. «Воз и маленькая тележка чудес»: - М; Мозаика-Синтез, 2009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еятельности детей на прогулке, старшая группа/авт.-сост. Т. Г. Кобзева, И. А. Холодова, Г. С. Александрова. – Волгоград: Учитель, 2011«Энциклопедия обучения и развития дошкольника», СПб,: Издательский дом «Нева»; М.: Олма-пресс, 2000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зик Т. Познаю мир. – М.: Издательский дом «Воспитание дошкольника». -200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Ф. Аксенова Войди в природу другом.  Экологическое воспитание дошкольников.- Москва: ТЦ Сфера, 2011</w:t>
      </w:r>
    </w:p>
    <w:p>
      <w:pPr>
        <w:pStyle w:val="Normal"/>
        <w:shd w:fill="FFFFFF" w:val="clear"/>
        <w:spacing w:lineRule="auto" w:line="240" w:before="280" w:after="20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6">
    <w:name w:val="c6"/>
    <w:basedOn w:val="DefaultParagraphFont"/>
    <w:qFormat/>
    <w:rPr/>
  </w:style>
  <w:style w:type="character" w:styleId="C40">
    <w:name w:val="c4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58">
    <w:name w:val="c58"/>
    <w:basedOn w:val="DefaultParagraphFont"/>
    <w:qFormat/>
    <w:rPr/>
  </w:style>
  <w:style w:type="character" w:styleId="C24">
    <w:name w:val="c24"/>
    <w:basedOn w:val="DefaultParagraphFont"/>
    <w:qFormat/>
    <w:rPr/>
  </w:style>
  <w:style w:type="character" w:styleId="C45">
    <w:name w:val="c45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92">
    <w:name w:val="c9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13:00Z</dcterms:created>
  <dc:creator>Соловушка</dc:creator>
  <dc:description/>
  <cp:keywords/>
  <dc:language>en-US</dc:language>
  <cp:lastModifiedBy>andrej8i@mail.ru</cp:lastModifiedBy>
  <dcterms:modified xsi:type="dcterms:W3CDTF">2023-10-22T09:31:00Z</dcterms:modified>
  <cp:revision>3</cp:revision>
  <dc:subject/>
  <dc:title/>
</cp:coreProperties>
</file>