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агина София Николаевна инструктор по физической культуре Муниципального бюджетного дошкольного образовательного учреждения «Детский сад № 363 «Камертон» Сормовского район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тья по теме : «Укрепление здоровья детей в занятиях по физическому  развитию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ловаре С.И. Ожегова «Здоровье – это Правильная, нормальная деятельность организма». В Уставе Всемирной Организации Здравоохранения (ВОЗ) говорится, что «здоровье – это не только отсутствие болезни или физических дефектов, но и полное физическое, психическое и социальное благополучие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репление здоровья можно осуществлять двумя путям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кращать потери здоровья (устранив причины чрезмерного расходования здоровь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утем накопления резервов за счет активизации механизмов адапт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Адаптация –</w:t>
      </w:r>
      <w:r>
        <w:rPr>
          <w:sz w:val="28"/>
          <w:szCs w:val="28"/>
        </w:rPr>
        <w:t xml:space="preserve"> это развитие новых биологических свойств организма, вида, обеспечивающих жизнедеятельность биосистемы при изменении внешней среды или параметров самой биосистемы.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Факторы, влияющие на адаптацию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нешние – экзогенные (быт, работа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нутренние – эндогенные (возраст, пол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ым известных отечественных ученых Ю.П. Лисицына, Ю.М. Комарова и многочисленных зарубежных авторов «…образ жизни формирует здоровье и занимает 50 – 55% удельного веса всех факторов, обуславливающих здоровье населения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к достижению здоровья за счет какого-либо одного средства принципиально неправильно, поскольку не охватывает многообразие взаимосвязанных функциональных систем, формирующих организм человека и связей человека с природой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   </w:t>
      </w:r>
      <w:r>
        <w:rPr>
          <w:sz w:val="28"/>
          <w:szCs w:val="28"/>
        </w:rPr>
        <w:t xml:space="preserve">По данным НИИ гигиены и охраны здоровья детей и подростков Научного центра здоровья детей РАМИ, за последнее </w:t>
      </w:r>
      <w:r>
        <w:rPr>
          <w:b/>
          <w:sz w:val="28"/>
          <w:szCs w:val="28"/>
        </w:rPr>
        <w:t xml:space="preserve">время число здоровых дошкольников уменьшилось в пять раз и составляет лишь 10% среди детей, поступающих в школу.  </w:t>
      </w:r>
      <w:r>
        <w:rPr>
          <w:sz w:val="28"/>
          <w:szCs w:val="28"/>
        </w:rPr>
        <w:t xml:space="preserve">Поэтому, в настоящее время </w:t>
      </w:r>
      <w:r>
        <w:rPr>
          <w:b/>
          <w:sz w:val="28"/>
          <w:szCs w:val="28"/>
        </w:rPr>
        <w:t>одной из приоритетных и актуальных задач, стоящих перед педагогами, является сохранение и укрепление здоровья детей в процессе воспитания и обучения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Анализируя состояние здоровья  и физического  развития детей МАДОУ выявлено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8"/>
          <w:szCs w:val="28"/>
        </w:rPr>
        <w:t>Основная масса детей имеет вторую группу здоровья, а это значит, что они имеют какие – либо отклонения в здоровье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ысилась заболеваемость детей, особенно инфекционная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8"/>
          <w:szCs w:val="28"/>
        </w:rPr>
        <w:t>Не достаточно развиты физически дети.</w:t>
      </w:r>
    </w:p>
    <w:p>
      <w:pPr>
        <w:pStyle w:val="Normal"/>
        <w:ind w:left="24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основан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езультатов обследования мы поставили перед собой следующую цель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Создать систему физкультурных оздоровительных занятий с точки зрения форм организации в соответствии с возрастом детей и изучить влияние данной системы на заболеваемость и развитие физических качеств (силы, быстроты).</w:t>
      </w:r>
    </w:p>
    <w:p>
      <w:pPr>
        <w:pStyle w:val="Normal"/>
        <w:ind w:left="240" w:hanging="0"/>
        <w:jc w:val="both"/>
        <w:rPr/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  <w:sz w:val="28"/>
          <w:szCs w:val="28"/>
        </w:rPr>
        <w:t>Разработать систему мотивации детей к занятиям физической культурой</w:t>
      </w:r>
      <w:r>
        <w:rPr>
          <w:sz w:val="28"/>
          <w:szCs w:val="28"/>
        </w:rPr>
        <w:t>. Для этого мы разработали специально ориентированную систему мер, методов и методических приемов, применяемых инструктором по ФИЗО; широкое использование естественных факторов природы; гигиенический уход, четко организованные занятия по физ. развитию, наличие благоприятных условий для разных движений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Способствовать формированию на доступном </w:t>
      </w:r>
      <w:r>
        <w:rPr>
          <w:b/>
          <w:sz w:val="28"/>
          <w:szCs w:val="28"/>
        </w:rPr>
        <w:t xml:space="preserve">уровне необходимых знаний в области гигиены, медицины, физической культуры.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Развивать у детей </w:t>
      </w:r>
      <w:r>
        <w:rPr>
          <w:b/>
          <w:sz w:val="28"/>
          <w:szCs w:val="28"/>
        </w:rPr>
        <w:t>двигательные навыки и умения</w:t>
      </w:r>
      <w:r>
        <w:rPr>
          <w:sz w:val="28"/>
          <w:szCs w:val="28"/>
        </w:rPr>
        <w:t>, способствующие укреплению здоровья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реплять мышечный корсет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все группы мышц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Формировать правильную осанку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Созданная  система оздоровительных занятий  учитывает  следующие принципы</w:t>
      </w:r>
      <w:r>
        <w:rPr>
          <w:sz w:val="28"/>
          <w:szCs w:val="28"/>
          <w:u w:val="single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нцип целенаправленности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нцип гуманизации в физическом развитии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нцип связи видов детской деятельности и физического воспитания. Принцип системности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нцип индивидуальности (адекватность возрасту и уровню его физического развития)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ет биоритмологических факторов, влияние сезона год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ецифика системы занятий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азвитие физических качеств и способностей осуществляется на основе как основных дидактических (доступность и индивидуализация, систематичность и постоянность повышения требований), так и физиологических принципов: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физические упражнения для детей  преимущественно динамического характера и направлены на развитие крупных групп мышц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вномерно распределяется  нагрузка на верхний плечевой пояс, туловище и ног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ъем и интенсивность мышечной нагрузки  увеличивается  постепенно при строгом контроле за самочувствием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роенная система занятий учитывает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особы проведения занятий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зраст детей (в ср.гр. – преобладание сюжетных занятий, в ст.гр. – классических и тренировочных)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особенности воспитанников отражаются на характере двигательной активности и, соответственно, на состоянии соматического здоровья детей (пол, возраст, сезон года, физическое развитие, состояние плоскостопия и. т.д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ставленный перспективный план реализовывался постоянно, целенаправленно во всех возрастных группах. Сложностей в обучении детей ЗСТ, ОРУ, ОВД в процессе деятельности не возника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цели и задач работы  мы спланировали следующие направления работы:</w:t>
      </w:r>
    </w:p>
    <w:p>
      <w:pPr>
        <w:pStyle w:val="Heading3"/>
        <w:numPr>
          <w:ilvl w:val="0"/>
          <w:numId w:val="12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здание развивающей предметно-пространственной образовательной  среды, способствующей физическому развитию воспитанников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рганизация оптимального двигательного режима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бота с семьей по данной пробл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оздоровления детского организма решаются через систему мероприятий по оздоровлению детей, которая создана на основании системы Маханевой.   Основным отличием нашей системы от системы Маханевой является то, что в основу физических упражнений, закаливания и режима жизнедеятельности детей заложены элементы здоровьесберегающих технологий: самомассаж, растяжки, элементы гимнастики мозга. Они рекомендованы Центром здоровьесберегающих педагогических технологий ННГАСУ. Авторы: И.К. Шилкова, Ф.И. Молостова, Н.А. Репина, А.С. Большев, Ю.Р. Силкин, Ю.А. Лебедев, Л.В. Филиппова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здоровительные средства  в занятиях по физ.развит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Самомассаж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>. Физические упражнения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en-US"/>
        </w:rPr>
        <w:t>III</w:t>
      </w:r>
      <w:r>
        <w:rPr>
          <w:sz w:val="28"/>
          <w:szCs w:val="28"/>
          <w:u w:val="single"/>
        </w:rPr>
        <w:t>. Физические упражнения, способствующие развитию физических качеств двигательных способностей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  <w:lang w:val="en-US"/>
        </w:rPr>
        <w:t>IV</w:t>
      </w:r>
      <w:r>
        <w:rPr>
          <w:sz w:val="28"/>
          <w:szCs w:val="28"/>
          <w:u w:val="single"/>
        </w:rPr>
        <w:t>. Физические упражнения, способствующие  психическому развития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en-US"/>
        </w:rPr>
        <w:t>V</w:t>
      </w:r>
      <w:r>
        <w:rPr>
          <w:sz w:val="28"/>
          <w:szCs w:val="28"/>
          <w:u w:val="single"/>
        </w:rPr>
        <w:t xml:space="preserve">. Упражнения-растяжки.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en-US"/>
        </w:rPr>
        <w:t>VI</w:t>
      </w:r>
      <w:r>
        <w:rPr>
          <w:sz w:val="28"/>
          <w:szCs w:val="28"/>
          <w:u w:val="single"/>
        </w:rPr>
        <w:t>. Упражнения на фитомячах</w:t>
      </w:r>
      <w:r>
        <w:rPr>
          <w:sz w:val="28"/>
          <w:szCs w:val="28"/>
        </w:rPr>
        <w:t xml:space="preserve"> – снятие нагрузки с позвоночника. </w:t>
      </w:r>
      <w:r>
        <w:rPr>
          <w:sz w:val="28"/>
          <w:szCs w:val="28"/>
          <w:u w:val="single"/>
        </w:rPr>
        <w:t>Упражнения на полусферах</w:t>
      </w:r>
      <w:r>
        <w:rPr>
          <w:sz w:val="28"/>
          <w:szCs w:val="28"/>
        </w:rPr>
        <w:t xml:space="preserve"> – развитие вестибулярного аппарата. Сбалансированная работа правого и левого полушарий головного мозга, формируется и развивается зрительная, слуховая систем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  <w:lang w:val="en-US"/>
        </w:rPr>
        <w:t>VII</w:t>
      </w:r>
      <w:r>
        <w:rPr>
          <w:sz w:val="28"/>
          <w:szCs w:val="28"/>
          <w:u w:val="single"/>
        </w:rPr>
        <w:t>. Дыхательные упражнения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>VIII</w:t>
      </w:r>
      <w:r>
        <w:rPr>
          <w:sz w:val="28"/>
          <w:szCs w:val="28"/>
          <w:u w:val="single"/>
        </w:rPr>
        <w:t xml:space="preserve">. Гимнастика мозга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>Х. Релаксац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сегодняшний день </w:t>
      </w:r>
      <w:r>
        <w:rPr>
          <w:b/>
          <w:sz w:val="28"/>
          <w:szCs w:val="28"/>
        </w:rPr>
        <w:t>эти элементы в системе введены в систему занятий по физ.развитию, в дыхательную, утреннюю гимнастику, а также в другие виды деятельности</w:t>
      </w:r>
      <w:r>
        <w:rPr>
          <w:sz w:val="28"/>
          <w:szCs w:val="28"/>
        </w:rPr>
        <w:t xml:space="preserve">.  Воспитатели, медсестра заметили, что применение этих технологий </w:t>
      </w:r>
      <w:r>
        <w:rPr>
          <w:b/>
          <w:sz w:val="28"/>
          <w:szCs w:val="28"/>
        </w:rPr>
        <w:t>активизирует детей, снижает заболеваемость, формирует произвольность по отношению к собственному здоровью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истемность применения этих технологий доказывает то, что </w:t>
      </w:r>
      <w:r>
        <w:rPr>
          <w:b/>
          <w:sz w:val="28"/>
          <w:szCs w:val="28"/>
        </w:rPr>
        <w:t>дети самостоятельно стали применять их в затруднительных ситуациях</w:t>
      </w:r>
      <w:r>
        <w:rPr>
          <w:sz w:val="28"/>
          <w:szCs w:val="28"/>
        </w:rPr>
        <w:t xml:space="preserve"> (заложен нос – надо воздействовать на точки у крыльев носа, забыл что-то сделать – самомассаж ушей с развертыванием ушных раковин – из беседы с детьми и родителями)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Результатами проделанной работы, на наш взгляд, стали:</w:t>
      </w:r>
    </w:p>
    <w:p>
      <w:pPr>
        <w:pStyle w:val="Normal"/>
        <w:numPr>
          <w:ilvl w:val="0"/>
          <w:numId w:val="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высился интерес детей к двигательной деятельности.</w:t>
      </w:r>
    </w:p>
    <w:p>
      <w:pPr>
        <w:pStyle w:val="Normal"/>
        <w:numPr>
          <w:ilvl w:val="0"/>
          <w:numId w:val="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лись физические качества детей, особенно быстрота и сила.</w:t>
      </w:r>
    </w:p>
    <w:p>
      <w:pPr>
        <w:pStyle w:val="Normal"/>
        <w:numPr>
          <w:ilvl w:val="0"/>
          <w:numId w:val="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крепился мышечный корсет детей.</w:t>
      </w:r>
    </w:p>
    <w:p>
      <w:pPr>
        <w:pStyle w:val="Normal"/>
        <w:numPr>
          <w:ilvl w:val="0"/>
          <w:numId w:val="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низилась простудная заболеваемость, повысилось число детей с нормой иммунитета.</w:t>
      </w:r>
    </w:p>
    <w:p>
      <w:pPr>
        <w:pStyle w:val="Normal"/>
        <w:numPr>
          <w:ilvl w:val="0"/>
          <w:numId w:val="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высилась заинтересованность родителей процессом физического развития и оздоровления дет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зработанный перспективный план оздоровительных занятий соответствует возрастным особенностям, физическим возможностям детей. Содержание занятий и цели обучения соответствуют ООП, ФГОС ДО, образовательной области «Физическое развитие» и комплексно – тематическому плану МАДОУ, а также санитарно-гигиеническим требованиям к проведению организованной деятельности.   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ту систему можно использовать с пользой в детских садах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езультаты проведенной работы позволяют сделать вывод, что реализация данного перспективного плана не только развивает физические качества, но и улучшает здоровье детей. </w:t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851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9T18:48:00Z</dcterms:created>
  <dc:creator>DIMA</dc:creator>
  <dc:description/>
  <cp:keywords/>
  <dc:language>en-US</dc:language>
  <cp:lastModifiedBy>Irina</cp:lastModifiedBy>
  <cp:lastPrinted>2015-03-03T12:37:00Z</cp:lastPrinted>
  <dcterms:modified xsi:type="dcterms:W3CDTF">2023-10-16T16:03:00Z</dcterms:modified>
  <cp:revision>132</cp:revision>
  <dc:subject/>
  <dc:title>В типовом положении «О дошкольном образовании учреждения» от 1</dc:title>
</cp:coreProperties>
</file>