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 по читательской грамотности «Учимся понимать текст» - 6 класс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урока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Формировать умение применять на практике  знания о структуре текст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Развить умение выражать свои мысли, воспринимать и усваивать полезную информацию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полнять словарный запас обучающихся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являют позитивное отношение к правильной устной и письменной  речи; знают и соблюдают нормы русского литературного языкм; знают признаки текста, определяют в учебнике, понимают основную мысль текста и находят языковые особенности текст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- Личностные</w:t>
      </w:r>
      <w:r>
        <w:rPr>
          <w:rFonts w:cs="Times New Roman" w:ascii="Times New Roman" w:hAnsi="Times New Roman"/>
          <w:sz w:val="24"/>
          <w:szCs w:val="24"/>
        </w:rPr>
        <w:t xml:space="preserve"> - выражают положительное отношение к процессу познания; оценивают собственную учебную деятельность; принимают и осваивают социальную роль обучающегося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- 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- воспроизводят по памяти информацию, необходимую для решения учебной задачи; находят информацию, используя справочную литературу; осознанно и произвольно строят высказывание в устной форме; структурируют знания; строят рассуждения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- 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- принимают и сохраняют учебную задачу; планируют своё действие в соответствии с поставленной задачей; корректируют деятельность после его завершения на основе оценки  и характера ошибок; анализируют свою работу; оценивают уровень владения учебным действие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- умеют координировать различные позиции в сотрудничестве; контролировать действия партнёра; формировать собственное мнение и позици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ый момент.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ие к учебной деятель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брый день, ребята! Давайте проверим свои рабочие места: все ли готово? Ничего ли не мешает? Садитесь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На столах у вас по 2 смайлика, выберите тот, который соответствует вашему настроени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много улыбок! Спасибо! А это мое настроение (показывает свой смайлик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чит  с хорошим настроением начнем наш урок.  (1 мин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онный момент позволяет положительно настроить учеников, организовать их внимание. На этом этапе формируется умение внутренне организовать себя, сосредоточиться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дия вызова                                                         (1 мин.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.Мотивация урока. (Вступительное слово учителя)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егодня у нас урок развития речи, с какой целью мы проводим эти уроки?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 Чтобы уметь выразительно говорить, внимательно читать тексты)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. Да, действительно, на этих уроках мы учимся точно и полно понимать прочитанное, четко, доказательно, грамотно выражать свои мысли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этим, я бы хотела, чтобы эпиграфом урока послужили слов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ергея Рубенштейна</w:t>
      </w:r>
      <w:r>
        <w:rPr>
          <w:rFonts w:cs="Times New Roman" w:ascii="Times New Roman" w:hAnsi="Times New Roman"/>
          <w:color w:val="000000"/>
          <w:sz w:val="24"/>
          <w:szCs w:val="24"/>
        </w:rPr>
        <w:t>, великого философа: «Мыслить человек начинает, когда у него возникает потребность что – то понять»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ы будем учиться понимать различные тексты.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. А на каких уроках помимо русского языка вам приходится работать с текстами?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на любых)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сегда ли вам понятен текст, с которым вы работаете на уроках истории, географии?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не всегда)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сегодня мы и продолжим открывать секреты правильного чтения и понимания текст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тема нашего урока « Учимся понимать текст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Какие затруднения могут возникнуть при работе с текстом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что нам необходимо выяснить?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(ребята говорят: определять главную  мысль в тексте, языковые особенности текста, тип текста и т.д.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Правильн, т.е. будем учиться развивать навыки самостоятельной работы с текстом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ойте тетради и запишите дату и тему урока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I. Тему мы определили, а теперь мне хотелось бы вас попросить определить цель нашего урока. Чему мы продолжим учиться?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продолжим учиться понимать текст, рассмотрим законы построения текста.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где вам могут пригодиться полученные на этих занятиях умения?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на других уроках, на экзаменах и просто в жизни)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Понимание текста – задача непростая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дем эксперимент. Сейчас вы в течение минуты просмотрите текст на зеленом листе, но перевенуть его можно только по моей команде. Ваша задача: по прошествии 1 минуты ответить на вопросы, причем читать текст не обязательно.  (2 мин: 1 на просмотровое чтение, 1 на ответы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 по тексту: 1. Есть ли у текста название?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«Слово о хлебе»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скольких частей состоит текст?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из 4-х частей)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Есть ли у текста автор?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Да, М. Алексеев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предложения по цели высказывания преобладают в данном тексте?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повествовательные и побудительные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ейчас мы подробнее познакомимся с текстом М. Алексеева «Слово о хлебе». Ваша задача: осмысленно прочитать текст, выполнить комплексную работу с данным текстом, заполнить таблицу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Работа с текстом. Ученики выразительно читают  текст.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лово о хлебе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Хлеб… 2. Богат наш язык, сотни тысяч слов вмещает. 3. Но попробуйте отыскать в нем еще одно слово, столь же насущное, чаще других употребляемое, столь многозначное. 4. Разве что слово “земля”. 5. И недаром наши деды и прадеды в известном речении поставили их рядом: земля – матушка и хлеб- батюшка…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. Века и века хлеб был как бы синонимом самой жизни. 7. Мы и по сей день говорим: “заработать на хлеб”, но подразумеваем под этим вовсе не один лишь хлеб как таковой, а весь наш жизненный достаток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8. “Хлеб - всему голова”,- гласит старинная народная мудрость. 9. Сколь ни думай, лучше хлеба ничего не придумаешь. 10. “Хлеб на стол – престол, а хлеба ни куска и стол – доска”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1. Поклонимся же человеку, вырастившему хлеб, и будем честны и совестливы перед его великим и скромным подвигом одновременно.  Перед тем как выйти из булочной с батоном или кирпичиком теплого хлеба  еще и еще раз вспомним с благоговейным сердечным участием о руках, посеявших, вырастивших  этот хлеб…. 12. А заодно будем всегда помнить мудрое изречение, пришедшее к нам из глубины веков, рожденное народным опытом: “Да отсохнет рука бросившего под ноги хотя бы крошку хлеба”. (М. Алексеев)   2 мин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Комментарий учителя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авайте определим роль заглавия в текст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 названии есть определение жанра,  который  использовался в древнерусской литературе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ов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зывались в древнерусской литературе  поучения и послания. Слово “хлеб” в названии показывает глубокое уважение автора к хлебу и человеку его вырастившему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9. Работа в группах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. Обоснуйте и впишите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835"/>
      </w:tblGrid>
      <w:tr>
        <w:trPr>
          <w:trHeight w:val="66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Тема текс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Главная мысль текс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ип текс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иль речи текс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языковые особенности текста:</w:t>
            </w:r>
          </w:p>
        </w:tc>
      </w:tr>
      <w:tr>
        <w:trPr>
          <w:trHeight w:val="57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е и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е слово «хлеб»?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лексических                значений у слова «хлеб»? Обоснуйте (устно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-это…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-это…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-это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-это…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-это…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-эт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тексте и выпишите синонимы к слову «хлеб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эти слова синонимы?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№2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дание №1. Составьте план текста и впишите в таблицу</w:t>
      </w:r>
    </w:p>
    <w:tbl>
      <w:tblPr>
        <w:tblW w:w="9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835"/>
      </w:tblGrid>
      <w:tr>
        <w:trPr>
          <w:trHeight w:val="66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из текста пословицы, выражения, объясните их (устно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мысл в них?</w:t>
            </w:r>
          </w:p>
        </w:tc>
      </w:tr>
      <w:tr>
        <w:trPr>
          <w:trHeight w:val="57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№3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/>
        <w:t>Задание №1  Составьте вопросы по данному тексту</w:t>
      </w:r>
    </w:p>
    <w:tbl>
      <w:tblPr>
        <w:tblW w:w="9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2"/>
      </w:tblGrid>
      <w:tr>
        <w:trPr>
          <w:trHeight w:val="76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       « Толстые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>
          <w:trHeight w:val="76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 групп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ние № 1.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Определите тему текст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В каких строках абзаца мы можем определить  главную мысль текста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Тип текста (повествование, описание, рассуждение)                    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Стиль речи рассказа (разговорный, научный, художественный,                                              официально-деловой, публицистический)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 №2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леб – имя существительное. Однозначное или многознач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лько лексических значений у слова «хлеб»? Докажит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йдите в тексте и выпишите синонимы к слову «хлеб». Почему эти слова синонимы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 груп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ние №1  .Составьте  план текста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ние №2</w:t>
      </w:r>
      <w:r>
        <w:rPr>
          <w:rFonts w:cs="Times New Roman" w:ascii="Times New Roman" w:hAnsi="Times New Roman"/>
          <w:sz w:val="24"/>
          <w:szCs w:val="24"/>
        </w:rPr>
        <w:t xml:space="preserve">   Выпишите пословицы, поговорки и выражения  из текста и объясните их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1).Какой вывод можно сделать  из этих пословиц,  поговорок и выражений? </w:t>
      </w:r>
      <w:r>
        <w:rPr>
          <w:rFonts w:cs="Times New Roman" w:ascii="Times New Roman" w:hAnsi="Times New Roman"/>
          <w:i/>
          <w:sz w:val="24"/>
          <w:szCs w:val="24"/>
        </w:rPr>
        <w:t>( У русского народа  во все времена было самое почтительное отношение к хлебу. В народных пословицах и поговорках отразилось любовное отношение  к хлебу. Недаром его называют «Хлеб  - наш батюшка»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). Откуда идёт такое доброе, уважительное отношение к хлебу? </w:t>
      </w:r>
      <w:r>
        <w:rPr>
          <w:rFonts w:cs="Times New Roman" w:ascii="Times New Roman" w:hAnsi="Times New Roman"/>
          <w:i/>
          <w:sz w:val="24"/>
          <w:szCs w:val="24"/>
        </w:rPr>
        <w:t>(Хлеб трудно выращивать и убирать)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 груп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ние №1   1.Составьте вопросы по данному тексту (Прием «толстых» и «тонких» вопросов». (зачитывают и другие группы на них отвечают)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Задание №3 для всех групп:  (если останется время)  3 мин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ного пословиц и поговорок посвятил народ хлебу. Продолжите пословицу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 да вода… крестьянская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 да соль, и  обед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 – батюшка,  водица –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бела, а…без хлеба в ней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ечневая каша – матушка наша, а хлебец ржаной – отец наш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 на стол, так и стол престол, а хлеба ни куска – и стол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хлеба, без соли худая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а ни куска, так и в тереме …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уда есть хлеб да вода..., всё не ..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удет хлеба , … не будет и …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Молодцы, ребята! Вы хорошо поработали в группах. О чем заставляет задуматься этот рассказ?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важительно относиться к хлебу и рукам, вырастившим его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 крестьян всегда было почтительное отношение к хлебу, к труду, к землепашцу, к  людям, кто непосильным трудом выращивал хлеб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Ребята! Я предлагаю вам посмотреть документальные кадры  </w:t>
      </w:r>
      <w:r>
        <w:rPr>
          <w:rFonts w:cs="Times New Roman" w:ascii="Times New Roman" w:hAnsi="Times New Roman"/>
          <w:b/>
          <w:sz w:val="24"/>
          <w:szCs w:val="24"/>
        </w:rPr>
        <w:t>фильма  «Блокадный Ленинград».    5 м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. Вопросы: 1. Выскажите свое мнение об увиденном.   3 мин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роль  сыграл хлеб во время Великой Отечественной войны? О чем заставляет  задуматься этот видеофрагмент людей, не испытывающих голода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Благодаря хлебу  народ победил врага. Хлеб был единственным спасением во время голодных военных лет.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аёк в блокадном Ленинграде был  таков: служащему-125г. хлеба, рабочему- 200г. (показать кусочек в 125г) и ещё 3 макаронины, длиною в тетрадь, серые, глинистые, но желанные для каждого человека</w:t>
      </w:r>
      <w:r>
        <w:rPr>
          <w:rFonts w:cs="Times New Roman" w:ascii="Times New Roman" w:hAnsi="Times New Roman"/>
          <w:sz w:val="24"/>
          <w:szCs w:val="24"/>
        </w:rPr>
        <w:t xml:space="preserve">).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3. Клас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подведем итог нашей с вами работы. -  Выберите понятия, с которыми вы работали на уроке.   1 м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Вывод.    Завершить урок мне хотелось бы словами  поэта  Н. Агеева: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хлеб люблю, когда он на корню.                                                      1 мин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енит колосьями янтарно…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перед ним колени преклоню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землепашец, благодарно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леб на корню – ещё не хлеб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хлебом будет лишь в сусеке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всё ж, каким был в поле хлеб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дили в старину о челове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- Так  с любовью поэты и писатели воспевают хлеб – самое святое в жизни человек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нно поэтому у нас нет права на пренебрежительное и легкомысленное отношение к нем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Рефлексия.</w:t>
      </w:r>
      <w:r>
        <w:rPr>
          <w:rFonts w:cs="Times New Roman" w:ascii="Times New Roman" w:hAnsi="Times New Roman"/>
          <w:sz w:val="24"/>
          <w:szCs w:val="24"/>
        </w:rPr>
        <w:t xml:space="preserve">  Ребята, оцените свою работу на уроке  1 мин.  (Поднимите руки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» - все понял, активно работал, делал вывод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было сложно, затруднялся делать выводы, но старался работа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- есть вопросы, нужно повтори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машнее задание. На выбор учащихся:    1 м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чинить четверостишие о хлеб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исать сочинение «Как в моей семье относятся к хлебу?»</w:t>
      </w:r>
    </w:p>
    <w:p>
      <w:pPr>
        <w:pStyle w:val="Style19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Написать мини-сочинение по просмотренному документальному фильму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асибо за урок, ребята!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hareformbutton">
    <w:name w:val="b-share-form-button"/>
    <w:basedOn w:val="Style14"/>
    <w:qFormat/>
    <w:rPr/>
  </w:style>
  <w:style w:type="character" w:styleId="Streetaddress">
    <w:name w:val="street-address"/>
    <w:basedOn w:val="Style14"/>
    <w:qFormat/>
    <w:rPr/>
  </w:style>
  <w:style w:type="character" w:styleId="Locality">
    <w:name w:val="locality"/>
    <w:basedOn w:val="Style14"/>
    <w:qFormat/>
    <w:rPr/>
  </w:style>
  <w:style w:type="character" w:styleId="Countryname">
    <w:name w:val="country-name"/>
    <w:basedOn w:val="Style14"/>
    <w:qFormat/>
    <w:rPr/>
  </w:style>
  <w:style w:type="character" w:styleId="Postalcode">
    <w:name w:val="postal-code"/>
    <w:basedOn w:val="Style14"/>
    <w:qFormat/>
    <w:rPr/>
  </w:style>
  <w:style w:type="character" w:styleId="Extendedaddress">
    <w:name w:val="extended-address"/>
    <w:basedOn w:val="Style14"/>
    <w:qFormat/>
    <w:rPr/>
  </w:style>
  <w:style w:type="character" w:styleId="Tel">
    <w:name w:val="tel"/>
    <w:basedOn w:val="Style14"/>
    <w:qFormat/>
    <w:rPr/>
  </w:style>
  <w:style w:type="character" w:styleId="Bsharepopupitemtext">
    <w:name w:val="b-share-popup__item__text"/>
    <w:basedOn w:val="Style14"/>
    <w:qFormat/>
    <w:rPr/>
  </w:style>
  <w:style w:type="character" w:styleId="Noticedate">
    <w:name w:val="notice_date"/>
    <w:basedOn w:val="Style14"/>
    <w:qFormat/>
    <w:rPr/>
  </w:style>
  <w:style w:type="character" w:styleId="Noticetext">
    <w:name w:val="notice_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20:00Z</dcterms:created>
  <dc:creator>Ученик</dc:creator>
  <dc:description/>
  <dc:language>en-US</dc:language>
  <cp:lastModifiedBy>Мама</cp:lastModifiedBy>
  <cp:lastPrinted>2019-11-24T20:31:00Z</cp:lastPrinted>
  <dcterms:modified xsi:type="dcterms:W3CDTF">2023-10-22T15:20:00Z</dcterms:modified>
  <cp:revision>2</cp:revision>
  <dc:subject/>
  <dc:title/>
</cp:coreProperties>
</file>