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ртотека прогулок   на летний период, 1 младшая группа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bCs w:val="false"/>
          <w:color w:val="010101"/>
          <w:sz w:val="24"/>
          <w:szCs w:val="24"/>
        </w:rPr>
      </w:pPr>
      <w:r>
        <w:rPr>
          <w:rFonts w:cs="Bookman Old Style" w:ascii="Bookman Old Style" w:hAnsi="Bookman Old Style"/>
          <w:bCs w:val="false"/>
          <w:color w:val="010101"/>
          <w:sz w:val="24"/>
          <w:szCs w:val="24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 за птиц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особенности строения, что делают: летают, садятся на деревья, весело щебечут, клюю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Как поют птицы?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тие слухового восприятия и артикуляци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Кто дальше?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Научить прыгать в длину с мест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 Показать, как сгребать песок в кучу лопатками, переносить его в ведерках в песочницу.</w:t>
        <w:br/>
        <w:t>Цель. Прививать детям элементарные трудовые навы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Солнышко и 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 “Где теплее – на солнышке или в тени?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тие тактильных и температурных ощущений. Например: песок, асфальт, камуш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играть дружно, делиться игрушками. Катать коляски и играть мячами аккуратно, не наталкиваясь друг на друг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состоянием погод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точнить с детьми состояние погоды: погожий денёк, жаркий, теплый, дует тёплый ветерок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Допрыгни до ладош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подпрыгивать на двух ногах в высот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южетно-ролевая игра: “Семья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Содействовать желанию детей самостоятельно подбирать игрушки и атрибуты для игры, использовать предметы – заместител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Найди и назови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вать умение по словесному указанию педагога находить предметы и называть их, их цвет, размер, форм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Через ручеё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умение детей ходить по наклонной доске, сохраняя равновес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исование на песке пальцем. “Солнышко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вать воображение детей, закрепить умение рисовать округлые форм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двигательная актив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Воспитывать у детей желание выполнять физ. упражнения на прогул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3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деревь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видеть различие и сходства между хвойными и лиственными деревь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Раз, два, три – к ели бег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личать деревья, действовать по сигнал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 “По извилистой дорожк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ходьбе по извилистой линии, нарисованной на асфальт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 – мытье игрушек после прогул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вивать детям элементарные трудовые навы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 “Птички в гнёздышках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Найди такой же лист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ифференцировать листья по размеру и форм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 и песком. Игра: “Сыплем, лепим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сширить знания детей о свойствах песка /сухой сыплется, из влажного можно лепить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4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насекомы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называть: бабочка, жук, божья коровка, спокойно вести себя вблизи насекомых, не причиняя им вред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Как жужжит жу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вать слуховое восприятие, развивать артикуляционный аппара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ерепрыгни через шнур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прыжках через препятств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 сгребать песок в кучку и переносить его в песочниц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общать детей к выполнению простейших труд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Солнышко и 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Рассказывание потешки: “Тени – тень, потетень…”, с выполнением игровых действ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Сопровождать чтение небольшого поэтического произведения игровыми действия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/д игра: “Научим Катю пользоваться носовым платком”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Формировать навыки пользования инд. предмет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5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машинами на улице.                            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знания детей о различных видах специальных машин, их назначении. Закрепить с детьми поведения на дороге / передвигаться по улице и переходить ее можно только с взрослым, крепко держась за рук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Догони мяч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детей в беге за мяч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лить цветы в цветнике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помогать взрослым, ухаживать за растениями в цветнике.                    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. работа по ФИЗО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детей в прыжках на двух нога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Птички в гнездышках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  Учить   детей   ходить и бегать     врассыпную, не        наталкиваясь друг на друга. Приучать их быстро действовать по сигналу воспитателя, помогать друг другу.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Чудесный мешочек” /шишки, камешки, палочки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дифференцировать форму предмета и познакомить с понятием вес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а с водой и песком: “Я пеку, пеку, пеку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знания детей о свойствах песка / сухой сыплется, из влажного можно лепить/. Научить правильно набивать формочку песком, переворачивать ее, украшать готовый куличик.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Карусел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бегать друг за другом в разном темпе, выполнять действия в соответствии с текстом игры.                                                                                                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6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погодо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, вместе с воспитателем отмечать состояние погоды /светит солнышко и идет дождь, который быстро       проходит. По небу плывут белые, легкие облака 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пади в цел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бросать мяч в цел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собрать игрушки в корзину в конце прогул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выполнять простейшие трудовые поручен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: “Зай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подскоках на двух нога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Кто к нам пришел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узнавать и называть животных, подражать голосам животны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Воробушки и автомобил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 Цель. Приучать детей к совместным игра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 7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одуванчико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знавать одуванчик по внешнему виду, называть его. Определять цвет его цветка. Развивать чувство прекрасног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К лесенке бег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ориентироваться в пространств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ПУЗЫРЬ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Научить детей становиться в круг, делать его то шире, туже, приучать согласовывать свои действия с произносимыми слов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собрать игрушки в корзину в конце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рогул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к выполнению простейших трудовых поручен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Найди такой же цвето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находить предмет по образц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а с водой: “Тонут-плавают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сширить представления детей о свойствах воды /одни -  тонут, другие – плавают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двигательная актив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оддерживать игры, в которых совершенствуются движения / ходьба, бег, бросание, катани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8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растениями, цветущими на клумб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 любоваться ими, ноне рвать. Закрепить названия частей растения: стебель, цветок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Спрыгни в воду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 детей спрыгивать со скамейки, приземляясь, на обе ног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 на участке: полив рассад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Помогать взрослым, ухаживать за растения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Самолеты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  Учить детей бегать в разных направлениях, не наталкиваясь друг на друга, действовать по сигнал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Мамы и дет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знания о домашних птицах и их детенышах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ссказывание стихотворения З.Александровой: “Одуванчи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Рассмотреть одуванчик. Приобщать детей к красоте окружающего мир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/р игра: “Семья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. Учить детей играть дружно. Формировать навыки пользования инд. предмет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 Цель. Приучать детей к совместным играм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9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овощами, выросшими на грядка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их названия, умение определять их по внешнему вид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Кто дальше бросит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метании из-за голов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лив цветов в цветни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Научит детей помогать взрослым, ухаживать за растени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Третий лишний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классифицировать предметы по назначению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камуш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определять свойства камушков / какой на ощупь: тяжелый или лёгкий, как можно играть с камушками. Задание: какой на ощупь. найди самый тяжелый камушек. выложи камушки от самого большого к самому маленькому / и наоборот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Солнышко и дождик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ходить и бегать врассыпную, не наталкиваясь друг на друга, приучать их действовать по сигнал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ссматривание книжных иллюстраций о лет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вать умение отвечать на вопросы по содержанию иллюстрац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0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деревьями и кустарниками.    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различать деревья и кустарники по внешнему виду, строению листьев. Формировать умение видеть красивое в жизни, восхищаться природо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идактическое задание: покажи, где у растения стебель /листья, ветки, цветок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различать части растения, называть их цв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пражнять детей в хождении по наклонной доске, в метании на дальность из-за головы. Воспитывать в детях смелость и ловк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сгрести песок в кучу и перенести ведерком в песочницу.       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выполнять простейшие трудовые поручени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Карусель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бегать друг за другом в разном темпе, выполнять действия в соответствии с текстом игр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Хороводная игра: “Ах, березка, зелена, кудрява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развивать желание слушать народную песню, подпевать и выполнять простейшие танцевальные движения.       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а с водой и песком: “Вылавливание сачком игрушек, плавающих в воде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знания о свойствах предметов/тяжелые-тонут, легкие – плавают, бумажная лодочка промокает пластмассовая - промокает…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b/>
          <w:color w:val="010101"/>
        </w:rPr>
        <w:t>КАРТОЧКА 11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аблюдение за растениями на клумбе /ноготки, бархатцы/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 учить детей отмечать изменения, которые произошли с растениями / вспомнить, какими маленькими они были весной показать бутончики/. Беречь растения, не причинять им вред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ходьбе по бревну, развивать равновеси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смести песок со столика и скамеечек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влекать детей к выполнению простейших трудовых действий.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Самолеты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бегать в разных направлениях, не наталкиваясь друг на друга, действовать по сигнал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“Кто где живет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знания детей о диких животных, местах их обитан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: “Пускание мыльных пузырей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создать атмосферу веселья и радост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амостоятельная двигательная актив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оддерживать игры, в которых совершенствуются движения / ходьба, бег, катание, бросани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2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Берёзка.    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 xml:space="preserve">Цель: показать детям, где она растет. Рассмотреть ее, обратить внимание на части дерева: ствол, ветки, листья. 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ходьбе по наклонной доске. Развивать равновес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сбор на участке веточек, камушков в ведерк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вивать детям элементарные трудовые навык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Пузырь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научить детей становиться в круг, делать его то шире, то уже, приучать их согласовывать свои движения с произносимыми слов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Подбери к домику окно и крышу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различать сенсорные характеристики: цвет, форму, величин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уз.-дид. игра: “Вышла курочка гулять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выразительно передавать образ или характер героев игры в движении, мимике. Обогащать двигательный опыт дете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3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ветро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 посмотреть, как раскачиваются деревья, послушать шелест листьев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идактическое упражнение: “Как шумит ветер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тие слухового восприятия и развитие артикуляци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 работа по ФИЗ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 упражнять детей в прокатывании мяча под скамейкой. Развивать глазомер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Мой веселый, звонкий мяч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детей подпрыгивать на двух ногах, внимательно слушать текст и догонять мяч только тогда, когда будут произнесены последние слов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“Кто позвал”/ по сказке Козлятки и серый волк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научить детей рассказывать, договаривать отдельные слова, фразы. Развивать слуховое внимание. Учить интонационной выразительности реч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“Мытье игруше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 учить детей выполнять простейшие прудовые действ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исование на песке пальцем: “Травушка – муравушка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одолжать учить детей рисовать травку короткими и длинными прямыми лини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4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Наблюдение за кустом сирени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чить детей замечать изменения, которые произошли с кустарником / бутоны раскрылись, появились цветы/, а также выделять характерные особенности сирени. Поэтому её можно понюхать, но трогать и рвать нельз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. Работа по ФИЗ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бросании и ловле мяча, развивать координацию движен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лив сухого песка из леечек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знания о свойствах песка /сухой – сыплется, влажный – лепится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Лохматый пес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чить детей двигаться в соответствии с текстом, быстро менять направление движения, бегать, старясь не попадаться ловящему и не толкаяс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а с песком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закрепить понятия мокрый и сухой.  / Сухой песок сыплется, из него нельзя лепить. Мокрый - легче сгребать в кучу, нагружать, перевозить. Из него можно построить гараж, дорогу для машин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Чей одуванчик улетит дальш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вать умение длительно и плавно выдыхать воздух через рот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Спрыгни в воду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детей спрыгивать со скамейки, приземляясь на обе ног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амостоятельно отбирать игрушки для игры, пользоваться заместителями.  Играть дружно, делиться игрушками со сверстникам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5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Целевая прогулка на огород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рассмотреть растения на грядках /морковь, редис/. закрепить их названия. Объяснить, что урожай моркови собирают осенью, а редис лет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редложить детям собрать сухие веточки, камушки в ведерко. Обратить внимание, как стало чисто на участк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общать детей к элементарным трудовым действия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Целься верне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бросать в цель правой и левой руко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Зайка серенький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приучать детей слушать текст и выполнять движения в соответствии с текстом. Доставить детям рад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: “Пускание мыльных пузырей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умение самостоятельно выдувать пузыри, создать радостную атмосфер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У бабушки Арины на огород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равнивать и обобщать, развивать речь, мышление. Активизировать словарь словами: овощи, урожа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играть дружно, делиться игруш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6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транспортом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чить детей узнавать и называть транспорт на улице. Выделять общие признаки /руль, кабина, фары, колеса 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дмести скамейки и стол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влекать детей к выполнению элементарных труд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Что для чего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расширить опыт ориентировки в частях собственного тела/ голова, лицо, руки, спина и т.д.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ймай мяч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бросать и ловить мяч двумя ру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Курочка и цыплята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подлезать под веревку, не задевая ее, быть внимательным. Приучать действовать по сигналу, не толкать других детей, помогать и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а с водой: “Веселая рыбалка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умения пользоваться удочкой, развивать глазомер, быстроту реакций, создать радостное настроени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Рисование мелками на асфальте: “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одолжать учить детей рисовать прерывистые вертикальные лини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, учить делиться игрушками, не ссоритьс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7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состоянием природ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Формировать представления за состоянием природы летом /тепло, много зеленой травы, цветов, летают бабочки, жуки, дети легко одеты и играют с песком и водой/. Вызвать радостные переживания от общения с природой, обогащать и активизировать словар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Очень ярким, очень светлым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Золотистым ясным днем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Мы поедем в гости к лету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В гости к солнышку пойде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. Уборка камешков и палочек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трудиться сообщ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Чудесный мешоче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 детей различать знакомые предметы на ощупь и называть их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Птички в гнездышках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беге врассыпную, не наталкиваясь друг на друга, действовать по сигналу воспитател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По ровненькой дорожк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прыжках на двух ногах с продвижением впере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Хороводная игра: “Мыши водят хоровод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 Упражнять детей в выполнении различных движен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песк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 детей набивать формочки песком, переворачивать их, украшать куличи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ыносным материал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 xml:space="preserve">Цель. Учит играть дружно, делиться игрушками. 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8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аблюдение за солнце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Формировать представление о том, что когда светит солнце – на  улице тепло. Поддерживать радостное настроен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Смотрит солнышко в окошко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Смотрит в нашу комнат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Мы захлопали в ладошки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Очень рады солнышк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  Сбор сухой травы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Воспитывать у детей желание трудиться, получать удовольствие от выполненной работ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Найди пару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классифицировать предметы по цвету /форме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Кот и мыши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Бегать, не наталкиваясь друг на друг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Попади в круг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Совершенствовать умения действовать с предметами. Учить попадать в цель, развивать глазомер, ловкость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ивидуальная работа по ФИЗО: “Ворота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 Упражнять детей в подлезании под дуго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альчиковая игра: “Идет коза рогатая….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Развитие мелкой моторики рук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 с выносным материал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самостоятельно подбирать для игр атрибуты и игрушки – заместител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9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дожде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Показать, что летний дождь может быть разным /теплым, с громом и молнией/, после дождя появляются лужи, деревья, асфальт, земля мокры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Дождик, дождик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Полно ли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Наших детушек мочить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: “Солнышко и 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Дать эмоциональный заряд, вызвать двигательную активность.  Солнышко на небе весело сияет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Весело сияет, деток согрева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   Полив цветов в цветни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Воспитывать трудолюбие, желание ухаживать за растени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Нарисуй пальчиком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Нарисовать на сыром песке любой рисунок. Развивать моторику кисти ру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 узенькой дорожк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перешагивать из круга в круг /нарисованный мелом на асфальт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Кто лишний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классифицировать предметы, выделяя лишн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Лошад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Упражнять детей в беге с высоким подниманием ног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играть небольшими группками, играть дружно, не ссорясь, делиться игруш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0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работой дворник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одчеркнуть значимость труда для всех. Воспитывать уважение к людям труда. /Что делает дворник. Для чего нужна профессия дворника. Какие орудия труда использует в работе. 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сле того, как дворник убрал участок, посмотреть, как стало чисто, цветы политы, мусора нет и уточнить: для чего дворник убирает мусор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Встает дворник на заре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Крыльцо чистит на двор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Дворник мусор убирает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И дорожки подметает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Воробушки и кот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Учить бегать, не задевая друг друга, быстро убегать, находить свое мест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: “Попади в корзину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вать умение бросать предметы в определенном направлении двумя руками, развивать глазомер, ловк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 Уборка игрушек перед уходом с прогул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к выполнению простейших труд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Что для чего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 Формировать представление о значении каждого органа человека: глазки – смотреть и.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 работа по ФИЗО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Упражнение: “Через ручее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 Упражнять детей в ходьбе по бревну, держа равновесие, развивать ловк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 и песком: “Ныр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свойства предметов. /Показать, что маленькие мячики, шарики от пинг-понга не тонут, а выпрыгивают из воды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группироваться по два – три человека для   совместных игр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1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: пешеходная дорожка – транспорт /вечер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знания о правилах поведения на улице    воспитывать внимание и навыки ориентировки в пространстве.      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Объяснить детям, что они пешеходы и должны строго соблюдать ПДД, двигаться только по пешеходным дорожкам /тротуару/. Где мы должны идти. Как должны идти. /Не спеша, не кричать, быть внимательным, слушать воспитателя/. Кто ходит по тротуару. Можно ли по тротуару бегать. Почем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Я сегодня - пешехо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У меня неспешный хо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ет колес и нет руля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д ногой моей земл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икого я не толкаю,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Никого не обгоняю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 детский садик я иду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кажут: кроха-пешеход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 садик правильно ид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движная игра: “Воробушки и автомобиль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. 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Хороводная игра: “Мы веселые ребята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бегать в прямом направлении, видеть бегущего впереди и рядом. Развивать умение ориентироваться в пространстве, согласовывать свои действия с действиями других дете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ы – весёлые ребята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Любим бегать и играть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яч, попробуй нас догна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з, два, три – догон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 уборка палочек и камушков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трудиться сообща, получать удовлетворение от выполненной работ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Можно-нельзя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. Продолжать учить детей правилам безопасного поведения с опасными предмет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Семья”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одолжать закреплять знания детей о членах семьи: имена. Родственные отношения. Формировать чувство любви и забот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. Работа по ФИЗО.  Упражнение: “Поймай мяч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ловить и бросать мяч двумя ру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группироваться по два-три человека для совместных игр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2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работой шофера /день/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накомить с работой шофера. Воспитывать положительное отношение к труду взрослых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На прогулке обратить внимание на продуктовую машину, предложить всем подойти к ней поближе.  Кто водит машину.  Познакомиться   с шофером. Что привезли в детский сад. Как управляет   машиной. После рассказа, обойти машину, рассмотреть её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бота шофера трудна и сложна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о как она людям повсюду нужн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 “Паровозик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вигаться в разном темпе, менять направление, передавать характерные движения птиц, животных, упражнять в произношении   звуков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 “По узенькой дорожке”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чить перешагивать из круга в круг /нарисованный, мелом на    асфальт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 смести песок со скамеечек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приучать детей к элементарным трудовым действия, доводить начатое дело до конца.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ивидуальная работа по ФИЗО. Упражнение “Зайки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прыжках на двух ногах с продвижением   вперёд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 “Что у нас какого цвета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называть предметы одежды и её цвет. Развивать      вниман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песком. Лепка пирожков и печенья с помощью формочек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оказать свойства песка / из влажного можно лепить печень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ые игры с выносным материал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амостоятельно подбирать для игр атрибуты и игрушки-заместител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3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Светофор. /Вечер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представления детей о значении светофор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задание: Сколько у светофора цветов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пав в большой и шумный город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Я растерялся, я пропал…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е зная знаков светофора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Чуть под машину не попал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Раздать детям кружочки красного и зелёного цветов, у воспитателя кружок желтого цвета.  Уточнить, что обозначают эти цвета, затем    обратить внимание, как работает светофор. Дети показывают кружочки, которые соответствуют сигналу светофора. Воспитатель ещё раз   рассказывает о назначении цветов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Хоть у вас терпенья нет-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дождите, красный цв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Желтый цвет на пути –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риготовьтесь – кА идт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вет зелёный впереди -  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от теперь переход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 “Воробушки и автомобиль”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приучать детей бегать в разных направлениях, не наталкиваясь друг на друга. Начинать движение и менять его только по сигналу воспитателя, находить своё мест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 “По узенькой дорожке…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ходить по шнуру спокойно, не спеша, не бояс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 уборка мусора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вать умения выполнять простейшие трудовые действ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оспитывать чувство ответственност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 “Мой веселый звонкий мяч”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чить детей подпрыгивать на двух ногах, внимательно слушать текст, догонять мяч только тогда, когда будут произнесены слов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: “Нырки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свойства предметов. /Показать, что маленькие мячики   шарики от пинг-понга не тонут, а выпрыгивают из воды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 с выносным материалом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color w:val="010101"/>
        </w:rPr>
        <w:t>Цель: учить детей самостоятельно подбирать для игр   атрибуты и игрушки-заместители.</w:t>
      </w:r>
    </w:p>
    <w:p>
      <w:pPr>
        <w:pStyle w:val="Normal"/>
        <w:rPr>
          <w:rFonts w:ascii="Bookman Old Style" w:hAnsi="Bookman Old Style" w:cs="Bookman Old Style"/>
          <w:color w:val="010101"/>
          <w:shd w:fill="FFFFFF" w:val="clear"/>
        </w:rPr>
      </w:pPr>
      <w:r>
        <w:rPr>
          <w:rFonts w:cs="Bookman Old Style" w:ascii="Bookman Old Style" w:hAnsi="Bookman Old Style"/>
          <w:color w:val="010101"/>
          <w:shd w:fill="FFFFFF" w:val="clear"/>
        </w:rPr>
      </w:r>
    </w:p>
    <w:p>
      <w:pPr>
        <w:pStyle w:val="Normal"/>
        <w:rPr>
          <w:rFonts w:ascii="Bookman Old Style" w:hAnsi="Bookman Old Style" w:cs="Bookman Old Style"/>
          <w:color w:val="010101"/>
          <w:shd w:fill="FFFFFF" w:val="clear"/>
        </w:rPr>
      </w:pPr>
      <w:r>
        <w:rPr>
          <w:rFonts w:cs="Bookman Old Style" w:ascii="Bookman Old Style" w:hAnsi="Bookman Old Style"/>
          <w:color w:val="010101"/>
          <w:shd w:fill="FFFFFF" w:val="clear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5:00Z</dcterms:created>
  <dc:creator>ВиА</dc:creator>
  <dc:description/>
  <dc:language>en-US</dc:language>
  <cp:lastModifiedBy>Admin</cp:lastModifiedBy>
  <cp:lastPrinted>2023-06-13T12:07:00Z</cp:lastPrinted>
  <dcterms:modified xsi:type="dcterms:W3CDTF">2023-10-23T07:15:00Z</dcterms:modified>
  <cp:revision>2</cp:revision>
  <dc:subject/>
  <dc:title/>
</cp:coreProperties>
</file>