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спективное планирование в старшей  группе детского сада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tbl>
      <w:tblPr>
        <w:tblW w:w="11097" w:type="dxa"/>
        <w:jc w:val="left"/>
        <w:tblInd w:w="-1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41"/>
        <w:gridCol w:w="142"/>
        <w:gridCol w:w="2126"/>
        <w:gridCol w:w="142"/>
        <w:gridCol w:w="2126"/>
        <w:gridCol w:w="142"/>
        <w:gridCol w:w="142"/>
        <w:gridCol w:w="1417"/>
        <w:gridCol w:w="142"/>
        <w:gridCol w:w="142"/>
        <w:gridCol w:w="2308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 организованная деятельность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оспитателя с детьми</w:t>
            </w:r>
          </w:p>
        </w:tc>
        <w:tc>
          <w:tcPr>
            <w:tcW w:w="2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метно – развивающей сред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ая 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</w:t>
            </w:r>
          </w:p>
        </w:tc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0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 познакомить детей с историей возникновения города Курганинска. Воспитывать чувство гордости за малую родину через ознакомление с достопримечательностям города: мемориалом «Ника», парковой зоной, объектами города: музеем, библиотекой, детской художественной и музыкальной школами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Мой город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 «Достопримечательности города Курганинска»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матривание открыток с изображением города Курганинска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кскурсии с детьми в парковую зону, в библиотеку, музей. Беседа о впечатлениях от экскурсий.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исование «Мой город»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готовление макета «Улицы города»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учивание Л. Быкова «Курганинск»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ение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одашевская «Город счастья и любви»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ение Г. Кондакова « Над Лабою, над рекою»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учивание К. Обойщиков «Осень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р. игра «Семья»,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утешествие по городу Курганинску» 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альбома «Мой город»  достопримечательности города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0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 формировать знания и представления детей о труде взрослых, профессиях, востребованных в родном городе посредством ознакомления с предприятиями города: ОАО « Галан», сахарный завод, элеватор, ООО «Хлеб». Закреплять знания о труде животноводов и людей, занимающихся растениеводством. Показать связь между климатическими условиями района и развитием промышленности и сельского хозяйства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Труд взрослых в Курганинском районе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 о труде хлеборобов, овощеводов, плодоводов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еда о труде животноводов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кскурсия на предприятие ООО «Хлеб». Беседа о впечатлениях от экскурсии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матривание картинок с изображение сельскохозяйственной техники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матривание открыток с изображением предприятий города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товыставка «Кем работают мои родители»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 с привлечением родителей «Кем работают мои родител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исование «Как выращивают хлеб»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ение В. Нестеренко «Будет славный урожай», «Колосок»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сценировка И. Беляков «На ферме»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учивание И. Беляков «Молодой комбайнер»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ение И. Беляков «Помидорное поле», «Подсолнухи»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ение пословиц о труде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.и. «Профессии»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ы на макетах «Хлеборобы», «Ферма»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убанская народная игра «Гуси»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раздник урожая»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полнение альбома «Мой город» – предприятия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готовление макетов «Хлеборобы», «Ферма»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формление альбома для рассматривания «Растениеводство и животноводство на Кубани».</w:t>
            </w:r>
          </w:p>
        </w:tc>
      </w:tr>
      <w:tr>
        <w:trPr>
          <w:trHeight w:val="84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0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 познакомить детей с историческим прошлым Кубани на основе ознакомления с историей жилища кубанских казаков, кубанской народной одежды. Закрепить знания о хозяйственных постройках: амбар, погреб, колодец, летняя печь, сарай для скота.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История жилища на Кубан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каз воспитателя об охоте и рыболовстве на Кубани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ставка народной кубанкой одежды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курс «Кубаночк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макета кубанского жилища и подворья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комство с пословицами о Кубан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банская народная игра «Сон казака», «Заплетайся плетень» 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я альбома «Моя родословная» - жилища наших предков.</w:t>
            </w:r>
          </w:p>
        </w:tc>
      </w:tr>
      <w:tr>
        <w:trPr>
          <w:trHeight w:val="193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0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 формировать у детей первоначальные сведения о городе Краснодаре как столице Краснодарского края, его достопримечательностях. Познакомить с крупными городами Краснодарского края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народными традициями и обрядами Кубани. Ввести понятия «колядование», «щедрование», «посевание». Воспитывать уважение к народным традициям.</w:t>
            </w:r>
          </w:p>
        </w:tc>
      </w:tr>
      <w:tr>
        <w:trPr>
          <w:trHeight w:val="679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Главный город – Краснодар»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 «Край, в котором я живу»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 с детьми «Города Краснодарского края»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матривание открыток с видами города Краснодара и крупных городов Краснодарского края»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казывание «Мое путешествие по городам Краснодарского кра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ение В. Бордадым «Иван Климентьевич Мальгерб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анская народная игра «Малечена – Калечена»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материала для рассматривания «Достопримечательности города Краснодара», «Города Краснодарского края»</w:t>
            </w:r>
          </w:p>
        </w:tc>
      </w:tr>
      <w:tr>
        <w:trPr>
          <w:trHeight w:val="109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Рождество на Кубан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Обряды на Кубани: вождение козы, коляда, щедрование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колядок, щедров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0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 познакомит детей с кубанскими народными ремеслами: плетение, ткачество; кубанская вышивка; резьба по дереву. Познакомить с использованием исторической образной символикой.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Ремесло на Кубан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матривание различных вариантов кубанской вышивк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кскурсия в Курганинский исторический музей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 «Казачо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кладывание узоров из мозаики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епка на пластине «Украсим разделочную доску»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Чтение пословиц о труде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анская народная игра «Ляпта»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альбома «История моей малой родины» - картинки по теме «Ремесло на Кубани»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ие в предметно – развивающую среду изделий с различными видами вышивок, вязаных изделий. Изделий из дерева. 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0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 познакомить детей с естественными водоемами Краснодарского края: Азовским и Черным морями, реками -  Кубань, Белая, с растительным и животным миром  морей, рек. Закрепить знания о водоемах г. Курганинска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 с народной традицией кубанцев – празднование «Масленицы».</w:t>
            </w:r>
          </w:p>
        </w:tc>
      </w:tr>
      <w:tr>
        <w:trPr>
          <w:trHeight w:val="46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Водоемы Краснодарского края»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я с объектами растительного и животного мира, населяющими моря и реки Краснодарского края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 с детьми «Реки нашего города»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ение В. Жидков «Тебе, Лаба я в пояс поклонюсь»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ение В.П. Бордадым «Жизнь реки»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учивание И. Беляков «На синем море»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готовление коллажа «Обитатели Черного моря»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и. «Кто в реке живет»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и. «Кто в море живет».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роводы зимы и встречи весны на Кубан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«Масленица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0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 закрепить знания о природных объектах Краснодарского края: растительном и животном мире  лесов, гор, степей. Показать зависимость растительного и животного мира от климатических особенностей Краснодарского края.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Растительный и животный мир Краснодарского кра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матривание картинок с изображением растительного и животного мира в различные времена года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еда «Кубань в разные времена года»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 «Климатические условия Краснодарского края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.р.игра «Путешествие в весенний лес», «Путешествие по горам Кубани»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учивание наизусть В. Подкопаев «Кубань родная»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ение И. Беляков «Новые соседи», «Жаворонок», «Летучий огонек», «Вертишейка», «Маленькое солнце», «Прилетели свирестели»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банская народная игра «Птицелов»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.и. «Экологическая камера хранения»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банская народная игра «Коршун»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готовление альбома для рассматривания «Растительный и животный мир Краснодарского края»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0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 познакомит детей с творчеством кубанских поэтов: К. Обойщикова, И. Вараввы, творчеством кубанского композитора Г. Пономаренко, художника А. Дудкина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Кубанские поэты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 с детьми о творчестве Г. Пономаренко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узыкальная гостиная «Кубань поет Пономаренко»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кскурсия в музей «Песни Г. Пономаренко»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курсия в художественную школу «Кубань глазами А. Дудкина»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матривание картин художника А. Дудкина. Рассказыавние по картина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оизведений кубанских поэтов и заучивание стихотворений И. Вараввы, К. Обойщиков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0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 познакомить детей с героями Советского Союза г. Курганинска: В. Серовым. И. Сериковым. Воспитывать чувство патриотизма, гордости за земляков.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Герои ВОВ г. Курганинск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кскурсия в музей «Они сражались за Родину»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 «Мой прадедушка»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зложение цветов к мемориалу «Ника»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здничный концерт для ветеранов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ение В. Кавказский «Курганинск – город героев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анская народная игра «Кубанка – шапка казака»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;MS Mincho" w:cs="Lohit Hindi;MS Minch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Lohit Hindi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01:00Z</dcterms:created>
  <dc:creator/>
  <dc:description/>
  <cp:keywords/>
  <dc:language>en-US</dc:language>
  <cp:lastModifiedBy>Natali Binik</cp:lastModifiedBy>
  <dcterms:modified xsi:type="dcterms:W3CDTF">2022-07-09T19:05:00Z</dcterms:modified>
  <cp:revision>8</cp:revision>
  <dc:subject/>
  <dc:title/>
</cp:coreProperties>
</file>