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5440" cy="176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2175" cy="1638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портаж « День самоуправления. Как это было?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было это так…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6 марта 2014 года  8.00 – все старшеклассники уже в школе. Я ничуть не удивилась – они сегодня учителя. Подхожу к завучу: « Как настроение, все ли готовы?». « Учителя разошлись по классам: готовят доски к урокам, раздают тетради. Конечно, волнуются, все-таки первый урок…»,- отвечает Сарамкова К.   В школе звучит тихая музыка. Чувствуется праздничное настроение. Перед началом рабочего дня -  праздничная линейка: ребята поздравили учителей с Восьмым марта  и пожелали им здоровья и творческих успехов.                                                                                                8.30 - долгожданный звонок: ученики разошлись по классам. Прохожу по тихим коридорам: кое-где слышатся ответы учеников и строгие голоса учителей.  К этому долгожданному дню  ребята готовились тщательно и ответственно: заранее составили расписание уроков, распределили учительские должности, выбрали «новое руководство» школы из числа старшеклассников, проконсультировались с учителями-предметниками по подготовке к урокам.  «Молодые педагоги» входят в свой образ, объясняют новые темы уроков, повторяют старый материал, проводят тес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На перемене подхожу к малышам: « Вам нравятся, ребята, новые учителя?». « Да! С ними интересно,  сегодня к нам на урок приходили герои из сказок…», - отвечает ученик 2 класса Кувеко Антон. Перемена! Ученики немного возбуждены, обсуждают свои уроки.  Для малышей дежурные проводят игры. Незаметно рабочий день подошел к концу, а «новоиспеченные учителя» вспоминают смешные  ситуации, которые были у них   на уроке. Впечатления, шутки, смех! Как это здорово! Как это трудно! -  быть ответственным за знания и воспитание учащихся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ле уроков был концерт, посвященный нашим мамам, учителям, бабушкам. Учащиеся приготовили стихи, песни, танцы.  Всем ребятам понравился Мельников Саша, который прочитал стихотворение «Рассеянный»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«День самоуправления – замечательный праздник! - делятся со мной впечатлениями  старшеклассники, -  мы пытались сделать его необычным и запоминающимся.  Мы считаем,   у нас все получилось!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Ануфриева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5:00Z</dcterms:created>
  <dc:creator>Школа</dc:creator>
  <dc:description/>
  <cp:keywords/>
  <dc:language>en-US</dc:language>
  <cp:lastModifiedBy>школа</cp:lastModifiedBy>
  <cp:lastPrinted>2014-01-24T20:56:00Z</cp:lastPrinted>
  <dcterms:modified xsi:type="dcterms:W3CDTF">2015-04-13T11:28:00Z</dcterms:modified>
  <cp:revision>4</cp:revision>
  <dc:subject/>
  <dc:title/>
</cp:coreProperties>
</file>