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</w:tblGrid>
      <w:tr>
        <w:trPr/>
        <w:tc>
          <w:tcPr>
            <w:tcW w:w="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80"/>
          <w:kern w:val="2"/>
        </w:rPr>
      </w:pPr>
      <w:r>
        <w:rPr>
          <w:rFonts w:cs="Arial" w:ascii="Arial" w:hAnsi="Arial"/>
          <w:color w:val="000080"/>
          <w:kern w:val="2"/>
        </w:rPr>
        <w:t>Как выполнять домашнее задание по английскому языку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Домашнее задание — это индивидуальная форма учебной деятельности школьника, которая осуществляется без непосредственного руководства и контроля со стороны учителя, но по его поручению.</w:t>
        <w:br/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При выполнении домашнего задания у многих возникают традиционные проблемы.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ики:</w:t>
        <w:br/>
        <w:t>• не знают или забывают, что задано на дом;</w:t>
        <w:br/>
        <w:t>• не знают, как приступить к выполнению домашнего задания;</w:t>
        <w:br/>
        <w:t>• тратят много времени на его выполнение;</w:t>
        <w:br/>
        <w:t>• делают работу не полностью, допускают много ошибок.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br/>
        <w:t>У этих проблем есть и свои ПРИЧИНЫ:</w:t>
        <w:br/>
        <w:t>• ученик просто не записал домашнее задание в дневник;</w:t>
        <w:br/>
        <w:t>• по характеру он — ребенок медлительный, несобранный, не умеет самостоятельно подготовиться к работе;</w:t>
        <w:br/>
        <w:t>• учитель плохо разъяснил суть, порядок и способы выполнения задания;</w:t>
        <w:br/>
        <w:t>• ученик невнимательно слушал объяснение учителя о том, как лучше выполнить задание;</w:t>
        <w:br/>
        <w:t>• задание оказалось сложным для школьника;</w:t>
        <w:br/>
        <w:t>• у ребенка нет навыков самоконтроля.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ЧТО ЖЕ ДЕЛАТЬ?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>В помощь ученикам  мной были разработаны следующие памятки по подготовке домашнего задания по английскому языку.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одготовить домашнее задание по английскому языку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РОДИТЕЛЯМ: домашнее задание ЕСТЬ ВСЕГДА по английскому языку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амятка  1 общ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 домашнее задание на несколько «порций» и распредели их по дням; единоразовое выполнение домашнего задания неэффективно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Изучи сначала устный материал (прочитай текст, выпиши новые слова в словарь - не забудь их  выучить), а затем, проанализировав все предложенные речевые образцы и лексические единицы, приступай к выполнению письменного упражнен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, для развития каких навыков было составлено данное упражнение и обрати  наибольшее внимание именно на этот вид деятельности (чтение, говорение, письмо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 используй в процессе подготовки домашнего задания средства обучения, в частности, не забывай обращаться за разъяснениями к словарю и грамматическому справочнику, а лучше заглянуть в  рабочую тетрадь, где наверняка есть запись, сделанная под диктовку учител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учивай учебный материал механически, а пытайся осмыслить, почему в данном упражнении имеет место та или иная лексическая единица или грамматическая структу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готовке устного сообщ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Определи, что хочешь и можешь сказать по теме на иностранном языке. Соотнеси замысел высказывания со своими возможностями, с тем, какими языковыми средствами располагаеш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Вспомни нужные речевые образцы, слова, сочетания слов для передачи замысла сообщ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Обратись к тексту, упражнениям, в которых эта или близкая к ней тема отражена, чтобы использовать материал для сообщ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Отбери нужные речевые образцы, проведи в них необходимую лексическую замену или расшир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Составь план сообщения, запиши 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Устно проговори своё сообщение в соответствии с план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ятка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аботе с тексто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Прочти текст, стараясь понять общее содержание и вывести из контекста значение незнакомых с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Обратись к словарю, чтобы найти значения незнакомых с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Проработай новый лексический материал (см. памятку 4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Прочти текст медленно вслух, обращая особое внимание на произношение новых слов и стараясь запомнить информа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Выпиши из текста новые для тебя фор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Составь список ключевых слов из текста так, чтобы он отражал канву содерж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чтении текста ШКОЛЬНИК должен:- понять, о чём говорится в тексте на основе знакомых языковых явлений и большого контекста;- максимально использовать контекстуальную и языковую догадку;- определять исходную форму незнакомых слов с помощью различных трансформационных операций;- обращаться к словарю, чтобы найти значения незнакомых слов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мятка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работе с новым лексическим материалом(новыми словам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Уточни перевод каждого слова, обратившись к англо-русскому словарю (есть в конце каждого учебн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Прочитай внимательно все слова и объедини их в группы по типу ударного сл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Раздели слова на подгруппы по ударной глас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Установи и постарайся запомнить различия между словами одной под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Прочитай ещё раз, постарайся запомнить графический образ слова, т.е. его буквенный сост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Напиши слово по памя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Проверь правильность написания: сравни написанное с тем, что написано в учеб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Проследи, как данное слово употреблено в пред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Попытайся составить насколько предложений с новыми сло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мятка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работе с грамматическим материал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Выпиши из упражнения все предложения, содержащие новую грамматическую структу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Внимательно изучи способ трансформации утвердительного предложения в вопросительное и отрицатель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Проконтролируй с помощью словаря правильность произношения тобой данной струк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Просмотри материал текущего урока по учебнику, найди предложения, в которых используется данная грамматическая струк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Проговори эти предложения, попробуй трансформировать их по интон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Придумай несколько предложений, содержащих новую грамматическую структу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мятка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аудировании текс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Внимательно прослушай текст, не останавливая диск. Постарайся понять содержание произносимого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Прослушай текст ещё раз, своевременно останавливая диск, чтобы понять текст более пол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Останавливая воспроизведение диска, пытайся повторить за диктором произносимые им слова и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Повтори трудное для слово или предложение несколько раз, стараясь как можно точнее воспроизвести произношение и интонацию дик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Запомни слова, которые оказались для тебя трудными с тем, чтобы выяснить у преподавателя их точное произношение, значение и случаи употреб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Составь список ключевых слов или предложений так, чтобы он отражал основную канву повеств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Прослушай текст ещё раз, постарайся запомнить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§ С помощью составленного тобой списка постарайся пересказать текс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LUCK, MY DEAR FRIENDS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Verdana" w:hAnsi="Verdana" w:cs="Verdana"/>
      <w:b/>
      <w:bCs/>
      <w:color w:val="333333"/>
      <w:kern w:val="2"/>
      <w:sz w:val="22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Verdana" w:hAnsi="Verdana" w:cs="Verdana"/>
      <w:b/>
      <w:bCs/>
      <w:color w:val="333333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Mwheadline">
    <w:name w:val="mw-headline"/>
    <w:basedOn w:val="Style12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1">
    <w:name w:val="head1"/>
    <w:basedOn w:val="Normal"/>
    <w:qFormat/>
    <w:pPr>
      <w:spacing w:before="280" w:after="280"/>
    </w:pPr>
    <w:rPr>
      <w:color w:val="333333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Basetext">
    <w:name w:val="basetext"/>
    <w:basedOn w:val="Normal"/>
    <w:qFormat/>
    <w:pPr>
      <w:spacing w:before="280" w:after="280"/>
    </w:pPr>
    <w:rPr>
      <w:color w:val="333333"/>
    </w:rPr>
  </w:style>
  <w:style w:type="paragraph" w:styleId="Pagenav">
    <w:name w:val="page_nav"/>
    <w:basedOn w:val="Normal"/>
    <w:qFormat/>
    <w:pPr>
      <w:spacing w:before="280" w:after="280"/>
    </w:pPr>
    <w:rPr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7:15:00Z</dcterms:created>
  <dc:creator>Виктория</dc:creator>
  <dc:description/>
  <cp:keywords/>
  <dc:language>en-US</dc:language>
  <cp:lastModifiedBy>Пользователь</cp:lastModifiedBy>
  <cp:lastPrinted>2010-10-28T09:59:00Z</cp:lastPrinted>
  <dcterms:modified xsi:type="dcterms:W3CDTF">2023-10-08T12:17:00Z</dcterms:modified>
  <cp:revision>3</cp:revision>
  <dc:subject/>
  <dc:title/>
</cp:coreProperties>
</file>