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спект занятия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в прошлое счетных устройств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знакомить детей с историей счетных устройств, с процессом их преобразования человеком, развить ретроспективный взгляд на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творного мира; активизировать познавательную деятельность детей;</w:t>
      </w:r>
    </w:p>
    <w:p>
      <w:pPr>
        <w:pStyle w:val="Normal"/>
        <w:rPr/>
      </w:pPr>
      <w:r>
        <w:rPr>
          <w:sz w:val="28"/>
          <w:szCs w:val="28"/>
        </w:rPr>
        <w:t xml:space="preserve">активизировать словарь детей такими словами, как: </w:t>
      </w:r>
      <w:r>
        <w:rPr>
          <w:i/>
          <w:sz w:val="28"/>
          <w:szCs w:val="28"/>
        </w:rPr>
        <w:t>компьютер, калькулятор, счетная машина, счеты и т.д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  <w:u w:val="single"/>
        </w:rPr>
        <w:t>Материал:</w:t>
      </w:r>
      <w:r>
        <w:rPr>
          <w:sz w:val="28"/>
          <w:szCs w:val="28"/>
        </w:rPr>
        <w:t xml:space="preserve"> макеты счетных устройств, продукты и инвентарь для бутербр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Сегодня мы с вами посетим не совсем обычный музей. В нем вместо картин и скульптур собраны счетные устройства разных времен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ся стук в дверь)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Здравствуйте, ребята. Чем вы тут занимаетесь? А я все знаю, все умею. Вот, например, научился вчера считать на пальцах до 5. Хотите, посчитаю? </w:t>
      </w:r>
      <w:r>
        <w:rPr>
          <w:i/>
          <w:sz w:val="28"/>
          <w:szCs w:val="28"/>
        </w:rPr>
        <w:t>(считает)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Молодец, Незнайка! До 5 считать умеешь, а наши ребята считают и до10. А ты сможешь посчитать до 10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Это я быстро, раз – два и готово. </w:t>
      </w:r>
      <w:r>
        <w:rPr>
          <w:i/>
          <w:sz w:val="28"/>
          <w:szCs w:val="28"/>
        </w:rPr>
        <w:t>(Начинает считать, у него не получается)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Ну, Незнайка, что остановился? Может тебе этот предмет поможет? </w:t>
      </w:r>
      <w:r>
        <w:rPr>
          <w:i/>
          <w:sz w:val="28"/>
          <w:szCs w:val="28"/>
        </w:rPr>
        <w:t>(Дает счеты)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Незнайка:</w:t>
      </w:r>
      <w:r>
        <w:rPr>
          <w:i/>
          <w:sz w:val="28"/>
          <w:szCs w:val="28"/>
        </w:rPr>
        <w:t xml:space="preserve"> (радуется).</w:t>
      </w:r>
      <w:r>
        <w:rPr>
          <w:sz w:val="28"/>
          <w:szCs w:val="28"/>
        </w:rPr>
        <w:t xml:space="preserve"> Поможет! Поможет! А как он мне поможет?</w:t>
      </w:r>
      <w:r>
        <w:rPr>
          <w:i/>
          <w:sz w:val="28"/>
          <w:szCs w:val="28"/>
        </w:rPr>
        <w:t xml:space="preserve"> (Крутит, вертит счеты в руках). </w:t>
      </w:r>
      <w:r>
        <w:rPr>
          <w:sz w:val="28"/>
          <w:szCs w:val="28"/>
        </w:rPr>
        <w:t>Интересно, что это такое?</w:t>
      </w:r>
      <w:r>
        <w:rPr>
          <w:i/>
          <w:sz w:val="28"/>
          <w:szCs w:val="28"/>
        </w:rPr>
        <w:t xml:space="preserve"> (шепотом).</w:t>
      </w:r>
      <w:r>
        <w:rPr>
          <w:sz w:val="28"/>
          <w:szCs w:val="28"/>
        </w:rPr>
        <w:t xml:space="preserve"> А я у ребят спрошу. Ребята, вы знаете, что это за предмет?</w:t>
      </w:r>
      <w:r>
        <w:rPr>
          <w:i/>
          <w:sz w:val="28"/>
          <w:szCs w:val="28"/>
        </w:rPr>
        <w:t xml:space="preserve"> (это счеты).</w:t>
      </w:r>
      <w:r>
        <w:rPr>
          <w:sz w:val="28"/>
          <w:szCs w:val="28"/>
        </w:rPr>
        <w:t xml:space="preserve"> А для чего они нужны?</w:t>
      </w:r>
      <w:r>
        <w:rPr>
          <w:i/>
          <w:sz w:val="28"/>
          <w:szCs w:val="28"/>
        </w:rPr>
        <w:t xml:space="preserve"> (чтобы считать).</w:t>
      </w:r>
      <w:r>
        <w:rPr>
          <w:sz w:val="28"/>
          <w:szCs w:val="28"/>
        </w:rPr>
        <w:t xml:space="preserve"> Это я понял! А как на них считать?</w:t>
      </w:r>
      <w:r>
        <w:rPr>
          <w:i/>
          <w:sz w:val="28"/>
          <w:szCs w:val="28"/>
        </w:rPr>
        <w:t xml:space="preserve"> (выходит ребенок и показывает). </w:t>
      </w:r>
      <w:r>
        <w:rPr>
          <w:sz w:val="28"/>
          <w:szCs w:val="28"/>
        </w:rPr>
        <w:t xml:space="preserve">Так интересно, а я и не знал!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Эх, Незнайка, ничего – то ты и не знаешь, а только хвастаешься! А ты хочешь узнать, как люди считали раньше? А вы, ребята хотите? Тогда я вас приглашаю посетить музей счетных устройств, где находятся разные предметы, на которых люди считали в древности.</w:t>
      </w:r>
    </w:p>
    <w:p>
      <w:pPr>
        <w:pStyle w:val="Normal"/>
        <w:ind w:firstLine="360"/>
        <w:rPr/>
      </w:pPr>
      <w:r>
        <w:rPr>
          <w:sz w:val="28"/>
          <w:szCs w:val="28"/>
        </w:rPr>
        <w:t>Обратите внимание на первый экспонат. Что это такое?</w:t>
      </w:r>
      <w:r>
        <w:rPr>
          <w:i/>
          <w:sz w:val="28"/>
          <w:szCs w:val="28"/>
        </w:rPr>
        <w:t xml:space="preserve"> (Это руки человека)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почему они здесь и даже на первом месте?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>Давным-давно люди считали на пальцах рук. Это были первые счеты. Но они оказались не удобными потому, что нельзя было на них посчитать, например, до 20 – 30. И тогда человек изобрел другие счеты. А вот какие, мы сейчас увиди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следующий элемент – это узелковые счеты. Сделаны они из веревки, на которой было завязано множество узелков. И при помощи этих узелков люди считали. Хотите попробовать? </w:t>
      </w:r>
      <w:r>
        <w:rPr>
          <w:i/>
          <w:sz w:val="28"/>
          <w:szCs w:val="28"/>
        </w:rPr>
        <w:t xml:space="preserve">( Дети пробуют.) </w:t>
      </w:r>
      <w:r>
        <w:rPr>
          <w:sz w:val="28"/>
          <w:szCs w:val="28"/>
        </w:rPr>
        <w:t>Правда, интересно?</w:t>
      </w:r>
    </w:p>
    <w:p>
      <w:pPr>
        <w:pStyle w:val="Normal"/>
        <w:ind w:firstLine="360"/>
        <w:rPr/>
      </w:pPr>
      <w:r>
        <w:rPr>
          <w:sz w:val="28"/>
          <w:szCs w:val="28"/>
        </w:rPr>
        <w:t>В вот следующий экспонат – это глиняная доска – абак. Она разделена на полоски, в которые выкладывали бобы, горох и пересчитывали их. Люди раньше очень мало знали и поэтому не могли придумать лучших счетов. И пользовались руками, узелковыми счетами, счетной доской, счетными палочками и счетам на которых мы научили считать Незнай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 чтобы считать большие цифры на этих счетах, человеку необходимо было много времени. И поэтому изобрели счетную машину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Обратите внимание на следующий экспонат. Эту счетную машину вы, наверное, знаете? Как она называется? Правильно, ребята! Кто из вас покажет, как им нужно пользоваться? </w:t>
      </w:r>
      <w:r>
        <w:rPr>
          <w:i/>
          <w:sz w:val="28"/>
          <w:szCs w:val="28"/>
        </w:rPr>
        <w:t>( Дети показывают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теперь посмотрите на следующий экспонат. Как вы думаете, что это? Молодцы! Ребята, а что можно делать с помощью компьютера? Чем компьютер отличается от калькулятора?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т, Незнайка, ты и узнал, как люди считали раньше и теперь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Подождите, я, что - то забыл… на чем люди сначала, а на чем потом?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>Ребята, давайте поможем Незнайке. Как люди считали сначала и что использовали? Какие счеты появились потом? Из чего они были сделаны? Что люди используют теперь? Людям, каких профессий нужны счетные устройства?</w:t>
      </w:r>
      <w:r>
        <w:rPr>
          <w:i/>
          <w:sz w:val="28"/>
          <w:szCs w:val="28"/>
        </w:rPr>
        <w:t xml:space="preserve"> (дети отвечают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у, что Незнайка, ты устал? Не хочешь, ли сделать с нами зарядку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се ребятки потянулись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з нагнулись, два нагнулись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ашагали по порядку,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нова делаем зарядку!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Вы наверно все проголодались? Вот поэтому, я вас приглашаю в наше детское кафе «приготовь – ка сам!». Давайте вымоем руки и присядем за столы. В сегодняшнем меню кафе бутерброд «Компьютер». </w:t>
      </w:r>
      <w:r>
        <w:rPr>
          <w:i/>
          <w:sz w:val="28"/>
          <w:szCs w:val="28"/>
        </w:rPr>
        <w:t>(Дети приступают к приготовлению бутерброда, воспитатель помогает)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16:00Z</dcterms:created>
  <dc:creator>Admin</dc:creator>
  <dc:description/>
  <dc:language>en-US</dc:language>
  <cp:lastModifiedBy>Айгуль Азиханова</cp:lastModifiedBy>
  <dcterms:modified xsi:type="dcterms:W3CDTF">2023-10-24T09:16:00Z</dcterms:modified>
  <cp:revision>2</cp:revision>
  <dc:subject/>
  <dc:title>Конспект занятия по теме:</dc:title>
</cp:coreProperties>
</file>