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6.jpeg" ContentType="image/jpeg"/>
  <Override PartName="/word/media/image23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media/image11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22.jpeg" ContentType="image/jpeg"/>
  <Override PartName="/word/media/image9.png" ContentType="image/png"/>
  <Override PartName="/word/media/image33.jpeg" ContentType="image/jpeg"/>
  <Override PartName="/word/media/image6.png" ContentType="image/png"/>
  <Override PartName="/word/media/image13.jpeg" ContentType="image/jpeg"/>
  <Override PartName="/word/media/image12.jpeg" ContentType="image/jpeg"/>
  <Override PartName="/word/media/image4.png" ContentType="image/png"/>
  <Override PartName="/word/media/image1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00</wp:posOffset>
                </wp:positionH>
                <wp:positionV relativeFrom="paragraph">
                  <wp:posOffset>508000</wp:posOffset>
                </wp:positionV>
                <wp:extent cx="6483985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8E40"/>
                                <w:kern w:val="2"/>
                                <w:sz w:val="72"/>
                                <w:szCs w:val="7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8E40"/>
                                <w:kern w:val="2"/>
                                <w:sz w:val="72"/>
                                <w:szCs w:val="72"/>
                                <w:lang w:eastAsia="ru-RU"/>
                              </w:rPr>
                              <w:t xml:space="preserve">Сборник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8E40"/>
                                <w:kern w:val="2"/>
                                <w:sz w:val="72"/>
                                <w:szCs w:val="7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8E40"/>
                                <w:kern w:val="2"/>
                                <w:sz w:val="72"/>
                                <w:szCs w:val="72"/>
                                <w:lang w:eastAsia="ru-RU"/>
                              </w:rPr>
                              <w:t>коррекционно-развивающих упражнений для развития техники чт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72.9pt;mso-wrap-distance-left:9.05pt;mso-wrap-distance-right:9.05pt;mso-wrap-distance-top:0pt;mso-wrap-distance-bottom:0pt;margin-top:40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baseline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8E40"/>
                          <w:kern w:val="2"/>
                          <w:sz w:val="72"/>
                          <w:szCs w:val="7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8E40"/>
                          <w:kern w:val="2"/>
                          <w:sz w:val="72"/>
                          <w:szCs w:val="72"/>
                          <w:lang w:eastAsia="ru-RU"/>
                        </w:rPr>
                        <w:t xml:space="preserve">Сборник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baseline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8E40"/>
                          <w:kern w:val="2"/>
                          <w:sz w:val="72"/>
                          <w:szCs w:val="7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8E40"/>
                          <w:kern w:val="2"/>
                          <w:sz w:val="72"/>
                          <w:szCs w:val="72"/>
                          <w:lang w:eastAsia="ru-RU"/>
                        </w:rPr>
                        <w:t>коррекционно-развивающих упражнений для развития техники чт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9595" cy="1839595"/>
            <wp:effectExtent l="0" t="0" r="0" b="0"/>
            <wp:docPr id="2" name="Рисунок 19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4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26000" cy="3602355"/>
            <wp:effectExtent l="0" t="0" r="0" b="0"/>
            <wp:docPr id="3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учитель Прокофье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ый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обие предназначено для логопедов, дефектологов, учителей начальных классов, родителей.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борник состоит из коррекционно-развивающих упражнений и заданий, предназначенных для целенаправленного воздействия на причины, тормозящие скорость чтения. Представлены специальные упражнения, тренирующие основные свойства внимания, памяти, скорость мыслительных процессов, что немаловажно для хорошей техники чтения и общего развития ребёнка.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ый материал можно использовать для организации фронтальной и индивидуальной работы с обучающимися как на уроках чтения и логопедии, так и на дополнительных коррекционных занятиях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важаемые педагоги и родители!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научить ребенка читать, вы должны помнить об особенностях поэтапного формирования навыка и необходимости прохождения всех этапов в пределах каждой букварной темы. </w:t>
        <w:br/>
        <w:t xml:space="preserve">       Вопрос формирования навыка чтения далеко не так прост, как может показаться некоторым родителям и педагогам. Навык чтения является одним из сложнейших навыков человеческой деятельности.  Поэтому, прежде чем приступить к занятиям, советуем внимательно прочитать информацию, которая познакомит вас с основными этапами формирования этого навыка у детей. </w:t>
        <w:br/>
        <w:br/>
        <w:t xml:space="preserve">        Естественно, что это длительный процесс. Он распадается на ряд этапов (вряд ли вы встречали ребенка, который после знакомства с буквами сразу же начинал читать и понимать тексты). До этого момента ребенку придется преодолеть несколько этапов: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этап - Учим и запоминаем буквы;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этап - Учимся читать слоги разной степени трудности;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этап – Читаем и понимаем смысл прочитанного слова; 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этап - Читаем и воспринимаем прочитанные слова как часть какого-то смыслового целого: словосочетания, предложения, текста. </w:t>
      </w:r>
      <w:bookmarkStart w:id="0" w:name="zg31"/>
      <w:bookmarkEnd w:id="0"/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3" descr="https://ds03.infourok.ru/uploads/ex/0615/00050f24-39ed5847/hello_html_m629f865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спехов вам и вашим детя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921" w:leader="dot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ab/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ем и понимаем смысл прочитанного слова………………………………...3-2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1" descr="https://i1.ytimg.com/vi/O2WlBFpe760/hqdefault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AutoShape 2" descr="https://i1.ytimg.com/vi/O2WlBFpe760/hqdefault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                                     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AutoShape 3" descr="https://i1.ytimg.com/vi/O2WlBFpe760/hqdefault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AutoShape 7" descr="https://us.123rf.com/450wm/lenm/lenm1108/lenm110800182/10327149-%D0%98%D0%BB%D0%BB%D1%8E%D1%81%D1%82%D1%80%D0%B0%D1%86%D0%B8%D1%8F-%D0%9C%D0%B0%D0%BB%D1%8B%D1%88-%D1%87%D0%B8%D1%82%D0%B0%D0%B5%D1%82-%D0%BA%D0%BD%D0%B8%D0%B3%D1%83.jpg?ver=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916805" cy="4633595"/>
            <wp:effectExtent l="0" t="0" r="0" b="0"/>
            <wp:docPr id="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1920</wp:posOffset>
                </wp:positionH>
                <wp:positionV relativeFrom="paragraph">
                  <wp:posOffset>14605</wp:posOffset>
                </wp:positionV>
                <wp:extent cx="5694045" cy="28968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89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jc w:val="center"/>
                              <w:outlineLvl w:val="3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B050"/>
                                <w:sz w:val="96"/>
                                <w:szCs w:val="9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B050"/>
                                <w:sz w:val="96"/>
                                <w:szCs w:val="96"/>
                                <w:lang w:eastAsia="ru-RU"/>
                              </w:rPr>
                              <w:t>Читаем и понимаем смысл прочитанного сло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28.1pt;mso-wrap-distance-left:9.05pt;mso-wrap-distance-right:9.05pt;mso-wrap-distance-top:0pt;mso-wrap-distance-bottom:0pt;margin-top:1.15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00"/>
                        <w:jc w:val="center"/>
                        <w:outlineLvl w:val="3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B050"/>
                          <w:sz w:val="96"/>
                          <w:szCs w:val="9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B050"/>
                          <w:sz w:val="96"/>
                          <w:szCs w:val="96"/>
                          <w:lang w:eastAsia="ru-RU"/>
                        </w:rPr>
                        <w:t>Читаем и понимаем смысл прочитанного слов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ых двух этапах путем специальных упражнений мы поднимаем технику чтения слогов до того уровня, при котором становится возможным усвоение смысла читаемых слов.</w:t>
        <w:br/>
        <w:br/>
        <w:t xml:space="preserve">Это становится возможным лишь тогда, ког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п прочтения слова будет близок к темпу произнесения слова в обычной живой реч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ри слишком большой растянутости во времени слогов читаемого слова у большинства детей не возникает смысловой догадки даже в том случае, когда буквы совершенно правильно объединены в слоги и слоги произносятся в нужной последовательности (ребенок, дочитывая последний слог слова, забывает, какой же слог он прочитал первым?). </w:t>
        <w:br/>
        <w:t xml:space="preserve">В связи с этим становится понятным огромное значение 2 этапа в формировании навыка чтения. Если в результате тренировочных упражнений взрослому удается достичь его главной цели (научить ребенка быстро узнавать слоги «в лицо»), то и объединение слогов в слова не вызовет у него больших затрудне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читая слово, одновременно ребенок будет понимать и смысл прочитанного. Ему не придется многократно повторять одно и то же. Быстрая реакция на зрительное изображение приведет к увеличению скорости и эффективности чте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едини с буквой А только те предметы, названия которых начинаются со звука</w:t>
      </w:r>
      <w:r>
        <w:rPr>
          <w:rFonts w:eastAsia="Times New Roman"/>
          <w:b/>
          <w:sz w:val="32"/>
          <w:szCs w:val="32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>А</w:t>
      </w:r>
      <w:r>
        <w:rPr>
          <w:rFonts w:eastAsia="Times New Roman"/>
          <w:b/>
          <w:sz w:val="32"/>
          <w:szCs w:val="32"/>
          <w:lang w:val="en-US" w:eastAsia="en-US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/>
          <w:b/>
          <w:b/>
          <w:sz w:val="32"/>
          <w:szCs w:val="32"/>
          <w:lang w:val="en-US" w:eastAsia="en-US"/>
        </w:rPr>
      </w:pPr>
      <w:r>
        <w:rPr>
          <w:rFonts w:eastAsia="Times New Roman"/>
          <w:b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val="en-US" w:eastAsia="en-US"/>
        </w:rPr>
        <w:drawing>
          <wp:inline distT="0" distB="0" distL="0" distR="0">
            <wp:extent cx="5148580" cy="2275840"/>
            <wp:effectExtent l="0" t="0" r="0" b="0"/>
            <wp:docPr id="1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едини с буквой Б только те предметы, названия которых начинаются со звуков Б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060950" cy="2073275"/>
            <wp:effectExtent l="0" t="0" r="0" b="0"/>
            <wp:docPr id="12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едини с буквой В только те предметы, названия которых начинаются со звуков 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65810</wp:posOffset>
            </wp:positionH>
            <wp:positionV relativeFrom="paragraph">
              <wp:posOffset>59055</wp:posOffset>
            </wp:positionV>
            <wp:extent cx="3952240" cy="2213610"/>
            <wp:effectExtent l="0" t="0" r="0" b="0"/>
            <wp:wrapTight wrapText="bothSides">
              <wp:wrapPolygon edited="0">
                <wp:start x="-50" y="0"/>
                <wp:lineTo x="-50" y="21503"/>
                <wp:lineTo x="21600" y="21503"/>
                <wp:lineTo x="21600" y="0"/>
                <wp:lineTo x="-50" y="0"/>
              </wp:wrapPolygon>
            </wp:wrapTight>
            <wp:docPr id="13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4" w:leader="none"/>
        </w:tabs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  <w:t>Соедини с буквой Г только те предметы, названия которых начинаются со звуков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236085" cy="2266950"/>
            <wp:effectExtent l="0" t="0" r="0" b="0"/>
            <wp:docPr id="14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0"/>
          <w:lang w:eastAsia="ru-RU"/>
        </w:rPr>
        <w:t>Соедини с буквой Д только те предметы, названия которых начинаются со звуков Д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92320" cy="2340610"/>
            <wp:effectExtent l="0" t="0" r="0" b="0"/>
            <wp:docPr id="15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  <w:t xml:space="preserve">Соедини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  <w:t xml:space="preserve">с буквой Е только те предметы, названия которых с неё начинаются. </w:t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1465</wp:posOffset>
            </wp:positionH>
            <wp:positionV relativeFrom="paragraph">
              <wp:posOffset>17780</wp:posOffset>
            </wp:positionV>
            <wp:extent cx="5008880" cy="2420620"/>
            <wp:effectExtent l="0" t="0" r="0" b="0"/>
            <wp:wrapTight wrapText="bothSides">
              <wp:wrapPolygon edited="0">
                <wp:start x="-39" y="0"/>
                <wp:lineTo x="-39" y="21511"/>
                <wp:lineTo x="21600" y="21511"/>
                <wp:lineTo x="21600" y="0"/>
                <wp:lineTo x="-39" y="0"/>
              </wp:wrapPolygon>
            </wp:wrapTight>
            <wp:docPr id="16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Чтение слов с пропущенной буквой»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7" name="AutoShape 14" descr="https://i02.fotocdn.net/s4/15/public_pin_l/307/2413376014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4pt;height:2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                                                                     № 2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52090" cy="3018155"/>
            <wp:effectExtent l="0" t="0" r="0" b="0"/>
            <wp:docPr id="1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23" t="6359" r="3722" b="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2825115" cy="3006090"/>
            <wp:effectExtent l="0" t="0" r="0" b="0"/>
            <wp:docPr id="20" name="Рисунок 19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5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997" t="6530" r="2107" b="4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74645" cy="3891915"/>
            <wp:effectExtent l="0" t="0" r="0" b="0"/>
            <wp:docPr id="2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141" t="7345" r="2306" b="3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865120" cy="4001770"/>
            <wp:effectExtent l="0" t="0" r="0" b="0"/>
            <wp:docPr id="22" name="Рисунок 19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5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14" t="-14" r="3024" b="4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7200" cy="3992245"/>
            <wp:effectExtent l="0" t="0" r="0" b="0"/>
            <wp:docPr id="2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41" t="-47" r="2754" b="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895600" cy="4001770"/>
            <wp:effectExtent l="0" t="0" r="0" b="0"/>
            <wp:docPr id="24" name="Рисунок 19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5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192" t="-16" r="4192" b="3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24480" cy="3637915"/>
            <wp:effectExtent l="0" t="0" r="0" b="0"/>
            <wp:docPr id="2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63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3027680" cy="3504565"/>
            <wp:effectExtent l="0" t="0" r="0" b="0"/>
            <wp:docPr id="26" name="Рисунок 19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5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659" t="2559" r="3067" b="1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№ 9.                                                     Задание №10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56560" cy="3269615"/>
            <wp:effectExtent l="0" t="0" r="0" b="0"/>
            <wp:docPr id="2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323" t="6878" r="1410" b="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824480" cy="3280410"/>
            <wp:effectExtent l="0" t="0" r="0" b="0"/>
            <wp:docPr id="28" name="Рисунок 19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5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559" t="6615" r="2887" b="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ние № 11.                                                          Задание № 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85440" cy="3623310"/>
            <wp:effectExtent l="0" t="0" r="0" b="0"/>
            <wp:docPr id="2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56" t="8307" r="25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905760" cy="3524250"/>
            <wp:effectExtent l="0" t="0" r="0" b="0"/>
            <wp:docPr id="30" name="Рисунок 19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5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6503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13.                                                          Задание № 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4970" cy="3739515"/>
            <wp:effectExtent l="0" t="0" r="0" b="0"/>
            <wp:docPr id="3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197" t="6998" r="4515" b="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43200" cy="3799840"/>
            <wp:effectExtent l="0" t="0" r="0" b="0"/>
            <wp:docPr id="32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177" t="7339" r="238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№ 15.                                                          Задание № 16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1605" cy="3483610"/>
            <wp:effectExtent l="0" t="0" r="0" b="0"/>
            <wp:docPr id="3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8440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2823210" cy="3483610"/>
            <wp:effectExtent l="0" t="0" r="0" b="0"/>
            <wp:docPr id="3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6622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ние № 17.                                                          Задание № 18.</w:t>
      </w:r>
      <w:r>
        <w:rPr>
          <w:lang w:val="en-US" w:eastAsia="en-US"/>
        </w:rPr>
        <w:drawing>
          <wp:inline distT="0" distB="0" distL="0" distR="0">
            <wp:extent cx="2926080" cy="3757930"/>
            <wp:effectExtent l="0" t="0" r="0" b="0"/>
            <wp:docPr id="3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977" t="7107" r="2122" b="1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85440" cy="3636645"/>
            <wp:effectExtent l="0" t="0" r="0" b="0"/>
            <wp:docPr id="36" name="Рисунок 19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95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879" t="7467" r="3416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№ 19.                                                         Задание № 20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854325" cy="3595370"/>
            <wp:effectExtent l="0" t="0" r="0" b="0"/>
            <wp:docPr id="37" name="Рисунок 19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950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26" t="6625" r="408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854325" cy="3566160"/>
            <wp:effectExtent l="0" t="0" r="0" b="0"/>
            <wp:docPr id="38" name="Рисунок 19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5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491" t="6507" r="2519" b="2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№ 21.                                                          Задание № 2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43530" cy="3658235"/>
            <wp:effectExtent l="0" t="0" r="0" b="0"/>
            <wp:docPr id="3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836" t="6619" r="2107" b="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3018155" cy="3657600"/>
            <wp:effectExtent l="0" t="0" r="0" b="0"/>
            <wp:docPr id="40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122" t="6375" r="4177" b="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3.                                                          Задание № 24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895600" cy="3850640"/>
            <wp:effectExtent l="0" t="0" r="0" b="0"/>
            <wp:docPr id="4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7226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712085" cy="3664585"/>
            <wp:effectExtent l="0" t="0" r="0" b="0"/>
            <wp:docPr id="4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7227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Чтение пар слов, отличающихся одной букв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ы – косы</w:t>
        <w:tab/>
        <w:tab/>
        <w:t>трава – тр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– вечер</w:t>
        <w:tab/>
        <w:tab/>
        <w:t>взбежал – вбеж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Найди лишнее сл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строе чтение и запись слов, отличающихся одной бук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      дом        дом        к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л     мил         мал        мял   ме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л      столб     стол       сто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япа   шляпа    шляпы   шляпа</w:t>
      </w:r>
    </w:p>
    <w:p>
      <w:pPr>
        <w:pStyle w:val="Normal"/>
        <w:spacing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ка    палка      палка     палка</w:t>
      </w:r>
    </w:p>
    <w:p>
      <w:pPr>
        <w:pStyle w:val="Normal"/>
        <w:spacing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а     лапа        лапа      липа</w:t>
      </w:r>
    </w:p>
    <w:p>
      <w:pPr>
        <w:pStyle w:val="Normal"/>
        <w:spacing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ал   пропал    попал    попал </w:t>
      </w:r>
    </w:p>
    <w:p>
      <w:pPr>
        <w:pStyle w:val="Normal"/>
        <w:spacing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 Мишка    Миска   Мишка</w:t>
      </w:r>
    </w:p>
    <w:p>
      <w:pPr>
        <w:pStyle w:val="Normal"/>
        <w:spacing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  прямо      прямо   криво   прям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нула  скинула  кивнула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ла     подложила  перелож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Чтение цепочек слов, близких графическому обли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лух – глух – слу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ьют – вьюн – вью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Чтение цепочек родственных сл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– водный – подвод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 – лесной – лесник – подлес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а – горный – подгору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Чтение по слогам и уточнение значения трудных слов перед чтением всего текс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– швы – ря - ли        зашвыря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– ли – ва – лось      разливалос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 –те -шест–во–вать  путешеств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ние слов, в которых минимальные единицы чтения были напечатаны разным шрифт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СКАкаЛ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злеТЕ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БРЫЗгаЛ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криЧАл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ЕкраС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Т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ниЖеЧ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рУП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оЗВРащаЕТСя </w:t>
      </w:r>
    </w:p>
    <w:p>
      <w:pPr>
        <w:pStyle w:val="Normal"/>
        <w:spacing w:lineRule="auto" w:line="240" w:before="280" w:after="280"/>
        <w:ind w:left="1350" w:hanging="13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ыЛесос                              СнЕгиРи</w:t>
      </w:r>
    </w:p>
    <w:p>
      <w:pPr>
        <w:pStyle w:val="Normal"/>
        <w:spacing w:lineRule="auto" w:line="240" w:before="280" w:after="280"/>
        <w:ind w:left="1350" w:hanging="13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веДь                               КАниКУЛы</w:t>
      </w:r>
    </w:p>
    <w:p>
      <w:pPr>
        <w:pStyle w:val="Normal"/>
        <w:spacing w:lineRule="auto" w:line="240" w:before="280" w:after="280"/>
        <w:ind w:left="1350" w:hanging="13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уДА                              АВТобуС</w:t>
      </w:r>
    </w:p>
    <w:p>
      <w:pPr>
        <w:pStyle w:val="Normal"/>
        <w:spacing w:lineRule="auto" w:line="240" w:before="280" w:after="280"/>
        <w:ind w:left="1350" w:hanging="13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ЕКАбрь                            СНегоВИк </w:t>
      </w:r>
    </w:p>
    <w:p>
      <w:pPr>
        <w:pStyle w:val="Normal"/>
        <w:spacing w:lineRule="auto" w:line="240" w:before="280" w:after="280"/>
        <w:ind w:left="1350" w:hanging="135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оРоБьИ                             ЛаСтОЧКа </w:t>
      </w:r>
    </w:p>
    <w:sectPr>
      <w:footerReference w:type="default" r:id="rId35"/>
      <w:type w:val="nextPage"/>
      <w:pgSz w:w="11906" w:h="16838"/>
      <w:pgMar w:left="1134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4:51:00Z</dcterms:created>
  <dc:creator>user</dc:creator>
  <dc:description/>
  <cp:keywords/>
  <dc:language>en-US</dc:language>
  <cp:lastModifiedBy>Елена</cp:lastModifiedBy>
  <cp:lastPrinted>2018-02-03T19:12:00Z</cp:lastPrinted>
  <dcterms:modified xsi:type="dcterms:W3CDTF">2023-10-25T11:27:00Z</dcterms:modified>
  <cp:revision>9</cp:revision>
  <dc:subject/>
  <dc:title/>
</cp:coreProperties>
</file>