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Компетентностно-ориентирован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  <w:t>Правописание гласных О и Е после шипящих в суффиксах существительны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яшкин Александр Михайлович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ь русского языка и литературы ФГБОУ ВО «УГТУ»ИИ (СП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iCs/>
          <w:color w:val="0000FF"/>
          <w:sz w:val="32"/>
          <w:szCs w:val="32"/>
          <w:lang w:eastAsia="ko-KR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Компетентностно - ориентированное задание по русскому  языку</w:t>
      </w:r>
      <w:r>
        <w:rPr>
          <w:rFonts w:eastAsia="Batang;바탕"/>
          <w:b/>
          <w:bCs/>
          <w:iCs/>
          <w:color w:val="0000FF"/>
          <w:sz w:val="32"/>
          <w:szCs w:val="32"/>
          <w:lang w:eastAsia="ko-KR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Тема занятия: Правописание гласных О и Е после шипящих в суффиксах существи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468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о-познавательная, информационная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пекты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ние познавательной деятельности, извлечение и анализ информации</w:t>
            </w:r>
          </w:p>
        </w:tc>
      </w:tr>
      <w:tr>
        <w:trPr>
          <w:trHeight w:val="12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имул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питет «шипящие» должен, казалось бы, вызывать тревогу, настороженность, страх. Однако чудесным образом в русском языке так получилось, что слова с шипящими согласными и идущими после них гласными О и Е – зайчонок, родничок, горошек – рождают в нас самые добрые и светлые чувства, ощущение сказочности. Как это получилось? Попробуйте выяснить…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ная формулировк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Составьте алгоритм правописания гласных О и Е после шипящих в суффиксах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Пользуясь алгоритмом, проанализируйте данные ниже слова,  вставьте  пропущенные буквы, запишите слова в нужный столбик, обозначь условия выбора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информа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Учебник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. 6 класс» под ред. Т.А. Ладыженской, М.Т. Барановой. Ч.2. М., Просвещение,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Белка – рыженький  бельч…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орог – высокий порож…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Одежда – ветхая одеж…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Верблюд – тонконогий верблюж…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Ложка – серебряная лож…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омок – крохотный комоч…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Шапка – дырявая шапч…нк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усок – лишний кусоч…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лан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я задания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7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8"/>
              <w:gridCol w:w="3619"/>
            </w:tblGrid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Е</w:t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9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мент проверки (клю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5665</wp:posOffset>
                      </wp:positionH>
                      <wp:positionV relativeFrom="paragraph">
                        <wp:posOffset>154940</wp:posOffset>
                      </wp:positionV>
                      <wp:extent cx="635" cy="635"/>
                      <wp:effectExtent l="0" t="0" r="0" b="0"/>
                      <wp:wrapNone/>
                      <wp:docPr id="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268.95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ельный от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Алгорит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Слово- имя существитель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Орфограмма находится в суффиксе после шипящ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Ставим под ударение: под ударением пишем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безударном положении –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2.  Таблица</w:t>
            </w:r>
          </w:p>
          <w:tbl>
            <w:tblPr>
              <w:tblW w:w="7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8"/>
              <w:gridCol w:w="3619"/>
            </w:tblGrid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FF0000"/>
                      <w:sz w:val="28"/>
                      <w:szCs w:val="28"/>
                    </w:rPr>
                    <w:t>Е</w:t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рыженький  бельчонок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высокий порожек</w:t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ветхая одежонка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серебряная ложечка</w:t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тонконогий верблюжонок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крохотный комочек</w:t>
                  </w:r>
                </w:p>
              </w:tc>
            </w:tr>
            <w:tr>
              <w:trPr/>
              <w:tc>
                <w:tcPr>
                  <w:tcW w:w="3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дырявая шапчонка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лишний кусочек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За правильно составленный алгоритм - 5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За  верно заполненную таблицу-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е количество баллов-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Шкала перевода баллов в отметк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лично – 13 - 15 б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орошо – 11 - 13 балло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влетворительно – 8 - 11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удовлетворительно – до  8 б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КОЗ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описание гласных О и Е после шипящих в суффиксах существитель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  6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 компетенции</w:t>
      </w:r>
      <w:r>
        <w:rPr>
          <w:rFonts w:cs="Times New Roman" w:ascii="Times New Roman" w:hAnsi="Times New Roman"/>
          <w:sz w:val="28"/>
          <w:szCs w:val="28"/>
        </w:rPr>
        <w:t>: учебно-познавательная, информационная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пек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планирование познавательной деятельности, извлечение и анализ информации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задание используется на уроке русского языка, посвященном изучению </w:t>
      </w:r>
      <w:r>
        <w:rPr>
          <w:rFonts w:cs="Times New Roman" w:ascii="Times New Roman" w:hAnsi="Times New Roman"/>
          <w:bCs/>
          <w:sz w:val="28"/>
          <w:szCs w:val="28"/>
        </w:rPr>
        <w:t>правописания гласных О и Е после шипящих в суффиксах существительных</w:t>
      </w:r>
      <w:r>
        <w:rPr>
          <w:rFonts w:cs="Times New Roman" w:ascii="Times New Roman" w:hAnsi="Times New Roman"/>
          <w:sz w:val="28"/>
          <w:szCs w:val="28"/>
        </w:rPr>
        <w:t xml:space="preserve">.  КОЗ направлено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у умения извлекать и систематизировать информацию, планировать познавательную деятельность.</w:t>
      </w:r>
    </w:p>
    <w:p>
      <w:pPr>
        <w:pStyle w:val="Normal"/>
        <w:spacing w:before="0" w:after="20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  включается в урок на этапе первичного контроля знаний. КОЗ позволяет выявить уровень знаний и умений по данной теме. Обучающимся необходимо выполнить ряд заданий: проанализировав информацию, составить алгоритм своих действий (задание№1), применяя  составленный алгоритм, выполнить задание №2 и занести  слова в таблицу ответов.  Свою работу учащиеся оценивают  на основании модельного ответа и  критериев оцен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20:03:00Z</dcterms:created>
  <dc:creator>User</dc:creator>
  <dc:description/>
  <cp:keywords/>
  <dc:language>en-US</dc:language>
  <cp:lastModifiedBy>Александр Семяшкин</cp:lastModifiedBy>
  <dcterms:modified xsi:type="dcterms:W3CDTF">2023-10-25T20:03:00Z</dcterms:modified>
  <cp:revision>2</cp:revision>
  <dc:subject/>
  <dc:title>                                  </dc:title>
</cp:coreProperties>
</file>