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" w:right="910" w:hanging="0"/>
        <w:jc w:val="center"/>
        <w:rPr>
          <w:rFonts w:ascii="Times New Roman" w:hAnsi="Times New Roman" w:eastAsia="Arial" w:cs="Times New Roman"/>
          <w:b/>
          <w:b/>
          <w:color w:val="FF3636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FF3636"/>
          <w:sz w:val="28"/>
          <w:szCs w:val="28"/>
        </w:rPr>
        <w:t>АНГЕЛ- НЕБА ПОЧТАЛЬОН</w:t>
      </w:r>
    </w:p>
    <w:p>
      <w:pPr>
        <w:pStyle w:val="Normal"/>
        <w:spacing w:before="0" w:after="0"/>
        <w:ind w:right="910" w:hanging="0"/>
        <w:jc w:val="center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в основе сценария </w:t>
      </w:r>
    </w:p>
    <w:p>
      <w:pPr>
        <w:pStyle w:val="Normal"/>
        <w:spacing w:before="0" w:after="0"/>
        <w:ind w:right="91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минипьес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льги Зверлиной (Шпулька Зингер) «Случай с Ангелом» и </w:t>
      </w:r>
    </w:p>
    <w:p>
      <w:pPr>
        <w:pStyle w:val="Normal"/>
        <w:spacing w:before="0" w:after="0"/>
        <w:ind w:right="910" w:hanging="0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весть Юлии Линде «Мишангел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jc w:val="center"/>
        <w:outlineLvl w:val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ind w:left="-5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 е й с т в у ю щ и е   л и ц а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ind w:left="-567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    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  <w:br/>
        <w:t>     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ХОЖ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  <w:br/>
        <w:t>     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ОРГ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  <w:br/>
        <w:t xml:space="preserve">       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 С МОРОЖЕ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  <w:br/>
        <w:t>     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ОЛТУШ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  <w:br/>
        <w:t xml:space="preserve">       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ШАНГЕЛ–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-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ПА-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МИЛЬ- </w:t>
        <w:br/>
        <w:t>ВИТЯ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АЧ 1-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АЧ 2-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ДСЕСТРА-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ИЦА –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ДМИЛА НИКОЛАЕВНА –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ИША –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РНИ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ind w:left="-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 Футаж Снег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Ангелы ловят безмол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ьного воздуха вол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 ветер – как при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съехать вни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горки лунного свет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нам, на эту планет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 1. АНГЕЛ И ПРОХОЖАЯ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Идёт снег. На сцене Ангел. Мимо спешит прохожая.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АЯ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угаясь) </w:t>
      </w:r>
      <w:r>
        <w:rPr>
          <w:rFonts w:cs="Times New Roman" w:ascii="Times New Roman" w:hAnsi="Times New Roman"/>
          <w:b w:val="false"/>
          <w:sz w:val="28"/>
          <w:szCs w:val="28"/>
        </w:rPr>
        <w:t>Ой! Ты чего тут? Ты кто?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– Ангел. Я должен исполнить три желания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Ж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почему?</w:t>
      </w:r>
    </w:p>
    <w:p>
      <w:pPr>
        <w:pStyle w:val="Heading1"/>
        <w:keepNext w:val="false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б помочь одному мальчику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ЖА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чьи желания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ОХОЖА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бые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бые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ХОЖАЯ.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 сом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 Любые-любые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бые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ХОЖАЯ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прикидывая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у… тогда… тогда... Я хочу… Я хочу…А почём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Г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Что – почём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ЖА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ём – за желание? Какие у вас тут цены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есплат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ХОЖА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 подозр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 Почему это? Небось, товар просроченный?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удивлённо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акой товар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ЖА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у… желания эти твои.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ГЕЛ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мирно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Это же твои желания, а не мои. А я их исполню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ХОЖАЯ.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с сомнением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тебе-то это зачем? Какая у тебя выгода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– Ангел. И никакой выгоды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ХОЖА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озрительно. Подозрительно это всё. Ну тебя!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ыстро уходит, с опаской оглядываясь.</w:t>
        <w:br/>
      </w:r>
      <w:r>
        <w:br w:type="page"/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ЦЕНА2.  АНГЕЛ И ТОРГОВКА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является торгов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ТОРГОВ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й, ты чего тут? Это моё место! А ну, проваливай, сейчас товар подвезут!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Ангел отодвигается. Торговка встаёт на его место и с подозрением поглядывает на него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ОРГОВК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 чего тут топчешься? За место заплатил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чем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КА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бы торго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НГЕ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не торгую. Я – 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ТОРГОВКА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я – тётя Вера, будем знакомы. А если не торгуешь, чего тут торчишь спозаранку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ЕЛ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ыстр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. Я – Ангел. Я должен исполнить три желания. Любые – любые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КА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у ты даёшь! Ловко врёшь! Ловко умеешь товар втюхивать! Иди ко мне в помощники, вместе торговать будем!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не нельзя, я – Ангел. Есть у тебя три желания, тётя Вера? Я их исполню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КА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(закрывает глаза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хочу… Я хочу… Я хочу…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озмущён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 Ой, ну как не стыдно! Так я тебе и поверила! Нашёл дурочку, враль несчастный! Ни стыда  ни совести у молодёжи этой, в глаза врут! Думаешь, крылышки нацепил – и всё можно?!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(Смотрит куда-то из-под ладони.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й, гляди, гляди – это ж грузовик мой! Ой, ну куда ж он едет? Петрович, сюда давай! Стой, стой, кому говор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       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Торговка убегает. 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ЦЕНА 3. АНГЕЛ и НЕКТО с МОРОЖЕНЫМ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еторопливо подходит некто с мороженым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ТО-с-МОРОЖЕНЫ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рассматривает Ангела и лижет мороженое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ы чё – Ангел?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рустно). 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НЕКТО-с-МОРОЖЕНЫМ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у ты даёшь! А чё скучный?</w:t>
      </w:r>
    </w:p>
    <w:p>
      <w:pPr>
        <w:pStyle w:val="Heading1"/>
        <w:shd w:fill="FFFFFF" w:val="clear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ЕЛ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должен исполнить три желания. Любые-любые. Это выручит одного человека.</w:t>
      </w:r>
    </w:p>
    <w:p>
      <w:pPr>
        <w:pStyle w:val="Heading1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ТО-с-МОРОЖЕНЫМ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(равнодушно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…. (Лижет мороженое).</w:t>
      </w:r>
    </w:p>
    <w:p>
      <w:pPr>
        <w:pStyle w:val="Heading1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ЕЛ. У тебя есть жела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-с-МОРОЖЕ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-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сем-совсем никаких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-с-МОРОЖЕ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йчас? Ну ты даёшь! Не-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потом? Потом буду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-с-МОРОЖЕ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 ты даёшь! Кад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… посл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-с-МОРОЖЕ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чё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… сейчас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КТО-с-МОРОЖЕ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? Ну ты даёшь, ваще! Откуд я знаю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       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оят молча. Идёт снег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ЦЕНА 4. АНГЕЛ И БОЛТУШ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является Болтушк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БОЛТУ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 – Ангел! Ой – крылышки! Ангел, Ангел, а ты желанья исполняешь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достно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яю! Целых три исполняю! Любые-любые!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ну как хорошо! А я иду и думаю: «Хорошо бы Ангела встретить… какого-нибудь! И чтобы желания исполнял!» А тут и ты как раз стоишь! Вот повезло!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>. Ну, загадывай!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</w:t>
      </w:r>
      <w:r>
        <w:rPr>
          <w:rFonts w:cs="Times New Roman" w:ascii="Times New Roman" w:hAnsi="Times New Roman"/>
          <w:color w:val="000000"/>
          <w:sz w:val="28"/>
          <w:szCs w:val="28"/>
        </w:rPr>
        <w:t>.Ой, сейчас! Я хочу… я хочу… А если ошибёшься, пережелать можно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льз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как плохо! Это неправильно! Никто не застрахован от ошибки!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 же, давай, давай – желай!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желаю… я желаю… Я... Я не знаю!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уть не плачет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посоветоваться можно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ем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обой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не полагается. Я только исполнитель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как плохо! Это неправильно. С кем бы посоветоваться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мечает, что рядом Некто с мороженым) </w:t>
      </w:r>
      <w:r>
        <w:rPr>
          <w:rFonts w:cs="Times New Roman" w:ascii="Times New Roman" w:hAnsi="Times New Roman"/>
          <w:color w:val="000000"/>
          <w:sz w:val="28"/>
          <w:szCs w:val="28"/>
        </w:rPr>
        <w:t>А с ним можно?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им – можно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ОЛТУШ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щаясь к некто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й, а ты что мне посоветуешь? А? Подскажи, а? Скажи быстренько – чего бы мне пожелать? А?</w:t>
        <w:br/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кто пожимает плечами и неторопливо уходит. Болтушка идёт за ним.</w:t>
        <w:b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т, ты скажи, а? Тебе что – жалко? Вредный какой! Ну, скажи…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ходят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нгел стоит грустный.</w:t>
      </w:r>
      <w:r>
        <w:br w:type="page"/>
      </w:r>
    </w:p>
    <w:p>
      <w:pPr>
        <w:pStyle w:val="Normal"/>
        <w:spacing w:before="0" w:after="0"/>
        <w:ind w:left="108" w:right="11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СЦЕНА5. УТРО</w:t>
      </w:r>
    </w:p>
    <w:p>
      <w:pPr>
        <w:pStyle w:val="Normal"/>
        <w:spacing w:lineRule="auto" w:line="240" w:before="0" w:after="0"/>
        <w:ind w:left="106" w:right="120" w:hanging="0"/>
        <w:jc w:val="both"/>
        <w:rPr/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Музыка 3.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Заиграл будильник. </w:t>
      </w:r>
    </w:p>
    <w:p>
      <w:pPr>
        <w:pStyle w:val="Normal"/>
        <w:spacing w:before="0" w:after="0"/>
        <w:ind w:left="106" w:right="120" w:hanging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ИША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Ну ещё 5 минут! Отстань!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очувствовал, что на спине вырос неуютный горб. Закрыл глаза, поворочался на кровати и попробовал проснуться ещё раз. На спине что-то мешалось. Ворочается, откидывает простыню.</w:t>
      </w:r>
    </w:p>
    <w:p>
      <w:pPr>
        <w:pStyle w:val="Normal"/>
        <w:spacing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Да, блин, что мешает? Может, рюкзак забыл снять? Или в одеяле запутался?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Наконец он встал с кровати, посмотрел через левое плечо и обнаружил… крылья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Чо за прикол?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испугался) За спиной обнаруживает крылья  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Как они ваще прицепились?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робует их отодрать, ковыряет под лопатками, дёргает, но крылья не поддаются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). Суперскотч или мегаклей. Может, глюки или вирус криповый? Мама заметит — убьёт. А как футболку надевать?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Старается встать боком, чтобы мама не заметила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АМА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ходит, поднимает простыню, складывает на кровать)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Опять всё валяется! Надоело!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роходит мимо Миши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Миша, снимай давай свои перья, ешь йогурт и в школу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ПАПА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ходит, позёвывая)</w:t>
      </w: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Снимай давай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роверяет в зеркале своё лицо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Всё, хватит приколов. Снимай уже, не сесть рядом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У меня они не снимаются, прилипли как-то. Может, микроб из Бора-Бора. Крыловирус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АМ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Не дури! Зачем прилепил?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Да правда же, они сами же! Я их вообще не крафтил! Это баг вообще!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АМА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Может, детским кремом?  А лучше отмочить. В ванне полежи, отмокнут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ПАП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Болгарку взять и все дела. Сдурел уже со своим «Майнкрафтом»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отом они по очереди пытаются оторвать крылья, но ничего не выходит.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АМ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Я вызываю врача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звонит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Музыка 4.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Раздаются </w:t>
      </w: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вопли сирены скорой помощи.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Закрывается занавес. Раздаются голоса. СУМКУ СОБРАЛА, ПРИВЕЗЁШЬ. МЫ ЕДЕТ СО СКОРОЙ</w:t>
      </w:r>
    </w:p>
    <w:p>
      <w:pPr>
        <w:pStyle w:val="Normal"/>
        <w:spacing w:lineRule="auto" w:line="240" w:before="0" w:after="0"/>
        <w:ind w:left="106" w:right="1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Мама догоняет Мишу, накидывает ему на крылья куртку. </w:t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СЦЕНА 6. В БОЛЬНИЦЕ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читает</w:t>
      </w: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) Отделение травмоортопедопатологии. 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АМА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Да уж, не выговорить! Не переживай, всё будет нормально. Уберём мы эти крылья. 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Появляется врач. 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1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. Полис есть? Прописка? Что у вас? 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 xml:space="preserve">(Мама поворачивает Мишу, показывает крылья «Вот!»)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Как приклеил-то? 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Просто выросли. Сами. Ну я проснулся, а они уже есть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рач трогает крылья. Вертит Мишу и что-то записывает)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 1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Осматривает Мишангела, делает удивлённые глаза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) У человека много чего рудиментарного есть. Хвост, например, или жабры. Это они у зародыша есть, а потом постепенно отмирают. Но природой-то заложено. Может, и крылья заложены, только у тебя генетический внутриутробный сбой произошёл, у всех отмирают, а у тебя развились вот.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АМА. </w:t>
      </w:r>
      <w:r>
        <w:rPr>
          <w:rFonts w:cs="Times New Roman" w:ascii="Times New Roman" w:hAnsi="Times New Roman"/>
          <w:color w:val="000000"/>
          <w:sz w:val="28"/>
          <w:szCs w:val="28"/>
        </w:rPr>
        <w:t>Вы ерунду-то не говорите. Я бы на вас посмотрела… с жабрами.</w:t>
      </w:r>
    </w:p>
    <w:p>
      <w:pPr>
        <w:pStyle w:val="Style18"/>
        <w:spacing w:lineRule="auto" w:line="276" w:before="225" w:after="225"/>
        <w:ind w:left="-142" w:right="120" w:hanging="0"/>
        <w:jc w:val="both"/>
        <w:rPr/>
      </w:pPr>
      <w:r>
        <w:rPr>
          <w:rFonts w:eastAsia="Arial"/>
          <w:b/>
          <w:color w:val="252525"/>
          <w:sz w:val="28"/>
          <w:szCs w:val="28"/>
        </w:rPr>
        <w:t>ВРАЧ 1.</w:t>
      </w:r>
      <w:r>
        <w:rPr>
          <w:rFonts w:eastAsia="Arial"/>
          <w:color w:val="252525"/>
          <w:sz w:val="28"/>
          <w:szCs w:val="28"/>
        </w:rPr>
        <w:t>С диагнозом бы не ошибиться. (</w:t>
      </w:r>
      <w:r>
        <w:rPr>
          <w:rFonts w:eastAsia="Arial"/>
          <w:i/>
          <w:color w:val="252525"/>
          <w:sz w:val="28"/>
          <w:szCs w:val="28"/>
        </w:rPr>
        <w:t>ворчит</w:t>
      </w:r>
      <w:r>
        <w:rPr>
          <w:rFonts w:eastAsia="Arial"/>
          <w:color w:val="252525"/>
          <w:sz w:val="28"/>
          <w:szCs w:val="28"/>
        </w:rPr>
        <w:t xml:space="preserve">). Какой-то крыловирус! Нужно обследование. Оставляйте. Разберёмся. Палата 211. </w:t>
      </w:r>
      <w:r>
        <w:rPr>
          <w:color w:val="000000"/>
          <w:sz w:val="28"/>
          <w:szCs w:val="28"/>
        </w:rPr>
        <w:t>С родителями лежать в больнице разрешается только малышам. Для остальных — приёмные часы с 16 до 18.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АМА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Вот я всё тебе собрала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ротягивает сумку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): одежду, мыло, зубную щётку, пасту, полотенце, печенье, соки и кружку с Крипером. Пакет с фруктами и бутерами положишь в холодильник, подпиши «Ермолаев, 211 палата» Понял? 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ИША. 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(обречённо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Понял, понял</w:t>
      </w:r>
    </w:p>
    <w:p>
      <w:pPr>
        <w:pStyle w:val="Normal"/>
        <w:spacing w:before="0" w:after="0"/>
        <w:ind w:left="-142" w:righ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П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 пачкой бумажных платочков, спреем для носа, мазью для глаз и в двух масках</w:t>
      </w:r>
      <w:r>
        <w:rPr>
          <w:rFonts w:cs="Times New Roman" w:ascii="Times New Roman" w:hAnsi="Times New Roman"/>
          <w:color w:val="000000"/>
          <w:sz w:val="28"/>
          <w:szCs w:val="28"/>
        </w:rPr>
        <w:t>) Прости, сын, я на минутку. Аллергия замучила. Раньше была только на кошек и собак, попугайчиков ещё, а теперь на что?</w:t>
      </w:r>
    </w:p>
    <w:p>
      <w:pPr>
        <w:pStyle w:val="Normal"/>
        <w:spacing w:before="0" w:after="0"/>
        <w:ind w:left="-142" w:right="1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Ш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еня. Точнее, на крылья.</w:t>
      </w:r>
    </w:p>
    <w:p>
      <w:pPr>
        <w:pStyle w:val="Style18"/>
        <w:spacing w:lineRule="auto" w:line="276" w:before="0" w:after="0"/>
        <w:ind w:left="-142" w:right="1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ПА</w:t>
      </w:r>
      <w:r>
        <w:rPr>
          <w:color w:val="000000"/>
          <w:sz w:val="28"/>
          <w:szCs w:val="28"/>
        </w:rPr>
        <w:t>Ладно не переживай. Может, фиг с ними, с крыльями, а?  Отправим заявку на МАКС, в августе будешь вместе с истребителями и вертолётами выступать… а потом, может, и на День Победы возьмут пролететь над Красной площадью. Типа ангел — символ мира. Ну а что?</w:t>
      </w:r>
    </w:p>
    <w:p>
      <w:pPr>
        <w:pStyle w:val="Style18"/>
        <w:spacing w:lineRule="auto" w:line="276" w:before="0" w:after="0"/>
        <w:ind w:left="-142" w:right="120" w:hanging="0"/>
        <w:rPr/>
      </w:pPr>
      <w:r>
        <w:rPr>
          <w:b/>
          <w:color w:val="000000"/>
          <w:sz w:val="28"/>
          <w:szCs w:val="28"/>
        </w:rPr>
        <w:t xml:space="preserve">МАМА. </w:t>
      </w:r>
      <w:r>
        <w:rPr>
          <w:color w:val="000000"/>
          <w:sz w:val="28"/>
          <w:szCs w:val="28"/>
        </w:rPr>
        <w:t>Да ничего! Он всю жизнь посмешищем будет! Мы не в зоопарке живём.</w:t>
      </w:r>
    </w:p>
    <w:p>
      <w:pPr>
        <w:pStyle w:val="Style18"/>
        <w:spacing w:lineRule="auto" w:line="276" w:before="0" w:after="0"/>
        <w:ind w:left="-142" w:right="120" w:hanging="0"/>
        <w:rPr/>
      </w:pPr>
      <w:r>
        <w:rPr>
          <w:b/>
          <w:color w:val="000000"/>
          <w:sz w:val="28"/>
          <w:szCs w:val="28"/>
        </w:rPr>
        <w:t>МИША</w:t>
      </w:r>
      <w:r>
        <w:rPr>
          <w:color w:val="000000"/>
          <w:sz w:val="28"/>
          <w:szCs w:val="28"/>
        </w:rPr>
        <w:t>. Ну и шуточки у тебя, пап.</w:t>
      </w:r>
    </w:p>
    <w:p>
      <w:pPr>
        <w:pStyle w:val="Style18"/>
        <w:spacing w:lineRule="auto" w:line="276" w:before="0" w:after="0"/>
        <w:ind w:left="-142" w:right="1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ПА (</w:t>
      </w:r>
      <w:r>
        <w:rPr>
          <w:color w:val="000000"/>
          <w:sz w:val="28"/>
          <w:szCs w:val="28"/>
        </w:rPr>
        <w:t>чихает) Прости, пойду я. Вдруг это заразное.</w:t>
      </w:r>
    </w:p>
    <w:p>
      <w:pPr>
        <w:pStyle w:val="Style18"/>
        <w:spacing w:lineRule="auto" w:line="276" w:before="0" w:after="0"/>
        <w:ind w:left="-142" w:right="120" w:hanging="0"/>
        <w:rPr/>
      </w:pPr>
      <w:r>
        <w:rPr>
          <w:rFonts w:eastAsia="Arial"/>
          <w:b/>
          <w:color w:val="252525"/>
          <w:sz w:val="28"/>
          <w:szCs w:val="28"/>
        </w:rPr>
        <w:t xml:space="preserve">МАМА. </w:t>
      </w:r>
      <w:r>
        <w:rPr>
          <w:color w:val="000000"/>
          <w:sz w:val="28"/>
          <w:szCs w:val="28"/>
        </w:rPr>
        <w:t>Мишастик, надеюсь, ты не будешь дурить и выкидывать таблетки. Лечиться нужно обязательно, нам ещё в Аргентину в июле, а то никуда не поедем.</w:t>
      </w:r>
    </w:p>
    <w:p>
      <w:pPr>
        <w:pStyle w:val="Normal"/>
        <w:spacing w:before="0" w:after="0"/>
        <w:ind w:left="-142" w:right="120" w:hanging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учше в Антарктиду.</w:t>
      </w:r>
    </w:p>
    <w:p>
      <w:pPr>
        <w:pStyle w:val="Style18"/>
        <w:spacing w:lineRule="auto" w:line="276" w:before="0" w:after="0"/>
        <w:ind w:left="-142" w:right="120" w:hanging="0"/>
        <w:rPr>
          <w:color w:val="000000"/>
          <w:sz w:val="28"/>
          <w:szCs w:val="28"/>
        </w:rPr>
      </w:pPr>
      <w:r>
        <w:rPr>
          <w:rFonts w:eastAsia="Arial"/>
          <w:b/>
          <w:color w:val="252525"/>
          <w:sz w:val="28"/>
          <w:szCs w:val="28"/>
        </w:rPr>
        <w:t xml:space="preserve">МАМА. </w:t>
      </w:r>
      <w:r>
        <w:rPr>
          <w:color w:val="000000"/>
          <w:sz w:val="28"/>
          <w:szCs w:val="28"/>
        </w:rPr>
        <w:t>Ладно, поправляйся, милый! Любим тебя! (</w:t>
      </w:r>
      <w:r>
        <w:rPr>
          <w:i/>
          <w:color w:val="000000"/>
          <w:sz w:val="28"/>
          <w:szCs w:val="28"/>
        </w:rPr>
        <w:t>уходят)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СЦЕНА 7. В ПАЛАТЕ. НОВЫЕ ДРУЗЬЯ</w:t>
      </w:r>
    </w:p>
    <w:p>
      <w:pPr>
        <w:pStyle w:val="Normal"/>
        <w:spacing w:lineRule="auto" w:line="360" w:before="0" w:after="0"/>
        <w:ind w:left="106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Медсестра провожает в палату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ИТЯ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Привет. Ты к нам? Анализы сдавал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Крови тонну взяли, зачем-то слюни (три раза заставили плюнуть в баночку)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ИТЯ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Давай знакомиться. Я Витя. У меня сломано два ребра. Представляешь, собственная собака Сенбернариха повалилась. Поиграли, называется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ШАМИЛЬ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А я Шамиль. Занимаюсь фотографией. Сломал пятку, неудачно прыгнул с забора в зоопарке. Хотел снять взгляд жирафа на макро, а до морды жирафа ещё попробуй долезь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Зачем тебе его морда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ШАМИЛЬ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Знаешь, в жирафовых глазах видна тайная карта саванны, нужно только внимательно разглядывать радужку.А ты что сломал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Миша сбрасывает халат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Ничего не сломал. У меня крылья вот. Аномалия развития… типа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ИТЯ и ШАМИЛЬ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месте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) О!!! Во классБолят что ли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Не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ИТЯ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Тогда в чём проблема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Ну это странно. У людей не должно быть крыльев. Вдруг от них спина начнёт болеть и горб потом вырастет.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ВИТЯ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И что? У нас в подъезде была такая старая консьержка, как верблюд. С горбом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Злобная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ИТЯ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Не. Хорошая. Но горб точно отпугивал всех, кто совался без спроса.</w:t>
      </w:r>
      <w:r>
        <w:rPr>
          <w:rFonts w:cs="Times New Roman" w:ascii="Times New Roman" w:hAnsi="Times New Roman"/>
          <w:b/>
          <w:sz w:val="28"/>
          <w:szCs w:val="28"/>
        </w:rPr>
        <w:t>ШАМИЛЬ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А ты летать можешь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 Не пробовал. Раз крылья, значит могу…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ШАМИЛЬ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Крутяк!  Я бы на твоём месте вообще не лечился… Ты же человек-квадрокоптер! Крутые всякие ракурсы снимать можешь…Зачем лечиться, если крылья не вредят?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СЦЕНА 8. ДИАГНОЗ</w:t>
      </w:r>
    </w:p>
    <w:p>
      <w:pPr>
        <w:pStyle w:val="Normal"/>
        <w:spacing w:lineRule="auto" w:line="360" w:before="0" w:after="0"/>
        <w:ind w:left="106" w:righ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ходят врачи в масках и защитных халатах и медсестра. Здороваются. Приглашают Мишу и осматривают его.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ВРАЧ 1. 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Анализ крови, анализ слюней и пробу пера для экспертизы крыльев сделали?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 2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  Даже гастроскопию сделали. Измерили вес, рост, давление, температуру, мышечную и подмышечную силу и сделали рентген во всех проекциях. Сфотографировали и лёжа, и стоя, и сидя, и даже в полёте. И ничего неясно. Эти крылья, словно всю жизнь вместе с ним росли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1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Генетическая мутация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 2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Птичий грипп, осложнение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 1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 Может, ангелопатия плечевых суставов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ВРАЧ 2.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Сколиозисптицеус или новое заболевание крыловирус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 xml:space="preserve">МЕДСЕСТРА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Чем крылья-то плохи? Ему ж не мешает, жалоб никаких, здоров.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врачи уходят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 xml:space="preserve">) </w:t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Не переживай, парень. Лучше задумайся. Зачем-то тебе их дали? (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она показывает пальцем вверх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.</w:t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</w:rPr>
        <w:t>МИША.</w:t>
      </w:r>
      <w:r>
        <w:rPr>
          <w:rFonts w:cs="Times New Roman" w:ascii="Times New Roman" w:hAnsi="Times New Roman"/>
          <w:sz w:val="28"/>
          <w:szCs w:val="28"/>
        </w:rPr>
        <w:t xml:space="preserve"> Я не знаю. </w:t>
      </w:r>
      <w:r>
        <w:rPr>
          <w:rFonts w:eastAsia="Arial" w:cs="Times New Roman" w:ascii="Times New Roman" w:hAnsi="Times New Roman"/>
          <w:sz w:val="28"/>
          <w:szCs w:val="28"/>
        </w:rPr>
        <w:t>За что это мне? Что я сделал? (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ложится на кровать и рыдает). </w:t>
      </w:r>
      <w:r>
        <w:rPr>
          <w:rFonts w:cs="Times New Roman" w:ascii="Times New Roman" w:hAnsi="Times New Roman"/>
          <w:sz w:val="28"/>
          <w:szCs w:val="28"/>
        </w:rPr>
        <w:t>Дурацкие крылья. Кому они вообще нужны? Мешают, болят, одни проблемы от них.</w:t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ЕДСЕСТРА </w:t>
      </w:r>
      <w:r>
        <w:rPr>
          <w:rFonts w:eastAsia="Arial" w:cs="Times New Roman" w:ascii="Times New Roman" w:hAnsi="Times New Roman"/>
          <w:i/>
          <w:sz w:val="28"/>
          <w:szCs w:val="28"/>
        </w:rPr>
        <w:t>(кладёт ему руку на плечо, успокаивает)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 переживай. Прислушайся к себе. Может, что-то такое было в твоей жизни.Что-то сделал не так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. </w:t>
      </w:r>
      <w:r>
        <w:rPr>
          <w:rFonts w:eastAsia="Arial" w:cs="Times New Roman" w:ascii="Times New Roman" w:hAnsi="Times New Roman"/>
          <w:sz w:val="28"/>
          <w:szCs w:val="28"/>
        </w:rPr>
        <w:t>Я помню... Помню... Как мы играли с пацанами в жмурки, я постоянно обо что-то ударялся. Когда мы закончили, то я говорил с Гришей об ангелах хранителях.Я сказал, что не верю в ангелов, так как мне никто ни разу не помог. Он ещё стихи свои читал про ангелов-почтальонов, про то, что они в небе свободны, как птицы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Я возмутился: какая же это свобода – исполнять чужие желания. А потом ещё прихвастнул: «Вот если бы я был ангелом!» </w:t>
      </w:r>
      <w:r>
        <w:rPr>
          <w:rFonts w:eastAsia="Arial" w:cs="Times New Roman" w:ascii="Times New Roman" w:hAnsi="Times New Roman"/>
          <w:i/>
          <w:sz w:val="28"/>
          <w:szCs w:val="28"/>
        </w:rPr>
        <w:t>(раздумывает)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Я что - теперь Ангел? Обхохочешься МИШАНГЕЛ! И что мне с этим делать? (</w:t>
      </w:r>
      <w:r>
        <w:rPr>
          <w:rFonts w:eastAsia="Arial" w:cs="Times New Roman" w:ascii="Times New Roman" w:hAnsi="Times New Roman"/>
          <w:i/>
          <w:sz w:val="28"/>
          <w:szCs w:val="28"/>
        </w:rPr>
        <w:t>опять утыкается в подушку)</w:t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СЦЕНА 9. ПОЛЁТ. Музыка 5.Э.Артемьев.  Рождество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ЕДСЕСТРА.</w:t>
      </w:r>
      <w:r>
        <w:rPr>
          <w:rFonts w:eastAsia="Arial" w:cs="Times New Roman" w:ascii="Times New Roman" w:hAnsi="Times New Roman"/>
          <w:sz w:val="28"/>
          <w:szCs w:val="28"/>
        </w:rPr>
        <w:t xml:space="preserve"> Может, ты кому-то помочь должен, исполнить чьи-то желания? Люди всегда ждут чуда.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насмешницей-судьбой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опечален безнадёжно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й нежный ангел голубой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вись ко мне в мой сон тревожный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вись, крылом меня коснись,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Чтоб сердца струны зазвучали.</w:t>
        <w:br/>
        <w:t>Не торопись обратно ввысь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ставляй меня в печал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ставляй меня в тиши,</w:t>
        <w:br/>
        <w:t>Согрей меня своим дыханьем,</w:t>
        <w:br/>
        <w:t>В пустынный сад моей души</w:t>
        <w:br/>
        <w:t xml:space="preserve">Опять придут воспоминанья. </w:t>
      </w:r>
    </w:p>
    <w:p>
      <w:pPr>
        <w:pStyle w:val="Style18"/>
        <w:shd w:fill="FFFFFF" w:val="clear"/>
        <w:spacing w:before="0" w:after="0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>Мишангел засыпает. Во сне он начинает летать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Arial"/>
          <w:b/>
          <w:i/>
          <w:sz w:val="28"/>
          <w:szCs w:val="28"/>
        </w:rPr>
        <w:t xml:space="preserve">Музыка 6. Видео полёта </w:t>
      </w:r>
      <w:r>
        <w:rPr>
          <w:rFonts w:eastAsia="Arial"/>
          <w:b/>
          <w:color w:val="252525"/>
          <w:sz w:val="28"/>
          <w:szCs w:val="28"/>
        </w:rPr>
        <w:t>МИШАНГЕЛ.</w:t>
      </w:r>
      <w:r>
        <w:rPr>
          <w:rFonts w:eastAsia="Arial"/>
          <w:color w:val="252525"/>
          <w:sz w:val="28"/>
          <w:szCs w:val="28"/>
        </w:rPr>
        <w:t xml:space="preserve"> О, крылья - то летучие. Высоко. Страшно.Небо. Как его много! Оно заливает весь город. Красиво! А внизу цветные точки, похожие на пиксели или детали «Микро-Лего».  Какой простор! Хочется визжать от восторга! Никого нет! Свобода от школы и учителей, от нравоучений родителей! Класс! </w:t>
      </w:r>
      <w:r>
        <w:rPr>
          <w:rFonts w:eastAsia="Arial"/>
          <w:i/>
          <w:color w:val="252525"/>
          <w:sz w:val="28"/>
          <w:szCs w:val="28"/>
        </w:rPr>
        <w:t xml:space="preserve">(Миша захлёбывается ветром и вопит от восторга) </w:t>
      </w:r>
      <w:r>
        <w:rPr>
          <w:rFonts w:eastAsia="Arial"/>
          <w:color w:val="252525"/>
          <w:sz w:val="28"/>
          <w:szCs w:val="28"/>
        </w:rPr>
        <w:t xml:space="preserve">Крылья умеют здорово разгоняться! </w:t>
      </w:r>
    </w:p>
    <w:p>
      <w:pPr>
        <w:pStyle w:val="Style18"/>
        <w:spacing w:before="0" w:after="0"/>
        <w:ind w:left="14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ка, облака, облака,</w:t>
      </w:r>
    </w:p>
    <w:p>
      <w:pPr>
        <w:pStyle w:val="Style18"/>
        <w:spacing w:before="0" w:after="0"/>
        <w:ind w:left="14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 а небо плывёт, как река,</w:t>
      </w:r>
    </w:p>
    <w:p>
      <w:pPr>
        <w:pStyle w:val="Style18"/>
        <w:spacing w:before="0" w:after="0"/>
        <w:ind w:left="14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 а я по реке пролетаю</w:t>
      </w:r>
    </w:p>
    <w:p>
      <w:pPr>
        <w:pStyle w:val="Style18"/>
        <w:spacing w:before="0" w:after="0"/>
        <w:ind w:left="14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о всяком хорошем мечтаю. </w:t>
      </w:r>
      <w:r>
        <w:rPr>
          <w:rFonts w:eastAsia="Arial"/>
          <w:sz w:val="28"/>
          <w:szCs w:val="28"/>
        </w:rPr>
        <w:t xml:space="preserve">Ура! Стихи сочиняются! Крылья, куда вы меня тащите? Здесь уже сплошные облака. </w:t>
      </w:r>
      <w:r>
        <w:rPr>
          <w:rFonts w:eastAsia="Arial"/>
          <w:i/>
          <w:sz w:val="26"/>
          <w:szCs w:val="26"/>
        </w:rPr>
        <w:t xml:space="preserve">Мишангел начинает слышать голоса.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 голос.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моги мне....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голос. </w:t>
      </w:r>
      <w:r>
        <w:rPr>
          <w:rFonts w:eastAsia="Arial" w:cs="Times New Roman" w:ascii="Times New Roman" w:hAnsi="Times New Roman"/>
          <w:sz w:val="28"/>
          <w:szCs w:val="28"/>
        </w:rPr>
        <w:t xml:space="preserve">А что если я никогда не смогу?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3 голос</w:t>
      </w:r>
      <w:r>
        <w:rPr>
          <w:rFonts w:eastAsia="Arial" w:cs="Times New Roman" w:ascii="Times New Roman" w:hAnsi="Times New Roman"/>
          <w:sz w:val="28"/>
          <w:szCs w:val="28"/>
        </w:rPr>
        <w:t xml:space="preserve">. А вдруг, моя мама не поправится? Что же делать?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4 голос</w:t>
      </w:r>
      <w:r>
        <w:rPr>
          <w:rFonts w:eastAsia="Arial" w:cs="Times New Roman" w:ascii="Times New Roman" w:hAnsi="Times New Roman"/>
          <w:sz w:val="28"/>
          <w:szCs w:val="28"/>
        </w:rPr>
        <w:t>. Я не хочу получать двойку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1 голос.</w:t>
      </w:r>
      <w:r>
        <w:rPr>
          <w:rFonts w:eastAsia="Arial" w:cs="Times New Roman" w:ascii="Times New Roman" w:hAnsi="Times New Roman"/>
          <w:sz w:val="28"/>
          <w:szCs w:val="28"/>
        </w:rPr>
        <w:t xml:space="preserve"> Меня избили...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ИШАНГЕЛ.</w:t>
      </w:r>
      <w:r>
        <w:rPr>
          <w:rFonts w:eastAsia="Arial" w:cs="Times New Roman" w:ascii="Times New Roman" w:hAnsi="Times New Roman"/>
          <w:sz w:val="28"/>
          <w:szCs w:val="28"/>
        </w:rPr>
        <w:t xml:space="preserve">  Что? Кто вы?? Что за люди? Я Вас не знаю. Уходите из моей головы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ГОЛОСА. </w:t>
      </w:r>
      <w:r>
        <w:rPr>
          <w:rFonts w:eastAsia="Arial" w:cs="Times New Roman" w:ascii="Times New Roman" w:hAnsi="Times New Roman"/>
          <w:sz w:val="28"/>
          <w:szCs w:val="28"/>
        </w:rPr>
        <w:t xml:space="preserve">Ты должен нам помочь... Миша! Помоги... Ну, сделай хоть что-нибудь!!!!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Хватит, пожалуйста!!! Я не знаю, как Вам помочь, я не могу. Я не хочу больше быть Ангелом. Это слишком сложно. Слишком... (</w:t>
      </w:r>
      <w:r>
        <w:rPr>
          <w:rFonts w:eastAsia="Arial" w:cs="Times New Roman" w:ascii="Times New Roman" w:hAnsi="Times New Roman"/>
          <w:i/>
          <w:sz w:val="28"/>
          <w:szCs w:val="28"/>
        </w:rPr>
        <w:t>слезы катятся по щекам мальчика, а его голос все больше дрожит).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СЦЕНА 10. СОВЕТЫ 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ШАМИЛЬ</w:t>
      </w:r>
      <w:r>
        <w:rPr>
          <w:rFonts w:eastAsia="Arial" w:cs="Times New Roman" w:ascii="Times New Roman" w:hAnsi="Times New Roman"/>
          <w:sz w:val="28"/>
          <w:szCs w:val="28"/>
        </w:rPr>
        <w:t>. Ты чего кричишь и плачешь? Всех перебудил.</w:t>
      </w:r>
    </w:p>
    <w:p>
      <w:pPr>
        <w:pStyle w:val="Normal"/>
        <w:spacing w:lineRule="auto" w:line="360"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Прости. Я, наверное, схожу с ума. Голоса какие-то в голове, я сам где-то летаю. Я раньше даже во сне никогда не летал, самолётами и ракетами не интересовался. Просто жил, в школу ходил, в «Майнкрафт» играл – а тут они… крылья. Совсем лишние.</w:t>
      </w:r>
    </w:p>
    <w:p>
      <w:pPr>
        <w:pStyle w:val="Normal"/>
        <w:spacing w:lineRule="auto" w:line="360" w:before="0" w:after="0"/>
        <w:ind w:right="91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МИ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го как. Знаешь, мы когда в школе учили Лермонтова </w:t>
      </w:r>
    </w:p>
    <w:p>
      <w:pPr>
        <w:pStyle w:val="Normal"/>
        <w:spacing w:lineRule="auto" w:line="360" w:before="0" w:after="0"/>
        <w:ind w:right="91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небу полуночи ангел летел,</w:t>
      </w:r>
    </w:p>
    <w:p>
      <w:pPr>
        <w:pStyle w:val="Normal"/>
        <w:spacing w:lineRule="auto" w:line="360" w:before="0" w:after="0"/>
        <w:ind w:right="91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 тихую песню он пел, </w:t>
      </w:r>
    </w:p>
    <w:p>
      <w:pPr>
        <w:pStyle w:val="Normal"/>
        <w:spacing w:lineRule="auto" w:line="360" w:before="0" w:after="0"/>
        <w:ind w:right="91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 месяц, и звезды, и тучи толпой 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нимали той песне святой…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сё время ждал, что он с белоснежными крыльями должен появиться, тогда в мире будет только добро. Я даже иногда эти строчки читаю про себя, они как молитва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мотрит на крылья)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, они просто для какого-то чуда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попробуй что-то сделать – поймёшь своё предназначенье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Аг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мер, сгонять в горячую точку и сбросить гуманитарную помощь. Ну, хотя бы пару килограммов мандаринов, больше мне не дотащить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МИ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я так себе: вдруг по дороге собьют истребители, и помощь упадёт не там, где надо. </w:t>
      </w:r>
    </w:p>
    <w:p>
      <w:pPr>
        <w:pStyle w:val="Normal"/>
        <w:spacing w:lineRule="auto" w:line="360" w:before="0" w:after="0"/>
        <w:ind w:right="26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Т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цаны, простите, я уже давно не сплю и всё слышу. Миша, ты не видишь, что тебя даже врачи боятся, ходят в масках и крылозащитных халатах. А вчера в интернете замелькали новости о новом крыловирусе, который совсем скоро может завоевать весь мир. Надо, как-то действовать.</w:t>
      </w:r>
    </w:p>
    <w:p>
      <w:pPr>
        <w:pStyle w:val="Normal"/>
        <w:spacing w:lineRule="auto" w:line="360" w:before="0" w:after="0"/>
        <w:ind w:right="26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МИЛЬ. 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буй для начала помириться с Гришей. Может, он, что-нибудь подскажет?</w:t>
      </w:r>
    </w:p>
    <w:p>
      <w:pPr>
        <w:pStyle w:val="Normal"/>
        <w:spacing w:lineRule="auto" w:line="360" w:before="0" w:after="0"/>
        <w:ind w:right="261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ИШАНГЕЛ. (</w:t>
      </w:r>
      <w:r>
        <w:rPr>
          <w:rFonts w:eastAsia="Arial" w:cs="Times New Roman" w:ascii="Times New Roman" w:hAnsi="Times New Roman"/>
          <w:i/>
          <w:sz w:val="28"/>
          <w:szCs w:val="28"/>
        </w:rPr>
        <w:t>почёсываясь)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Блин, опять чешутся, толкают куда-то. Чего ещё надо, видите, никакой я не Ангел.Ладно, в школу, так в школу.Искать Гришу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b/>
          <w:b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 xml:space="preserve">СЦЕНА 11.В ШКОЛЕ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Миша накинул простыню. Идёт в школу.</w:t>
      </w:r>
    </w:p>
    <w:p>
      <w:pPr>
        <w:pStyle w:val="Normal"/>
        <w:spacing w:lineRule="auto" w:line="240" w:before="0" w:after="0"/>
        <w:ind w:right="261" w:hanging="0"/>
        <w:jc w:val="both"/>
        <w:rPr/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 xml:space="preserve">Музыка 7. Звуки школы. </w:t>
      </w: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  <w:t>Подходит и видит: девчонку-школьницу окружили три парня, шапку сняли, перекидывают друг друг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i/>
          <w:color w:val="252525"/>
          <w:sz w:val="28"/>
          <w:szCs w:val="28"/>
        </w:rPr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Э! Вы чего трое к маленькой девчонке пристали! (</w:t>
      </w:r>
      <w:r>
        <w:rPr>
          <w:rFonts w:eastAsia="Arial" w:cs="Times New Roman" w:ascii="Times New Roman" w:hAnsi="Times New Roman"/>
          <w:i/>
          <w:sz w:val="28"/>
          <w:szCs w:val="28"/>
        </w:rPr>
        <w:t>бежит к ним, простыня падает, видны крылья).</w:t>
      </w:r>
    </w:p>
    <w:p>
      <w:pPr>
        <w:pStyle w:val="Normal"/>
        <w:spacing w:lineRule="auto" w:line="240" w:before="0" w:after="0"/>
        <w:ind w:right="261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АРНИ </w:t>
      </w:r>
      <w:r>
        <w:rPr>
          <w:rFonts w:eastAsia="Arial" w:cs="Times New Roman" w:ascii="Times New Roman" w:hAnsi="Times New Roman"/>
          <w:sz w:val="28"/>
          <w:szCs w:val="28"/>
        </w:rPr>
        <w:t>Ангел, ангел. Пацаны, бежим, не шутки же! Крылья у него!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Мишангел поднимает шапку, подходит к школьнице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ШКОЛЬНИЦА. </w:t>
      </w:r>
      <w:r>
        <w:rPr>
          <w:rFonts w:eastAsia="Arial" w:cs="Times New Roman" w:ascii="Times New Roman" w:hAnsi="Times New Roman"/>
          <w:sz w:val="28"/>
          <w:szCs w:val="28"/>
        </w:rPr>
        <w:t>Спасибо, Миша, ты мой ангел спаситель!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ит учитель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МИЛА НИКОЛАЕВНА.</w:t>
      </w:r>
      <w:r>
        <w:rPr>
          <w:rFonts w:cs="Times New Roman" w:ascii="Times New Roman" w:hAnsi="Times New Roman"/>
          <w:color w:val="000000"/>
          <w:sz w:val="28"/>
          <w:szCs w:val="28"/>
        </w:rPr>
        <w:t>Это что такое, Ермолаев? Ты на больничном! Куда без справки? Почему голый? Я директору докладную напишу и матери твоей позвоню!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ИШАНГЕЛ</w:t>
      </w:r>
      <w:r>
        <w:rPr>
          <w:rFonts w:eastAsia="Arial" w:cs="Times New Roman" w:ascii="Times New Roman" w:hAnsi="Times New Roman"/>
          <w:sz w:val="28"/>
          <w:szCs w:val="28"/>
        </w:rPr>
        <w:t>Людмила Николаевна, мне бы Гришу Семёнова на пять минут, пожалуйста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МИЛА НИКОЛАЕВНА.</w:t>
      </w:r>
      <w:r>
        <w:rPr>
          <w:rFonts w:cs="Times New Roman" w:ascii="Times New Roman" w:hAnsi="Times New Roman"/>
          <w:sz w:val="28"/>
          <w:szCs w:val="28"/>
        </w:rPr>
        <w:t xml:space="preserve">Хорошо.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глядывает в класс). </w:t>
      </w:r>
      <w:r>
        <w:rPr>
          <w:rFonts w:cs="Times New Roman" w:ascii="Times New Roman" w:hAnsi="Times New Roman"/>
          <w:sz w:val="28"/>
          <w:szCs w:val="28"/>
        </w:rPr>
        <w:t>Семёнов на выход с вещами. Только немедленно покиньте школу. Вдруг твоё заболевание заразное. Все говорят сейчас о каком-то крыловирусе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Выходит Гриша с рюкзаком за плечами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61"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ГРИША.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ивет! Я знал, что ты на больничном, хотел завтра зайти в больницу помириться. А что со спиной?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 </w:t>
      </w:r>
      <w:r>
        <w:rPr>
          <w:rFonts w:eastAsia="Arial" w:cs="Times New Roman" w:ascii="Times New Roman" w:hAnsi="Times New Roman"/>
          <w:sz w:val="28"/>
          <w:szCs w:val="28"/>
        </w:rPr>
        <w:t xml:space="preserve">Что, что! Крылья вот! Говорят, аномалия развития.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ГРИША. </w:t>
      </w:r>
      <w:r>
        <w:rPr>
          <w:rFonts w:eastAsia="Arial" w:cs="Times New Roman" w:ascii="Times New Roman" w:hAnsi="Times New Roman"/>
          <w:sz w:val="28"/>
          <w:szCs w:val="28"/>
        </w:rPr>
        <w:t>Опа! Нет, это другое (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усмехаясь). </w:t>
      </w:r>
      <w:r>
        <w:rPr>
          <w:rFonts w:eastAsia="Arial" w:cs="Times New Roman" w:ascii="Times New Roman" w:hAnsi="Times New Roman"/>
          <w:sz w:val="28"/>
          <w:szCs w:val="28"/>
        </w:rPr>
        <w:t xml:space="preserve">Исполнилось твоё желание. Ты же хотел побыть ангелом.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Это было глупо. Я просто трепался. А теперь куда это девать?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ГРИША.</w:t>
      </w:r>
      <w:r>
        <w:rPr>
          <w:rFonts w:eastAsia="Arial" w:cs="Times New Roman" w:ascii="Times New Roman" w:hAnsi="Times New Roman"/>
          <w:sz w:val="28"/>
          <w:szCs w:val="28"/>
        </w:rPr>
        <w:t xml:space="preserve"> Ты думал, что быть ангелом просто?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Гриша, прочти ещё раз твои стихи. Мне кажется, я что-то не понял, а в них есть ответ.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ГРИША.</w:t>
      </w:r>
    </w:p>
    <w:p>
      <w:pPr>
        <w:sectPr>
          <w:headerReference w:type="default" r:id="rId2"/>
          <w:type w:val="nextPage"/>
          <w:pgSz w:w="11906" w:h="16838"/>
          <w:pgMar w:left="1440" w:right="701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Ангел - в небе,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В сердце - правда,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Честь, свобода и любовь.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Ночь за ночью,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День за днём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Ангел - неба почтальон.</w:t>
      </w:r>
    </w:p>
    <w:p>
      <w:pPr>
        <w:pStyle w:val="Normal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Вам - письмо, а Вам - посылка.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Это от родных и близких?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Не забыли крик души.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Не забыли, помянули.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Радость, и любовь, забота.</w:t>
      </w:r>
    </w:p>
    <w:p>
      <w:pPr>
        <w:pStyle w:val="Normal"/>
        <w:spacing w:lineRule="auto" w:line="240" w:before="0" w:after="0"/>
        <w:ind w:left="106" w:right="120" w:hanging="0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</w:rPr>
        <w:t>Наконец, она - свобода</w:t>
      </w:r>
    </w:p>
    <w:p>
      <w:pPr>
        <w:sectPr>
          <w:type w:val="continuous"/>
          <w:pgSz w:w="11906" w:h="16838"/>
          <w:pgMar w:left="1440" w:right="701" w:gutter="0" w:header="720" w:top="1134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ГРИША.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задумчиво молчит и вдруг) </w:t>
      </w:r>
      <w:r>
        <w:rPr>
          <w:rFonts w:eastAsia="Arial" w:cs="Times New Roman" w:ascii="Times New Roman" w:hAnsi="Times New Roman"/>
          <w:sz w:val="28"/>
          <w:szCs w:val="28"/>
        </w:rPr>
        <w:t>Видимо, что-то с твоим Ангелом-Хранителем случилось, раз он тебе крылья доверил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НГЕЛ. </w:t>
      </w:r>
      <w:r>
        <w:rPr>
          <w:rFonts w:eastAsia="Arial" w:cs="Times New Roman" w:ascii="Times New Roman" w:hAnsi="Times New Roman"/>
          <w:sz w:val="28"/>
          <w:szCs w:val="28"/>
        </w:rPr>
        <w:t>Бежим! Я знаю куда! Помнишь старый заброшенный сарай на пустыре. В войнушку в детстве играли!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СЦЕНА 12. ГОРОД ВСЕГО ЗАБЫТОГО.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Музыка 8. Звук открывающейся двери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Заходят в сарай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иша включает фонарик на мобильнике, заглядывает и пугается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зыка 9. Воспоминания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ШАНГЕЛ. </w:t>
      </w:r>
      <w:r>
        <w:rPr>
          <w:rFonts w:cs="Times New Roman" w:ascii="Times New Roman" w:hAnsi="Times New Roman"/>
          <w:color w:val="000000"/>
          <w:sz w:val="28"/>
          <w:szCs w:val="28"/>
        </w:rPr>
        <w:t>Смотри. Это мебель, которую выкинули ещё во время переезда на новую квартиру. Бабушкины высокие стеллажи, древняя газовая плита с наклейкой от банана в правом верхнем углу (я приклеил её на 8 марта)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клицае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буретка, которую я разрисовал фломастерами до черноты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 xml:space="preserve">. А вот наши игрушки. Моё первое «Лего» с гигантскими деталями. </w:t>
      </w:r>
      <w:r>
        <w:rPr>
          <w:b/>
          <w:color w:val="000000"/>
          <w:sz w:val="28"/>
          <w:szCs w:val="28"/>
        </w:rPr>
        <w:t>МИШАНГЕЛ</w:t>
      </w:r>
      <w:r>
        <w:rPr>
          <w:color w:val="000000"/>
          <w:sz w:val="28"/>
          <w:szCs w:val="28"/>
        </w:rPr>
        <w:t>. И мой трансформер без правой руки-бластера, резиновые игрушки-пищалки для ванной, обкусанные буквы надувного алфавита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ГРИША.</w:t>
      </w:r>
      <w:r>
        <w:rPr>
          <w:color w:val="000000"/>
          <w:sz w:val="28"/>
          <w:szCs w:val="28"/>
        </w:rPr>
        <w:t xml:space="preserve"> Вот это да. Это же твой кот Басик, ты говорил, что забыл его в кино в самый первый учебный день, когда нас первоклашек водили на мультики.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Чувствуешь, чем-то пахнет? Как в прадедушкиной аптечке, где лежали ярко-красные полупрозрачные шарики-таблетки, капли от сердца и старый пластырь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ШАНГЕЛ. </w:t>
      </w:r>
      <w:r>
        <w:rPr>
          <w:color w:val="000000"/>
          <w:sz w:val="28"/>
          <w:szCs w:val="28"/>
        </w:rPr>
        <w:t>А я чувствую запах старого прадедушкиного флакона с гвоздичным одеколоном. Бабушка говорила, одеколон защищает от комаров покруче спреев «Раптор» и «Некусайка», и пару раз намазывала меня им, когда мы ходили собирать грибы.</w:t>
      </w:r>
    </w:p>
    <w:p>
      <w:pPr>
        <w:pStyle w:val="Style18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льчишки сидят на полу, принюхиваются и вспоминают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ШАНГЕЛ. </w:t>
      </w:r>
      <w:r>
        <w:rPr>
          <w:color w:val="000000"/>
          <w:sz w:val="28"/>
          <w:szCs w:val="28"/>
        </w:rPr>
        <w:t>Это запах настоявшейся, залежалой пыли. Так пахла бабушкина коллекция пластинок, которые она называла «винил». Чаще всего на обложках попадались фотки косматых дядек в кожаных костюмах или драных штанах (то ли рок-музыканты, то ли хард-рок, то ли хэви-металл). Вот и они. (</w:t>
      </w:r>
      <w:r>
        <w:rPr>
          <w:i/>
          <w:color w:val="000000"/>
          <w:sz w:val="28"/>
          <w:szCs w:val="28"/>
        </w:rPr>
        <w:t>рассматривают пластинки</w:t>
      </w:r>
      <w:r>
        <w:rPr>
          <w:color w:val="000000"/>
          <w:sz w:val="28"/>
          <w:szCs w:val="28"/>
        </w:rPr>
        <w:t>).</w:t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>. Теперь уже не пахнет, а воняет. Горящая пластмасса.</w:t>
      </w:r>
    </w:p>
    <w:p>
      <w:pPr>
        <w:pStyle w:val="Style18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ШАНГЕЛ.</w:t>
      </w:r>
      <w:r>
        <w:rPr>
          <w:color w:val="000000"/>
          <w:sz w:val="28"/>
          <w:szCs w:val="28"/>
        </w:rPr>
        <w:t xml:space="preserve"> Это я проводил опыты над старой маминой куклой, у которой перестали сгибаться ноги. Я решил посадить её на настольную лампу и разогреть, потом отвлёкся на ужин с любимыми сосисками и горошком и на мультики, а кукла расплавилась.</w:t>
      </w:r>
    </w:p>
    <w:p>
      <w:pPr>
        <w:pStyle w:val="Style18"/>
        <w:spacing w:lineRule="auto" w:line="276" w:before="225" w:after="225"/>
        <w:jc w:val="both"/>
        <w:rPr/>
      </w:pPr>
      <w:r>
        <w:rPr>
          <w:b/>
          <w:i/>
          <w:color w:val="000000"/>
          <w:sz w:val="28"/>
          <w:szCs w:val="28"/>
        </w:rPr>
        <w:t>Музыка 10. Раздаются звуки часов с кукушкой</w:t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>. Так кричала кукушка в старых часах на даче. Помнишь? Как мы слушали настоящую кукушку в лесу и пытались её найти.</w:t>
      </w:r>
    </w:p>
    <w:p>
      <w:pPr>
        <w:pStyle w:val="Style18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ыка 11. Бабушкина песня «</w:t>
      </w:r>
      <w:r>
        <w:rPr>
          <w:b/>
          <w:i/>
          <w:color w:val="000000"/>
          <w:sz w:val="28"/>
          <w:szCs w:val="28"/>
          <w:lang w:val="en-US"/>
        </w:rPr>
        <w:t>Nay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Nah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eh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ah</w:t>
      </w:r>
      <w:r>
        <w:rPr>
          <w:b/>
          <w:i/>
          <w:color w:val="000000"/>
          <w:sz w:val="28"/>
          <w:szCs w:val="28"/>
        </w:rPr>
        <w:t>»</w:t>
      </w:r>
    </w:p>
    <w:p>
      <w:pPr>
        <w:pStyle w:val="Style18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ШАНГЕЛ. </w:t>
      </w:r>
      <w:r>
        <w:rPr>
          <w:color w:val="000000"/>
          <w:sz w:val="28"/>
          <w:szCs w:val="28"/>
        </w:rPr>
        <w:t>Это бабушкина любимая песня, которую она раньше часто включала на пластинке — (</w:t>
      </w:r>
      <w:r>
        <w:rPr>
          <w:i/>
          <w:color w:val="000000"/>
          <w:sz w:val="28"/>
          <w:szCs w:val="28"/>
        </w:rPr>
        <w:t>рассматривают пластинку)</w:t>
      </w:r>
    </w:p>
    <w:p>
      <w:pPr>
        <w:pStyle w:val="Style18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ыка 12.Звук дверного звонка</w:t>
      </w:r>
    </w:p>
    <w:p>
      <w:pPr>
        <w:pStyle w:val="Style18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>. А у на такая мелодия стояла надверном звонке.</w:t>
      </w:r>
    </w:p>
    <w:p>
      <w:pPr>
        <w:pStyle w:val="Style18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ыка 13. Шорох, шёпот, шуршание.</w:t>
      </w:r>
    </w:p>
    <w:p>
      <w:pPr>
        <w:pStyle w:val="Style18"/>
        <w:spacing w:lineRule="auto" w:line="276"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ШАНГЕЛ. </w:t>
      </w:r>
      <w:r>
        <w:rPr>
          <w:color w:val="000000"/>
          <w:sz w:val="28"/>
          <w:szCs w:val="28"/>
        </w:rPr>
        <w:t>Ой! Тут кто-то ещё.</w:t>
      </w:r>
    </w:p>
    <w:p>
      <w:pPr>
        <w:pStyle w:val="Style18"/>
        <w:spacing w:lineRule="auto" w:line="276" w:before="225" w:after="225"/>
        <w:rPr/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 xml:space="preserve">. Это тени. Вон бородатый силуэт в шапке, длинной шубе и с посохом — Дед Мороз! 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МИШАНГЕЛ. </w:t>
      </w:r>
      <w:r>
        <w:rPr>
          <w:color w:val="000000"/>
          <w:sz w:val="28"/>
          <w:szCs w:val="28"/>
        </w:rPr>
        <w:t>Я перестал   в него верить ещё в первом классе, Помнишь, когда наш физрук переоделся в Деда Мороза и заставлял нас стишки читать. А вот та тень моего самого большого страха -Мегатрона из «Трансформеров». А ты чего в детстве больше всего боялся?</w:t>
      </w:r>
    </w:p>
    <w:p>
      <w:pPr>
        <w:pStyle w:val="Style18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ША</w:t>
      </w:r>
      <w:r>
        <w:rPr>
          <w:color w:val="000000"/>
          <w:sz w:val="28"/>
          <w:szCs w:val="28"/>
        </w:rPr>
        <w:t>. Рассеянного с улицы Бассейной. Почему боялся я и сам не понимал, но от одного вида книжки про этого жуткого дядьку-психа меня серьёзно триггерило. Кто он? Маньяк или зомби? И почему у него баги с оперативной памятью? (</w:t>
      </w:r>
      <w:r>
        <w:rPr>
          <w:i/>
          <w:color w:val="000000"/>
          <w:sz w:val="28"/>
          <w:szCs w:val="28"/>
        </w:rPr>
        <w:t>мелькают другие тени)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сё-таки мы? Как будто снова в детство попали. Почему всё здесь есть, а  в реальности уже нет.</w:t>
      </w:r>
    </w:p>
    <w:p>
      <w:pPr>
        <w:pStyle w:val="Style18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Я очарован ворожбой,</w:t>
        <w:br/>
        <w:t>И быть хочу твоею тенью.</w:t>
        <w:br/>
        <w:t>Мой нежный ангел голубой,</w:t>
        <w:br/>
        <w:t>Мое желанное виденье</w:t>
      </w:r>
      <w:r>
        <w:rPr>
          <w:b/>
          <w:sz w:val="28"/>
          <w:szCs w:val="28"/>
        </w:rPr>
        <w:t>.</w:t>
      </w:r>
    </w:p>
    <w:p>
      <w:pPr>
        <w:pStyle w:val="Style18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right="641" w:hanging="0"/>
        <w:jc w:val="both"/>
        <w:rPr/>
      </w:pP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 </w:t>
      </w:r>
      <w:r>
        <w:rPr>
          <w:rFonts w:eastAsia="Arial" w:cs="Times New Roman" w:ascii="Times New Roman" w:hAnsi="Times New Roman"/>
          <w:b/>
          <w:i/>
          <w:color w:val="252525"/>
          <w:sz w:val="28"/>
          <w:szCs w:val="28"/>
        </w:rPr>
        <w:t>СЦЕНА 13. ВСТРЕЧА С АНГЕЛОМ</w:t>
      </w:r>
    </w:p>
    <w:p>
      <w:pPr>
        <w:pStyle w:val="Normal"/>
        <w:spacing w:before="0" w:after="0"/>
        <w:ind w:right="641" w:firstLine="567"/>
        <w:jc w:val="both"/>
        <w:rPr/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Музыка 14. Встреча с Ангелом.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Яркий свет озарил старый сарай. Мишангел и Гриша закрыли глаза. Услышали голос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>АНГЕЛ</w:t>
      </w:r>
      <w:r>
        <w:rPr>
          <w:rFonts w:eastAsia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Город Всего Забытого. И меня ведь ты забыл, а ещё обиделся.</w:t>
      </w:r>
    </w:p>
    <w:p>
      <w:pPr>
        <w:pStyle w:val="Normal"/>
        <w:spacing w:lineRule="auto" w:line="360"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ИША</w:t>
      </w:r>
      <w:r>
        <w:rPr>
          <w:rFonts w:eastAsia="Arial" w:cs="Times New Roman" w:ascii="Times New Roman" w:hAnsi="Times New Roman"/>
          <w:sz w:val="28"/>
          <w:szCs w:val="28"/>
        </w:rPr>
        <w:t xml:space="preserve">. Кто ты? Я тебя не вижу.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АНГЕЛ</w:t>
      </w:r>
      <w:r>
        <w:rPr>
          <w:rFonts w:eastAsia="Arial" w:cs="Times New Roman" w:ascii="Times New Roman" w:hAnsi="Times New Roman"/>
          <w:sz w:val="28"/>
          <w:szCs w:val="28"/>
        </w:rPr>
        <w:t xml:space="preserve">. Я твой Ангел Хранитель, и тебе не обязательно меня видеть, чтобы говорить со мной. Я всегда с тобой. Ангелы должны делать добрые дела. Есть люди, которым без нас не обойтись. Им нужна помощь. Но я не могу тебя покинуть, пока ты в отчаянии и сомнении. </w:t>
      </w:r>
      <w:r>
        <w:rPr>
          <w:rFonts w:eastAsia="Arial" w:cs="Times New Roman" w:ascii="Times New Roman" w:hAnsi="Times New Roman"/>
          <w:color w:val="252525"/>
          <w:sz w:val="28"/>
          <w:szCs w:val="28"/>
        </w:rPr>
        <w:t>Когда ты сможешь исполнять желания других, я буду за тебя спокоен – ведь ты в это время тоже будешь чьим-то ангелом-хранителем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ИША</w:t>
      </w:r>
      <w:r>
        <w:rPr>
          <w:rFonts w:eastAsia="Arial" w:cs="Times New Roman" w:ascii="Times New Roman" w:hAnsi="Times New Roman"/>
          <w:sz w:val="28"/>
          <w:szCs w:val="28"/>
        </w:rPr>
        <w:t xml:space="preserve">Я не знаю, как исполнять желания. Я не волшебник. Эти крылья, они как груз, очень болят, моиродители хотят их удалить операционным путём.  Я слышу голоса в голове. Я что схожу с ума?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color w:val="252525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АНГЕЛ. </w:t>
      </w:r>
      <w:r>
        <w:rPr>
          <w:rFonts w:eastAsia="Arial" w:cs="Times New Roman" w:ascii="Times New Roman" w:hAnsi="Times New Roman"/>
          <w:sz w:val="28"/>
          <w:szCs w:val="28"/>
        </w:rPr>
        <w:t xml:space="preserve">Нет, ты не сходишь с ума. Это теперь твоя работа. Ты Ангел.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. </w:t>
      </w:r>
      <w:r>
        <w:rPr>
          <w:rFonts w:eastAsia="Arial" w:cs="Times New Roman" w:ascii="Times New Roman" w:hAnsi="Times New Roman"/>
          <w:sz w:val="28"/>
          <w:szCs w:val="28"/>
        </w:rPr>
        <w:t>Нет, пожалуйста, нееет. Я хочу жить нормальной жизнью, хочу дружить, любить, учиться. Я прошу прощение за то, что в тебя не верил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АНГЕЛ.</w:t>
      </w:r>
      <w:r>
        <w:rPr>
          <w:rFonts w:eastAsia="Arial" w:cs="Times New Roman" w:ascii="Times New Roman" w:hAnsi="Times New Roman"/>
          <w:sz w:val="28"/>
          <w:szCs w:val="28"/>
        </w:rPr>
        <w:t xml:space="preserve">Я простил тебя Миша, и не держу, да и не держал на тебя зла. Ты просто помни, что я рядом. Всегда....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ИША. </w:t>
      </w:r>
      <w:r>
        <w:rPr>
          <w:rFonts w:eastAsia="Arial" w:cs="Times New Roman" w:ascii="Times New Roman" w:hAnsi="Times New Roman"/>
          <w:sz w:val="28"/>
          <w:szCs w:val="28"/>
        </w:rPr>
        <w:t xml:space="preserve">Спасибо тебе!!!!! и ещё раз простииии! Я рад, что ты сомной!! Что мне сейчас делать? 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АНГЕЛ.</w:t>
      </w:r>
      <w:r>
        <w:rPr>
          <w:rFonts w:eastAsia="Arial" w:cs="Times New Roman" w:ascii="Times New Roman" w:hAnsi="Times New Roman"/>
          <w:sz w:val="28"/>
          <w:szCs w:val="28"/>
        </w:rPr>
        <w:t xml:space="preserve"> Исполни желания тех, кто нуждается в твоей помощи. Тогда и я смогу вернуться в небо.</w:t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20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СЦЕНА 14. ДЕВОЧКА И АНГЕЛ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Девочка идёт через дорогу, визг автомобильных колёс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>Музыка 15.Звук визг тормозов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>Миша кидается и хватает её на руки. Передаёт Ангелу.</w:t>
      </w:r>
    </w:p>
    <w:p>
      <w:pPr>
        <w:pStyle w:val="Normal"/>
        <w:spacing w:lineRule="auto" w:line="360" w:before="0" w:after="0"/>
        <w:ind w:right="26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eastAsia="Arial" w:cs="Times New Roman" w:ascii="Times New Roman" w:hAnsi="Times New Roman"/>
          <w:sz w:val="28"/>
          <w:szCs w:val="28"/>
        </w:rPr>
        <w:t>Мы во что играем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огая его крылышки</w:t>
      </w:r>
      <w:r>
        <w:rPr>
          <w:rFonts w:cs="Times New Roman" w:ascii="Times New Roman" w:hAnsi="Times New Roman"/>
          <w:color w:val="000000"/>
          <w:sz w:val="28"/>
          <w:szCs w:val="28"/>
        </w:rPr>
        <w:t>). Ты кто – птич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т, я – Ангел. Я исполняю желания. Любые-любы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color w:val="000000"/>
          <w:sz w:val="28"/>
          <w:szCs w:val="28"/>
        </w:rPr>
        <w:t>А чего ты грустненький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ому ничего не надо. Ни у кого нет желаний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ВОЧ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меня есть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Г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достно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да – желай! Желай поскоре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color w:val="000000"/>
          <w:sz w:val="28"/>
          <w:szCs w:val="28"/>
        </w:rPr>
        <w:t>Ангел-ангел, Улети на небо!</w:t>
      </w:r>
    </w:p>
    <w:p>
      <w:pPr>
        <w:pStyle w:val="Normal"/>
        <w:spacing w:before="0" w:after="0"/>
        <w:ind w:right="6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гел улетает. Девочка смеётся и машет вслед.</w:t>
        <w:b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летел! Я же говорила – птичка!</w:t>
      </w:r>
    </w:p>
    <w:p>
      <w:pPr>
        <w:pStyle w:val="Normal"/>
        <w:spacing w:before="0" w:after="0"/>
        <w:ind w:right="641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right="641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right="641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right="641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ЦЕНА 15. ПРОБУЖД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Темнота. Парень просыпается. </w:t>
      </w:r>
    </w:p>
    <w:p>
      <w:pPr>
        <w:pStyle w:val="Normal"/>
        <w:spacing w:before="0" w:after="0"/>
        <w:ind w:right="6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16. Пробуждение.</w:t>
      </w:r>
    </w:p>
    <w:p>
      <w:pPr>
        <w:pStyle w:val="Normal"/>
        <w:spacing w:lineRule="auto" w:line="360" w:before="0" w:after="0"/>
        <w:ind w:right="6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ИШАНГЕЛ.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жал, летел, крылья, больница. Что это было? Фазы сна. Другими словами, сон во сне. Такое бывает. Люди сами придумывают свои сны, выходят из них, создают новые. Это фантазия? Кто знает, где реальность, а где фантазия? 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Миша подходит к окну, берёт с подоконника перо, смотрит в небо и тихо-тихо говорит 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Спа-си-бо...  Ангел - неба почтальон. </w:t>
      </w:r>
    </w:p>
    <w:p>
      <w:pPr>
        <w:pStyle w:val="Normal"/>
        <w:spacing w:before="0" w:after="0"/>
        <w:ind w:right="64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225"/>
        <w:textAlignment w:val="baseline"/>
        <w:rPr/>
      </w:pPr>
      <w:r>
        <w:rPr>
          <w:rFonts w:cs="Times New Roman" w:ascii="Times New Roman" w:hAnsi="Times New Roman"/>
          <w:i/>
          <w:color w:val="010101"/>
          <w:sz w:val="28"/>
          <w:szCs w:val="28"/>
        </w:rPr>
        <w:t>Музыка 17. - Zivert&amp; Мот - Выше неба паруса</w:t>
      </w:r>
    </w:p>
    <w:p>
      <w:pPr>
        <w:pStyle w:val="Normal"/>
        <w:spacing w:before="0" w:after="0"/>
        <w:ind w:left="106" w:right="910" w:hanging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sectPr>
      <w:type w:val="continuous"/>
      <w:pgSz w:w="11906" w:h="16838"/>
      <w:pgMar w:left="1440" w:right="701" w:gutter="0" w:header="72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7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55:00Z</dcterms:created>
  <dc:creator>Apache POI</dc:creator>
  <dc:description/>
  <cp:keywords/>
  <dc:language>en-US</dc:language>
  <cp:lastModifiedBy>Пользователь Windows</cp:lastModifiedBy>
  <cp:lastPrinted>2021-01-04T13:06:00Z</cp:lastPrinted>
  <dcterms:modified xsi:type="dcterms:W3CDTF">2023-10-27T19:20:00Z</dcterms:modified>
  <cp:revision>13</cp:revision>
  <dc:subject/>
  <dc:title/>
</cp:coreProperties>
</file>