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 проведении мероприятий, посвященных Дню космонавтики в логопедической группе №12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ь Космонавтики, как и любая важная дата календаря, празднуется в детском саду различными мероприят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ое детство – важнейший период становления личности, и такие мероприятия, способствуют развитию патриотических чувств. Очень важно привить детям чувство гордости и уважения к своей стране, ее культуре, осознание личной причастности к жизни Роди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ей группе с 5 по 12 апреля прошла тематическая неделя, посвященная Дню космонавтики. Воспитанники в течение недели знакомились с информацией о перво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ете человека в космос и о космосе вообще, посмотрели интересную презентацию, посвященную Юрию Гагарину, первым космонавта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ния полученные в детском саду дети закрепили в своих творческих работах. В группе была оформлена выставка детских работ, посвященная Дню космонавтики. Так же проходил конкурс поделок, посвященный Дню космонавтик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Итоговым мероприятием недели стало развлечение «Полет в космос», которое прошло 12 апреля. Цель развлечения: создать условия для двигательной активности детей. Задачи: расширение представления детей о космосе, </w:t>
      </w:r>
      <w:r>
        <w:rPr>
          <w:color w:val="111111"/>
          <w:sz w:val="28"/>
          <w:szCs w:val="28"/>
        </w:rPr>
        <w:t>Дне </w:t>
      </w:r>
      <w:r>
        <w:rPr>
          <w:rStyle w:val="StrongEmphasis"/>
          <w:b w:val="false"/>
          <w:color w:val="111111"/>
          <w:sz w:val="28"/>
          <w:szCs w:val="28"/>
        </w:rPr>
        <w:t>Космонавтики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ормирование навыков здорового образа жизни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витие физических качеств личности – быстроты, ловкости, выносливости, подвижности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пособствование сплочению детского коллекти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 отправились в путешествие по планетам и прошли испытания, чтобы стать настоящими космонавтами. Праздник принес детям хорошее настро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81810" cy="23761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1480" cy="225234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89100" cy="22523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7:49:00Z</dcterms:created>
  <dc:creator>Оленька</dc:creator>
  <dc:description/>
  <cp:keywords/>
  <dc:language>en-US</dc:language>
  <cp:lastModifiedBy>ттт</cp:lastModifiedBy>
  <dcterms:modified xsi:type="dcterms:W3CDTF">2021-04-12T10:42:00Z</dcterms:modified>
  <cp:revision>9</cp:revision>
  <dc:subject/>
  <dc:title/>
</cp:coreProperties>
</file>