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color w:val="222222"/>
        </w:rPr>
      </w:pPr>
      <w:r>
        <w:rPr>
          <w:b/>
          <w:bCs/>
          <w:color w:val="222222"/>
          <w:sz w:val="28"/>
          <w:szCs w:val="28"/>
        </w:rPr>
        <w:t>Спектакль «ПИЛИГРИМЫ»</w:t>
      </w:r>
    </w:p>
    <w:p>
      <w:pPr>
        <w:pStyle w:val="Style22"/>
        <w:shd w:fill="FFFFFF" w:val="clear"/>
        <w:spacing w:before="0" w:after="0"/>
        <w:jc w:val="center"/>
        <w:rPr>
          <w:color w:val="222222"/>
        </w:rPr>
      </w:pPr>
      <w:r>
        <w:rPr>
          <w:b/>
          <w:bCs/>
          <w:color w:val="222222"/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222222"/>
        </w:rPr>
        <w:t>ПИЛИГРИМ</w:t>
      </w:r>
      <w:r>
        <w:rPr>
          <w:color w:val="222222"/>
        </w:rPr>
        <w:t xml:space="preserve"> - кто это?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</w:rPr>
      </w:pPr>
      <w:r>
        <w:rPr>
          <w:color w:val="222222"/>
        </w:rPr>
        <w:t>Прежде всего странник, скиталец, верующий человек. У него есть цель и путь, по которому он должен пройти, чтобы достичь ее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</w:rPr>
      </w:pPr>
      <w:r>
        <w:rPr>
          <w:color w:val="222222"/>
        </w:rPr>
        <w:t xml:space="preserve">Все мы ищем свой путь, ставим перед собой цель, верим в неё. Каждый из нас задаёт себе вопрос «В чём смысл моей жизни?», а значит мы все в этом мире </w:t>
      </w:r>
      <w:r>
        <w:rPr>
          <w:b/>
          <w:bCs/>
          <w:color w:val="222222"/>
        </w:rPr>
        <w:t>ПИЛИГРИМЫ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222222"/>
        </w:rPr>
        <w:t>В 2019 году учащиеся 7‒11 классов создали писательский проект «Всё начиналось с чистого листа», итогом проекта явилась книга, выпущенная издательским домом «Живая классика». Часть текстов вошли в сценарий спектакля «ПИЛИГРИМЫ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22222"/>
        </w:rPr>
      </w:pPr>
      <w:r>
        <w:rPr>
          <w:color w:val="222222"/>
        </w:rPr>
        <w:t>Наш спектакль ‒ это итог идейных споров, это поиск себя и способ самовыра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Пилигримы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ычные люди, нашедшие или ищущие ответы на жизненные вопросы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за, Максим, Карина, Алиса, Улья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Стран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дочный маль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Мал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ик-бом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сажи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Зоя Степ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и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нка Сирот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вка Селезнё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Конду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ушки-пенсионе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уден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ьёз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ья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лодой челов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Ж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ушка на мос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Гитаристка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 1. МЕ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узыка: И. Бах «Месса си минор диез».  ВИДЕ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илигримы заходят вереницей, все смотрят в мобильные. Звучит резкая музыка, они поворачиваются, убирают телефоны, делают шаг вперёд, руками ищут опору. Замирают неподвижно, изображая усилие, которое нужно сдержать или преодоле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том все приходят в движение. Все участники изображают пиршество жизни, удовольствия, поро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 них отделяется одна фигура – странник, блуждает между ними, пока читается стихотворени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учит стихотвор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. Бродского «Пилигримы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участник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мо ристалищ, капищ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мо храмов и баров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мо шикарных кладбищ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мо больших базаров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а и горя мимо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мо Мекки и Рима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им солнцем палимы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ут по земле пилигр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друг один из участников становится на стул, изображает кумира, все бросаются к его ногам, изображая прекло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участник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чны они, горбаты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дны, полуодеты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их полны заката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ца их полны рассвета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ими поют пустыни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ыхивают зарницы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зды дрожат над ними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рипло кричат им птиц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стники выносят стулья, ставят одним рядом и садятся, начинают изображать «Бумажный бум, поток документов», передают листочки, ставят печа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участник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ир останется прежним.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останется прежним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лепительно снежным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мнительно нежным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 останется лживым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 останется вечным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 постижимым,</w:t>
      </w:r>
    </w:p>
    <w:p>
      <w:pPr>
        <w:pStyle w:val="Normal"/>
        <w:spacing w:lineRule="auto" w:line="240" w:before="0" w:after="0"/>
        <w:ind w:left="6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се-таки бесконечным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 2. ЗАБРОШЕННАЯ ДОРОГ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footnoteReference w:id="2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узыка С. Достовалов «Доро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е участники перестраиваются, изображают дорогу, на которой появляется загадочный мальчик. Он начинает чистить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заросшее булыжное шоссе, переносит камни, выдёргивает траву. На дороге появляется стран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Здравствуй!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дравствуй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А что это за дорога? Я никогда её раньше не видел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е знаю... Ты не хочешь мне помочь?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транник пожал плечами и, нагнувшись, выдрал какое-то длинное растение. Отдёрнул изрезанную руку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нник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перь понятно почему твои руки в кровяных ссадина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ушай, а зачем тебе это нужно? 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ы же видишь, дорога заросла.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Говорит, стоя на коленях и выкапывая из земли какой-то корен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 Надо её расчистить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 зачем? 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у как же!..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терпеливо)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Цветы и трава своими корнями разрушают дорогу! Раньше булыжник лежал к булыжнику, а теперь, видишь, какие щели!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 не о том!.. Зачем надо, чтобы она не разрушилась?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н осторожно снял очки, чтобы получше рассмотреть человека, задающего такие несуразные вопрос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Если дорога разрушится, она исчезнет, и никто не узнает даже, что тут была дорога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у и пусть!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аздражённо)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Она всё равно никуда не ведёт!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се дороги куда-нибудь ведут!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бедительно и вновь принимается за работу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суди сам, разве стали бы её строить, если б она никуда не вела?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о раз её забросили, значит, она не нужна!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ве мы знаем, почему дорогу забросили?.. А может быть, кто-то на другом конце пробует её расчистить? Кто-то идёт мне навстречу, и мы встретимся. Нельзя дорогам зарастать! Я обязательно её расчищу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 тебя не хватит сил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 меня одного - нет. Но кто-то идёт мне навстречу и, может быть, прошёл уже полпути..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алась тебе эта дорога!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орога - это очень важно. Без дороги никто никогда не будет вместе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мутная догадка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 тебя кто-нибудь уехал? Далеко?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альчик не ответил и отвернулся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 буду помогать тебе!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ыкрикивает)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пасибо. Приходи сюда завтра утром, сегодня уже поздно, пора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альчик уходит, странник один, отходит назад и дорога медленно растворяется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ни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Часто бывает, что чудеса находятся возле нас - протяни руку и возьми, а мы и не подозреваем об этом. С годами я по-иному понял наставление мальчика. В моём сердце начиналось много дорог, ведущих к разным людям: и близким, и далёким, и к тем, о ком ни на минуту нельзя забыть, и к почти забытым. Вот этим дорогам был я нужен, и стал на вахту.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транник и мальчик уходят</w:t>
      </w:r>
    </w:p>
    <w:p>
      <w:pPr>
        <w:pStyle w:val="Normal"/>
        <w:spacing w:lineRule="auto" w:line="276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А 3.  НАЧАЛО. ДЕТСТВО. КОТЁНОК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илигримы садятся спинами к залу. Мелькают фотографии ребят в детстве.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таёт Лиза, подходит к краю сцены, тянет руки к Карине.</w:t>
      </w:r>
    </w:p>
    <w:p>
      <w:pPr>
        <w:pStyle w:val="Normal"/>
        <w:spacing w:lineRule="auto" w:line="276" w:before="0" w:after="0"/>
        <w:ind w:left="-284"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вучит мелодия «Я скучаю по тебе, мой ангел». Джонхённ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лнце вставало долго, нехотя, словно в кошки-мышки играло: один бок выкатит, потом другой, облаком прикроется, обратно выглянет. Наконец вдоволь наигравшись, оно резко оттолкнулось от дальнего конца горизонта, поднялось во весь рост и заполонило и затопило небо огненными лучам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ещё не успели раствориться в небе, в ранние пчёлы, деловито жужжа, уже летели навстречу просыпающимся растениям, и щебетали песнь новому дню влюблённые пичужки. Мир был прекрасен и безмятежен, мир радовался и пел, словно умытое и накормленное после долгого сна дит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акси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люблю долго смотреть, как спит мой маленький друг. Мне сложно передать то, что я ощущаю, когда смотрю, как спит Мишка. Я постоянно задаю себе один и тот же вопрос: «Что ему снится?» Нежная улыбка на лице – наверное, маму увидел, хмурит брови, кисти рук сжал в кулачки и дыхание становится тяжёлым – что-то страшное. Как помочь? Как войти в его сон? Но это его мир, и всё придётся делать самому…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shd w:fill="FFFFFF" w:val="clear"/>
        </w:rPr>
        <w:footnoteReference w:id="4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ина</w:t>
      </w:r>
    </w:p>
    <w:p>
      <w:pPr>
        <w:pStyle w:val="Style24"/>
        <w:spacing w:lineRule="auto" w:line="276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о пути. </w:t>
      </w:r>
    </w:p>
    <w:p>
      <w:pPr>
        <w:pStyle w:val="Normal"/>
        <w:spacing w:lineRule="auto" w:line="276" w:before="0" w:after="0"/>
        <w:ind w:left="-42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о дороги. </w:t>
      </w:r>
    </w:p>
    <w:p>
      <w:pPr>
        <w:pStyle w:val="Normal"/>
        <w:spacing w:lineRule="auto" w:line="276" w:before="0" w:after="0"/>
        <w:ind w:left="-42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о жизни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о становления лич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о - не просто слово, которое говорят постоянно. Это слово, которое мотивирует тебя на какое-либо решение. «Начало нового пути» - согласись, интригующе звучит. Ведь так и есть. Всегда страшно начинать что-то делать, или что-то менять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-426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лица, звуки города, машин, голоса людей.</w:t>
      </w:r>
    </w:p>
    <w:p>
      <w:pPr>
        <w:pStyle w:val="Normal"/>
        <w:spacing w:lineRule="auto" w:line="276" w:before="0" w:after="0"/>
        <w:ind w:left="-42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ходит МАМА, ведёт за руку ребёнка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ма, гляди, котёнок!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у, какой грязный и, наверное, блохастый, не подходи!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 маленький, он потерял маму. Давай его возьмём домой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ольше ты ничего не придумал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янет его за руку)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хныч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чу котёнка, котёнка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крати концерты! Не хватало дома этой грязи!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лачет, кричи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 злая!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злая, а рассудительная! Хватит реветь, ты уже большой, понимать 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ен.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ытается успокои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йдём лучше в зоопарк? Там много зверюшек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спокаивается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йчика я там увижу?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йчиков в зоопарке не держат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всем-совсем?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ть только один зайчик, очень славны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Целует ребенка)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Улыбаясь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я?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м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конечно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footnoteReference w:id="5"/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вуки автобуса, голоса в автобусе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тулья выстраивают как в автобусе. Садятся. Мама и малыш заходят в автобус, садятся на свободные места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дукто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аждане, проходим, оплачиваем проезд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евушка. Алис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говорит по телефо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кажи, а ты меня сегодня любишь?   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чера- это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чера, ты не понимаешь. Я сегодня хочу знать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жимает мамину руку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ма, а ты меня сегодня любишь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Мама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нима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ына)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омж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 любит, больше всех на свете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А Вас кто-то любит?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омж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Не знаю, я живу один. Есть дети, внуки. Так вышло, им не до меня. Но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лавное, чтоб жили в счастье, не болели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орачивается к окну) </w:t>
      </w:r>
    </w:p>
    <w:p>
      <w:pPr>
        <w:pStyle w:val="Normal"/>
        <w:tabs>
          <w:tab w:val="clear" w:pos="708"/>
          <w:tab w:val="left" w:pos="6525" w:leader="none"/>
        </w:tabs>
        <w:spacing w:lineRule="auto" w:line="276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узыка С. Шнуров «Любовь и боль» (Вступление)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. </w:t>
      </w:r>
      <w:r>
        <w:rPr>
          <w:rFonts w:cs="Times New Roman" w:ascii="Times New Roman" w:hAnsi="Times New Roman"/>
          <w:sz w:val="28"/>
          <w:szCs w:val="28"/>
        </w:rPr>
        <w:t>Жизнь состоит из картинок-воспоминаний, одни с годами выцветают и исчезают, другие не признают ни времени, ни расстояни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же всего к небесам старики и дети. Старики потому, что им скоро уходить, а дети потому, что недавно пришли. Первые уже догадываются, а вторые ещё не забыли, как они пахнут, небес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Бомж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остаёт из кармана и рассматривает фотографию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колько уже лет я не видел тебя…Тише. Молчи. Не отвечай. Это неважно… Я ведь не забыл. Всё помню. </w:t>
      </w:r>
    </w:p>
    <w:p>
      <w:pPr>
        <w:pStyle w:val="Normal"/>
        <w:spacing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мнишь, как мы познакомились? Я помню… Это было весной, ты была в легком голубом платье с маленькими синенькими цветочками на подоле. Красиво забраны волосы. Ты сидела тогда на скамейке в парке. Я опаздывал на экзамен. Правда, я ведь бежал туда, ничего не видя перед собой. Даже, помню, как сшиб с ног бедную старушку… А тут ты…В этом глупом платье…с этой глупой «цветочной» книгой в руках. Я как тебя увидел, сразу обо всем забыл. 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рад, что мы познакомились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Ты не изменилась. Всё так же мне улыбаешься… Ты всегда улыбалась. А как ты смеялась… И глаза всё те же. Блестят. Ты всегда на меня так смотрела. Замирало все, когда мы встречались взглядами. Всё то же платье, прическа. Время тебя не тронуло. Всё так же молода и прекрасна. 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А я стар стал, сединой покрылся… Но ты права, всё хорошо. Дети…Внуки…У них своя жизнь… Всё хорошо. Всё хорошо. Хорошо. хорошо… 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мужчина приложил к сердцу пожелтевшую от времени фотографию. Закрыл глаза, и слёзы покатились по его щекам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вадцать лет. Прошло двадцать лет, как её не стало... Уже двадцать лет у меня все хорошо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8"/>
          <w:szCs w:val="28"/>
          <w:shd w:fill="FFFFFF" w:val="clear"/>
        </w:rPr>
        <w:footnoteReference w:id="7"/>
      </w:r>
    </w:p>
    <w:p>
      <w:pPr>
        <w:pStyle w:val="Normal"/>
        <w:shd w:fill="FFFFFF" w:val="clear"/>
        <w:spacing w:lineRule="auto" w:line="240" w:before="0" w:after="0"/>
        <w:ind w:left="-142" w:firstLine="426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узыка: С. Шнуров. Песня «Любовь и боль»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жимается к мам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ма, я тебя очень люблю.</w:t>
      </w:r>
    </w:p>
    <w:p>
      <w:pPr>
        <w:pStyle w:val="Normal"/>
        <w:spacing w:lineRule="auto" w:line="276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тебя тоже.</w:t>
      </w:r>
    </w:p>
    <w:p>
      <w:pPr>
        <w:pStyle w:val="Normal"/>
        <w:spacing w:lineRule="auto" w:line="276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гда ты будешь старенькая, я буду о тебе заботиться.</w:t>
      </w:r>
    </w:p>
    <w:p>
      <w:pPr>
        <w:pStyle w:val="Normal"/>
        <w:spacing w:lineRule="auto" w:line="276" w:before="0" w:after="0"/>
        <w:ind w:left="-142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асибо, милый.</w:t>
      </w:r>
    </w:p>
    <w:p>
      <w:pPr>
        <w:pStyle w:val="Normal"/>
        <w:spacing w:lineRule="auto" w:line="276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ыш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кто позаботится о бедном котике? Его никто не любит. У него и </w:t>
      </w:r>
    </w:p>
    <w:p>
      <w:pPr>
        <w:pStyle w:val="Normal"/>
        <w:spacing w:lineRule="auto" w:line="276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мы нет. Давай возьмём?  </w:t>
      </w:r>
    </w:p>
    <w:p>
      <w:pPr>
        <w:pStyle w:val="Normal"/>
        <w:spacing w:lineRule="auto" w:line="276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м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стаё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с тобой поделаешь? Всё, зоопарк откладывается. Пойдём </w:t>
      </w:r>
    </w:p>
    <w:p>
      <w:pPr>
        <w:pStyle w:val="Normal"/>
        <w:spacing w:lineRule="auto" w:line="276" w:before="0" w:after="0"/>
        <w:ind w:left="-142" w:hanging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ать котёнка!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ят)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76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А 4. ПУГОВИЦА</w:t>
      </w:r>
    </w:p>
    <w:p>
      <w:pPr>
        <w:pStyle w:val="Normal"/>
        <w:spacing w:lineRule="auto" w:line="276" w:before="0" w:after="0"/>
        <w:ind w:left="-426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 Birdy «Not About Angels»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астники подходят к окну: кто-то только проснулся, кто-то радуется новому дню, приветствует друзей, дышит свежим воздухом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а. </w:t>
      </w:r>
      <w:r>
        <w:rPr>
          <w:rFonts w:cs="Times New Roman" w:ascii="Times New Roman" w:hAnsi="Times New Roman"/>
          <w:sz w:val="28"/>
          <w:szCs w:val="28"/>
        </w:rPr>
        <w:t>Жизнь похожа на полуденный сон – недолгий, разноцветный, жаркий. Она звучит смехом наших детей, она изливается слезами вслед нашим умершим родным. Она пахнет океаном, пустынным ветром, тёплым хлебом, мятным чаем- всем, что с собой нам не дано уне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р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тро. Утро. Утро. Ты можешь проснуться неожиданно. От того, что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бе страшно или от того, что ты счастлив и хочешь поскорее начать этот день. 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все не любим просыпаться утром. Утром мы другие. Настоящие. Мы   злые или счастливые. Мы грустные или весёлые. Мы ленивые или продуктивные. Все зависит от нас.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ое неожиданное утро, может стать самым счастливым днём. А может стать самым ужасным днем в твоей жизни. Пусть лучше будет «утро» - просто утро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лис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ровно в 7 утра пошёл первый снег. Я радуюсь ему, как ребёнок, который получил свой долгожданный новогодний подарок. Хлопья опускаются так медленно, что можно было разглядеть их форму и узор. Завораживающее действие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стит чайник. Шумит стиральная машина. Соседи разбираются: баба Оля кричит на своего старика, потому она на него потратила свои лучшее годы жизни. Из телевизора раздаются очередные «искренние» слова нашего правительства. 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наверное, задаетесь вопросом: Почему я ещё не сошла с ума от этой убогой обстановки?! Может, я идиотка или сумасшедшая, но я в этом нахожу особую тоскливую романтичность. Эти выгоревшие шторы, завядшая фиалка и даже эта полная пепельница - все это постороннему человеку покажется ужасно, но для меня это просто счастье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Лиза.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м людям нужен опыт. Только на опыте человек учится. Вот ты ещё маленький, совсем "зелёный", бежишь с развязанными шнурками, спотыкаешься и падаешь в лужу. А вот тебе уже 10, и перед тем, как куда-то выйти, ты туго завязываешь шнурки на своей обуви. Ты не хочешь упасть. Опыт? И то же самое во всех аспектах жизни. Без опыта - ошибки, а с опытом - мудрость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shd w:fill="FFFFFF" w:val="clear"/>
        </w:rPr>
        <w:footnoteReference w:id="9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ind w:left="-142"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вчонки выталкивают на сцену маленькую девочку, хватают её за кофту, растягивают её, девочка вся растрёпанная перелетает от одной к другой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ишка. </w:t>
      </w:r>
      <w:r>
        <w:rPr>
          <w:rFonts w:cs="Times New Roman" w:ascii="Times New Roman" w:hAnsi="Times New Roman"/>
          <w:sz w:val="28"/>
          <w:szCs w:val="28"/>
        </w:rPr>
        <w:t>Пустите! Что я вам сделала?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чонки.</w:t>
      </w:r>
      <w:r>
        <w:rPr>
          <w:rFonts w:cs="Times New Roman" w:ascii="Times New Roman" w:hAnsi="Times New Roman"/>
          <w:sz w:val="28"/>
          <w:szCs w:val="28"/>
        </w:rPr>
        <w:t xml:space="preserve"> Дура, пришибленная! Не стой на пути! Стоит, мечтает! Принцесса, недотрога! </w:t>
      </w:r>
      <w:r>
        <w:rPr>
          <w:rFonts w:cs="Times New Roman" w:ascii="Times New Roman" w:hAnsi="Times New Roman"/>
          <w:i/>
          <w:sz w:val="28"/>
          <w:szCs w:val="28"/>
        </w:rPr>
        <w:t>(демонстративно уходят)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локотившись на спинку кровати и уткнув нос в коленки, сидит Маришка и плачет. На вытянутой ладошке лежит пуговка. Она смотрит на неё и заливается слезами. Чуть слышно в комнату пробирается Петя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я. </w:t>
      </w:r>
      <w:r>
        <w:rPr>
          <w:rFonts w:cs="Times New Roman" w:ascii="Times New Roman" w:hAnsi="Times New Roman"/>
          <w:i/>
          <w:sz w:val="28"/>
          <w:szCs w:val="28"/>
        </w:rPr>
        <w:t>(за спиной Маришк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 что? Опять Зинка Сироткина? 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ишка. (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тягивая ему пуговку) </w:t>
      </w:r>
      <w:r>
        <w:rPr>
          <w:rFonts w:cs="Times New Roman" w:ascii="Times New Roman" w:hAnsi="Times New Roman"/>
          <w:sz w:val="28"/>
          <w:szCs w:val="28"/>
        </w:rPr>
        <w:t>Что я ей сделала? Я не виновата, что её никто в детдоме не навещает? Она бесится, что её никто не любит. А за что её любить?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.</w:t>
      </w:r>
      <w:r>
        <w:rPr>
          <w:rFonts w:cs="Times New Roman" w:ascii="Times New Roman" w:hAnsi="Times New Roman"/>
          <w:sz w:val="28"/>
          <w:szCs w:val="28"/>
        </w:rPr>
        <w:t xml:space="preserve"> Не переживай, Маришка, я обязательно пришью… Смотри, что я тебе принес! (</w:t>
      </w:r>
      <w:r>
        <w:rPr>
          <w:rFonts w:cs="Times New Roman" w:ascii="Times New Roman" w:hAnsi="Times New Roman"/>
          <w:i/>
          <w:sz w:val="28"/>
          <w:szCs w:val="28"/>
        </w:rPr>
        <w:t>достаёт глобус)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ишка.</w:t>
      </w:r>
      <w:r>
        <w:rPr>
          <w:rFonts w:cs="Times New Roman" w:ascii="Times New Roman" w:hAnsi="Times New Roman"/>
          <w:sz w:val="28"/>
          <w:szCs w:val="28"/>
        </w:rPr>
        <w:t xml:space="preserve"> Глобус. Откуда? </w:t>
      </w:r>
      <w:r>
        <w:rPr>
          <w:rFonts w:cs="Times New Roman" w:ascii="Times New Roman" w:hAnsi="Times New Roman"/>
          <w:i/>
          <w:sz w:val="24"/>
          <w:szCs w:val="24"/>
        </w:rPr>
        <w:t xml:space="preserve">(заулыбалась, с любопытством разглядывая глобус). 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рутнул необъятный шар и попал пальцем в синеву)</w:t>
      </w:r>
      <w:r>
        <w:rPr>
          <w:rFonts w:cs="Times New Roman" w:ascii="Times New Roman" w:hAnsi="Times New Roman"/>
          <w:sz w:val="28"/>
          <w:szCs w:val="28"/>
        </w:rPr>
        <w:t xml:space="preserve"> Знаешь, когда я вырасту, мы поедем к морю… я отвезу тебя туда, где тепло, обещаю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ишка.</w:t>
      </w:r>
      <w:r>
        <w:rPr>
          <w:rFonts w:cs="Times New Roman" w:ascii="Times New Roman" w:hAnsi="Times New Roman"/>
          <w:sz w:val="28"/>
          <w:szCs w:val="28"/>
        </w:rPr>
        <w:t xml:space="preserve"> Честно-честно?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я.</w:t>
      </w:r>
      <w:r>
        <w:rPr>
          <w:rFonts w:cs="Times New Roman" w:ascii="Times New Roman" w:hAnsi="Times New Roman"/>
          <w:sz w:val="28"/>
          <w:szCs w:val="28"/>
        </w:rPr>
        <w:t xml:space="preserve"> Честно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ишка.</w:t>
      </w:r>
      <w:r>
        <w:rPr>
          <w:rFonts w:cs="Times New Roman" w:ascii="Times New Roman" w:hAnsi="Times New Roman"/>
          <w:sz w:val="28"/>
          <w:szCs w:val="28"/>
        </w:rPr>
        <w:t xml:space="preserve"> Чер-но-е. Хм. (</w:t>
      </w:r>
      <w:r>
        <w:rPr>
          <w:rFonts w:cs="Times New Roman" w:ascii="Times New Roman" w:hAnsi="Times New Roman"/>
          <w:i/>
          <w:sz w:val="28"/>
          <w:szCs w:val="28"/>
        </w:rPr>
        <w:t>потерев коленку и сжавшись в комок)</w:t>
      </w:r>
      <w:r>
        <w:rPr>
          <w:rFonts w:cs="Times New Roman" w:ascii="Times New Roman" w:hAnsi="Times New Roman"/>
          <w:sz w:val="28"/>
          <w:szCs w:val="28"/>
        </w:rPr>
        <w:t xml:space="preserve"> у Черного мне будет страшно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я.</w:t>
      </w:r>
      <w:r>
        <w:rPr>
          <w:rFonts w:cs="Times New Roman" w:ascii="Times New Roman" w:hAnsi="Times New Roman"/>
          <w:sz w:val="28"/>
          <w:szCs w:val="28"/>
        </w:rPr>
        <w:t xml:space="preserve"> Со мной ничего не страшно. Крути, твоя очеред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ишка.</w:t>
      </w:r>
      <w:r>
        <w:rPr>
          <w:rFonts w:cs="Times New Roman" w:ascii="Times New Roman" w:hAnsi="Times New Roman"/>
          <w:sz w:val="28"/>
          <w:szCs w:val="28"/>
        </w:rPr>
        <w:t xml:space="preserve">  Аф-ри-ка. Может поедем туда? 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  <w:r>
        <w:rPr>
          <w:rFonts w:cs="Times New Roman" w:ascii="Times New Roman" w:hAnsi="Times New Roman"/>
          <w:sz w:val="28"/>
          <w:szCs w:val="28"/>
        </w:rPr>
        <w:t>. Не-ет, там не тепло. Там жарко! Крути ещё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иш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новь крутит)</w:t>
      </w:r>
      <w:r>
        <w:rPr>
          <w:rFonts w:cs="Times New Roman" w:ascii="Times New Roman" w:hAnsi="Times New Roman"/>
          <w:sz w:val="28"/>
          <w:szCs w:val="28"/>
        </w:rPr>
        <w:t xml:space="preserve"> Вот сюда! Где белое и чистое!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я ткнул пальцем в глобу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  <w:r>
        <w:rPr>
          <w:rFonts w:cs="Times New Roman" w:ascii="Times New Roman" w:hAnsi="Times New Roman"/>
          <w:sz w:val="28"/>
          <w:szCs w:val="28"/>
        </w:rPr>
        <w:t>. Ан-тар-кти-да. Брр! Там холодно! Крути ещё!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ишка. </w:t>
      </w:r>
      <w:r>
        <w:rPr>
          <w:rFonts w:cs="Times New Roman" w:ascii="Times New Roman" w:hAnsi="Times New Roman"/>
          <w:i/>
          <w:sz w:val="28"/>
          <w:szCs w:val="28"/>
        </w:rPr>
        <w:t>(разглядывает, читает)</w:t>
      </w:r>
      <w:r>
        <w:rPr>
          <w:rFonts w:cs="Times New Roman" w:ascii="Times New Roman" w:hAnsi="Times New Roman"/>
          <w:sz w:val="28"/>
          <w:szCs w:val="28"/>
        </w:rPr>
        <w:t xml:space="preserve"> Ги-ма-ла-и. Это горы. Там очень высоко, а я боюсь высоты. 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  <w:r>
        <w:rPr>
          <w:rFonts w:cs="Times New Roman" w:ascii="Times New Roman" w:hAnsi="Times New Roman"/>
          <w:sz w:val="28"/>
          <w:szCs w:val="28"/>
        </w:rPr>
        <w:t>. Зато можно улететь от всех бед и несчастий. И Зинки там нет!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ишка. </w:t>
      </w:r>
      <w:r>
        <w:rPr>
          <w:rFonts w:cs="Times New Roman" w:ascii="Times New Roman" w:hAnsi="Times New Roman"/>
          <w:sz w:val="28"/>
          <w:szCs w:val="28"/>
        </w:rPr>
        <w:t>Ну вот всё испортил. Завтра опять всё начнётся.</w:t>
      </w:r>
    </w:p>
    <w:p>
      <w:pPr>
        <w:pStyle w:val="Normal"/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я. </w:t>
      </w:r>
      <w:r>
        <w:rPr>
          <w:rFonts w:cs="Times New Roman" w:ascii="Times New Roman" w:hAnsi="Times New Roman"/>
          <w:sz w:val="28"/>
          <w:szCs w:val="28"/>
        </w:rPr>
        <w:t>Давай верить в лучшее. Мама говорила: «Утро вечера мудренее»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ишка.</w:t>
      </w:r>
      <w:r>
        <w:rPr>
          <w:rFonts w:cs="Times New Roman" w:ascii="Times New Roman" w:hAnsi="Times New Roman"/>
          <w:sz w:val="28"/>
          <w:szCs w:val="28"/>
        </w:rPr>
        <w:t xml:space="preserve"> Ма-ма (</w:t>
      </w:r>
      <w:r>
        <w:rPr>
          <w:rFonts w:cs="Times New Roman" w:ascii="Times New Roman" w:hAnsi="Times New Roman"/>
          <w:i/>
          <w:sz w:val="28"/>
          <w:szCs w:val="28"/>
        </w:rPr>
        <w:t>опять плачет и уходит с глобусом)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.</w:t>
      </w:r>
      <w:r>
        <w:rPr>
          <w:rFonts w:cs="Times New Roman" w:ascii="Times New Roman" w:hAnsi="Times New Roman"/>
          <w:sz w:val="28"/>
          <w:szCs w:val="28"/>
        </w:rPr>
        <w:t xml:space="preserve"> Ещё один день непонятной вражды прошёл. Что же будет завтра? Чья очередь? Когда малое значит так много?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и школьной перемены и звонок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тулья ставят как в классе, рассаживаются. Входит учительница Зоя Степановна, здоровается молча, начинает писать на доске, а Зина читает вслу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на Сироткина</w:t>
      </w:r>
      <w:r>
        <w:rPr>
          <w:rFonts w:cs="Times New Roman" w:ascii="Times New Roman" w:hAnsi="Times New Roman"/>
          <w:sz w:val="28"/>
          <w:szCs w:val="28"/>
        </w:rPr>
        <w:t>. Глаза - зеркало душ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я Степанов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о себя) </w:t>
      </w:r>
      <w:r>
        <w:rPr>
          <w:rFonts w:cs="Times New Roman" w:ascii="Times New Roman" w:hAnsi="Times New Roman"/>
          <w:sz w:val="28"/>
          <w:szCs w:val="28"/>
        </w:rPr>
        <w:t>Боже, какая избитая фраза! Что я должна им сказать? Они ждут, притихли. И больше всех эта задира Зина Сироткина. Как хочется ей любви, ласки, заботы! Кем она станет? Сумеет ли простить жестокий взрослый мир за нанесённые ей обиды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на Сироткина</w:t>
      </w:r>
      <w:r>
        <w:rPr>
          <w:rFonts w:cs="Times New Roman" w:ascii="Times New Roman" w:hAnsi="Times New Roman"/>
          <w:sz w:val="28"/>
          <w:szCs w:val="28"/>
        </w:rPr>
        <w:t>. Зоя Степановна... что же можно разглядеть в глазах? Они такие маленькие. Какое же это зеркало? (</w:t>
      </w:r>
      <w:r>
        <w:rPr>
          <w:rFonts w:cs="Times New Roman" w:ascii="Times New Roman" w:hAnsi="Times New Roman"/>
          <w:i/>
          <w:sz w:val="28"/>
          <w:szCs w:val="28"/>
        </w:rPr>
        <w:t>Подумав ещё секунду, выпали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к примеру, Вовка Селезнёв. Посмотрите на его причёску, он вообще забыл, когда последний раз к зеркалу подходил. (</w:t>
      </w:r>
      <w:r>
        <w:rPr>
          <w:rFonts w:cs="Times New Roman" w:ascii="Times New Roman" w:hAnsi="Times New Roman"/>
          <w:i/>
          <w:sz w:val="28"/>
          <w:szCs w:val="28"/>
        </w:rPr>
        <w:t>Девчонка указала на своего соседа который быстрыми движениями начал приглаживать вихры на затылке. Потом слегка толкнул Зинку и решил пойти в атаку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ка Селезнёв</w:t>
      </w:r>
      <w:r>
        <w:rPr>
          <w:rFonts w:cs="Times New Roman" w:ascii="Times New Roman" w:hAnsi="Times New Roman"/>
          <w:sz w:val="28"/>
          <w:szCs w:val="28"/>
        </w:rPr>
        <w:t xml:space="preserve">. На себя в зеркало посмотри, опять у новенькой пуговицы поотрывала. Бандитка в юбке!                            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вчонка зло сжала кулаки, сцепила   зубы, глаза её при этом сузились как у китайц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на.</w:t>
      </w:r>
      <w:r>
        <w:rPr>
          <w:rFonts w:cs="Times New Roman" w:ascii="Times New Roman" w:hAnsi="Times New Roman"/>
          <w:sz w:val="28"/>
          <w:szCs w:val="28"/>
        </w:rPr>
        <w:t xml:space="preserve"> Ну, Селезень, готовься, твоя очередь!!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я Степановна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не повышая голоса и не показывая раздражения)</w:t>
      </w:r>
      <w:r>
        <w:rPr>
          <w:rFonts w:cs="Times New Roman" w:ascii="Times New Roman" w:hAnsi="Times New Roman"/>
          <w:sz w:val="28"/>
          <w:szCs w:val="28"/>
        </w:rPr>
        <w:t xml:space="preserve"> Вот, Зина, что можно увидеть в зеркале души. Если человек обижает других и ставит себя выше всех, то его глаза становятся злыми, страшными и мёртвыми. А душа превращается в холодную ледыш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инка насупившись сидит за партой, зло сверкает глазами, смотрит исподлоб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ожиданно от последней парты отделилась фигурка Марины, она уверенно подошла ко второй парте, по-доброму улыбнулась своей обидчице, рванула последнюю пуговку на своей кофточке и, раскрыв влажную ладошку, протянула её Зи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ишка.</w:t>
      </w:r>
      <w:r>
        <w:rPr>
          <w:rFonts w:cs="Times New Roman" w:ascii="Times New Roman" w:hAnsi="Times New Roman"/>
          <w:sz w:val="28"/>
          <w:szCs w:val="28"/>
        </w:rPr>
        <w:t xml:space="preserve"> Возьми, Зина, она зеркальная. Пусть она станет для тебя талисманом и растопит твою душу! Теперь твоя очередь счастливой быть!!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ина. </w:t>
      </w:r>
      <w:r>
        <w:rPr>
          <w:rFonts w:cs="Times New Roman" w:ascii="Times New Roman" w:hAnsi="Times New Roman"/>
          <w:i/>
          <w:sz w:val="28"/>
          <w:szCs w:val="28"/>
        </w:rPr>
        <w:t>(неуверенно берёт пуговицу)</w:t>
      </w:r>
      <w:r>
        <w:rPr>
          <w:rFonts w:cs="Times New Roman" w:ascii="Times New Roman" w:hAnsi="Times New Roman"/>
          <w:sz w:val="28"/>
          <w:szCs w:val="28"/>
        </w:rPr>
        <w:t xml:space="preserve"> Спасибо.  </w:t>
      </w:r>
      <w:r>
        <w:rPr>
          <w:rFonts w:cs="Times New Roman" w:ascii="Times New Roman" w:hAnsi="Times New Roman"/>
          <w:i/>
          <w:sz w:val="28"/>
          <w:szCs w:val="28"/>
        </w:rPr>
        <w:t>(Маришка отходит вперёд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11"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перестраивают стулья, как кроватки в общей спальне, Зоя Степановна раскладывает пледы. Девчонки готовятся ко сну, садятся на кровати, закутавшись в одеяла, шепчутс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а</w:t>
      </w:r>
      <w:r>
        <w:rPr>
          <w:rFonts w:cs="Times New Roman" w:ascii="Times New Roman" w:hAnsi="Times New Roman"/>
          <w:sz w:val="28"/>
          <w:szCs w:val="28"/>
        </w:rPr>
        <w:t>. Я помню свою маму. Молодая-молодая. Красивая-красивая. Что-то кричит с другого берега речки, руками машет, смеётся. Я смех запомнила. А крики и мамины слёзы не хочу помнить. Страшно. Её папа пьяный толкнул, она упала. Я к ней, а она не дышит. Папу в тюрьму посадили, а я здесь оказалась. Какое уж тут счастье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нка.</w:t>
      </w:r>
      <w:r>
        <w:rPr>
          <w:rFonts w:cs="Times New Roman" w:ascii="Times New Roman" w:hAnsi="Times New Roman"/>
          <w:sz w:val="28"/>
          <w:szCs w:val="28"/>
        </w:rPr>
        <w:t xml:space="preserve"> А я помню свое детство примерно лет с 5. Хорошо помню свой День Рождения. У меня был старший брат, мама и папа. Мне тогда купили большо-о-ой торт (ну…по крайней мере, мне так казалось) - он был тяжёлый. Я помню, как помогала маме на кухне, подавала ей фрукты и ягоды. И меня позвали папа и мой брат Матвей. Они вручили мне открытку такую яркую и красочную. Я точно не помню, что там было написано, но точно знаю, что это папа и Матвей сами сочиняли, и это было в стихотворной форме. И вот настало время, когда все уже было готово, и мы все уселись за стол такие весёлые и дружные. И так было каждый праздник... Но всё вдруг изменилось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ишка.</w:t>
      </w:r>
      <w:r>
        <w:rPr>
          <w:rFonts w:cs="Times New Roman" w:ascii="Times New Roman" w:hAnsi="Times New Roman"/>
          <w:sz w:val="28"/>
          <w:szCs w:val="28"/>
        </w:rPr>
        <w:t xml:space="preserve"> Знаешь, Петя говорит, что людям в жизни всё отмерено, //и добра вдвое больше, чем зла. И значит, просто твоя очередь ещё не настала. Жди. Счастье придёт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ришка выходит вперёд, останавливается, вспоминае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нас с Петей вообще никого не осталось, но помню. мне пять лет, мы с бабулей сидим на крыльце.  </w:t>
      </w:r>
    </w:p>
    <w:p>
      <w:pPr>
        <w:pStyle w:val="Normal"/>
        <w:spacing w:lineRule="auto" w:line="276" w:before="0" w:after="0"/>
        <w:ind w:left="-284"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вучит мелодия «Я скучаю по тебе, мой ангел». Джонхённ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говорит тихо, шёпотом, на ушко: " Солнце скоро встанет. Поднимется из-за горизонта так быстро, что ты и не заметишь". А небо такое розовое-розовое, как сладкая вата в парке аттракционов. Хочется сладкую вату. Ем крыжовник с куста. Небо начинает светлеть, огромный "круг" появляется ниоткуда. Бабушка говорит, что это солнце. Я верю. Медленно солнце освещает все вокруг, виден каждый листочек, видна каждая росинка на нем. Я бегу босиком по траве, ноги уже все мокрые. Бегу и улыбка с лица не сходит. Какое счастье, моя первая и уже полюбившаяся роса! Какое счастье бежать и видеть солнце перед собой. Бабуля где-то позади, на крыльце, а я бегу... и только сейчас понимаю, что это утро и было настоящим СЧАСТЬЕМ!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 5. АВТОБУС. ЛЮДИ, ЛЮДИ…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Звуки автобуса, голоса людей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улья вновь выстраивают как в автобусе. Садятся в автобус, занимают свободные места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ндуктор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аждане, оплачиваем проезд!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анудно звучит голос немолодой уставшей от жизни кондукторши)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ве бабульки на передних сиденьях, похожие друг на друга как сиамские близнецы, одновременно протянули свои транспортные карты и тут же запричитал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-я бабуль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х, не знаешь, как пенсию распределить. О-о-ох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ндуктор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у, тогда надо сидеть дома и никуда не ездить!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-я бабуль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вздохнул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ять проезд повысили на 80 копеек! Обдираловка!!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Кондуктор, проталкиваясь локтями, пробиралась сквозь нахлынувший на очередной остановке поток пассажиров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ндуктор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решите пройти!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Женщ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Вы выходите на следующей остановке?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жчин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жно поосторожней! Все ноги оттоптали!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Музыка Вагнера из фильма «Хатико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ндукто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монолог в зал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споди! Чего людям дома не сидится? Да что же за работа такая?.. А люди? А…люди, как люди. Они во все времена одинаковы. Живут ради хлеба насущного, жаждут удовольствия. Им вечно что-то нужно. Постоянно кто-то кем-то или чем-то недоволен. Суетятся, торопятся, жаждут много денег, которых (сколько бы их не было) никогда не хватает. Запросы растут быстрее возможностей... Жизнь в вечном автобусе. Расфилософствовалась! Пора, опять безбилетников пропустишь. Граждане, оплачиваем проезд!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озвращается к пассажирам, обилечивает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за</w:t>
      </w:r>
      <w:r>
        <w:rPr>
          <w:rFonts w:cs="Times New Roman" w:ascii="Times New Roman" w:hAnsi="Times New Roman"/>
          <w:sz w:val="28"/>
          <w:szCs w:val="28"/>
        </w:rPr>
        <w:t xml:space="preserve">. Человек в 7 утра не может быть счастливым, хотя... может, только если он влюблён или пьян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Кондуктор выдаёт билет) </w:t>
      </w:r>
      <w:r>
        <w:rPr>
          <w:rFonts w:cs="Times New Roman" w:ascii="Times New Roman" w:hAnsi="Times New Roman"/>
          <w:sz w:val="28"/>
          <w:szCs w:val="28"/>
        </w:rPr>
        <w:t>О, счастливый! (</w:t>
      </w:r>
      <w:r>
        <w:rPr>
          <w:rFonts w:cs="Times New Roman" w:ascii="Times New Roman" w:hAnsi="Times New Roman"/>
          <w:i/>
          <w:sz w:val="28"/>
          <w:szCs w:val="28"/>
        </w:rPr>
        <w:t>разглядывая бил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 суховатой горбушке домашнего хлеба и глотке воды жизнь ощущается не как данность, а как дар. Нет рая, и ада нет. Счастье- это и есть рай, горесть-это и есть ад. И Бог наш везде и повсюду, не только потому, что всемогущ, но ещё и потому, что Он и есть те неведомые нити, что связывают нас друг с друг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бус едет медленно, рассудок мутнеет, тело расслабляется, проваливается в сон. Мир сна - мир, где человек может быть счастливым в 7 часов утра </w:t>
      </w:r>
      <w:r>
        <w:rPr>
          <w:rFonts w:cs="Times New Roman" w:ascii="Times New Roman" w:hAnsi="Times New Roman"/>
          <w:i/>
          <w:sz w:val="28"/>
          <w:szCs w:val="28"/>
        </w:rPr>
        <w:t>(выходит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дукто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Школа"! Следующая остановка - "Университет"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Из кабины водителя звучит песн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ar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ul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a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ld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девушка-студентка с рюкзачком за плечами. Садится у окна, сидение рядом в ней свободно, поэтому всё время подсаживаются разные пассажиры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тудентк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Живи настоящим"… Какая банальная и заезженная фраза, правда? Но думал ли ты когда-нибудь о смысле этой фразы? Вроде бы все просто. Жить настоящим. Наслаждаться каждым моментом. Но как бы не так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стота… Ещё этот дождь… Люди, дома, машины, каждый день одно и тоже. Как так? Почему я? Как можно быть такой дурой?! Вечно на одни и те же грабли наступаю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ерьёзны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стите, у вас свободно? Да вы не пугайтесь, это у меня банки звенят, жена просила привезти, соленья там всякие делает, урожай хороший в этом году, только и покупай крышки, да банки. А вы солите, маринуете, а яблочки как? А где учитесь? Знаете, с вашей внешностью надо в дипломаты. Или замуж удачно выйти - лучшая партия для хорошенькой девушки. Вы вижу ещё и неглупая, вот и поступите по уму: оно, знаете, как, пусть лучше страшненький сморчок, но дельный. Запомните, что замуж главное правильно выйти.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ыходит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Студентка отворачивается к окну. В автобус входит пьяный мужчина, натыкается на бабулек- пенсионерок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-я бабулька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отстраняется от мужчины, кривится от запах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шмар!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-я бабульк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утра уже пьют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ьяны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саживается на свободное место к девушке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вушка, можно к вам? Вы извините, что я в таком состоянии, но без этого, сами понимаете, никак. Ну…как никак, может оно и можно, только вот домой прихожу - а там пусто…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вай признаем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то в одиночку плохо…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у ты это...знаешь…я ведь не всегда такой… Просто, может, номерок? А то поговорить мне, когда с сердцем вот… вдребезги - а не с кем. Ну, ты подумай. Я сам тебя потом найду. Может, ты не так поняла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тянется к девушке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Кондуктор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чего к девушке привязался? Наклюкался! Хоть бы закусывал! Давай, давай, на выход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ьяный бормочет под нос и идёт к выходу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аааааааааааааа!!!!!!!!!!!!!!…. Да… Закусываю…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Кондуктор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, милая не обижайся. Видать плохо мужику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удентка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говорит кондуктору, а сама смотрит на молодого человека рядом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инус песни Это тьма «Метр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Студен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ы знаете,/ехала вчера вечером в автобусе//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у, как обычно, час пик,// народу полно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Заметила,// сидит парень// лет двадцати пяти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аботает, наверное, менеджером,// ну или где-нибудь, в АЙТИ.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лушает музыку// - Басту там или Бумбокс.//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ейчас придет домой,// залипнет в телек,// поиграет в Икс Бокс,//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Досмотрит серию "Интернов", что на работе не досмотрел,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оверит контакт,/ выпьет пивка и ляжет в свою постель.</w:t>
      </w:r>
      <w:r>
        <w:rPr>
          <w:rFonts w:cs="Times New Roman" w:ascii="Times New Roman" w:hAnsi="Times New Roman"/>
          <w:sz w:val="26"/>
          <w:szCs w:val="26"/>
        </w:rPr>
        <w:br/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И он так и не узнает, что случилось, если бы в автобусе сейчас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н не прятал как обычно ни от кого свой взгляд,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А посмотрел бы на девушку/ с кожаной сумкой в руке//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Я ведь так улыбалась// не кому-нибудь,// а теб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Из кабины водителя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звучит песня «Метро»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Девушка надевает наушни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Молодой человек смотрит на девушку, которая слушает музыку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лодой челов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о она уже слушает музыку - Сплин или Смысловые галлюцин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Теперь перед глазами у неё только надпись «Не прислонятьс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ейчас придет домой, сериал посмотрит, и как всегд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ъест шоколадку, забив на фигуру, и ляжет в постель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одна.</w:t>
      </w:r>
      <w:r>
        <w:rPr>
          <w:rFonts w:cs="Times New Roman" w:ascii="Times New Roman" w:hAnsi="Times New Roman"/>
          <w:sz w:val="26"/>
          <w:szCs w:val="26"/>
        </w:rPr>
        <w:br/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И она никогда не узнает, что же случится, если здесь и сейчас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на найдет в себе силы улыбнуться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еще один раз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днимет глаза и просто скажет мне: “Привет!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о женский голос привычно объявит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дуктор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ледующая остановка - "Волгоградский проспек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вушка выходи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>Звуки автобуса, з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вучит песня «Когда на улице дождь…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shd w:fill="FFFFFF" w:val="clear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708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гда на улице дожд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гда на сердце зим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гда по лужам идеш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гда вставать в 6 утр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прячь глаза в телефон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сторонам оглянис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ут столько новых имен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ут настоящая жизнь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708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</w:rPr>
        <w:t>СЦЕНА 6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ЛЮБОВЬ, ЖИЗНЬ, СМ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узы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assenger - Let Her 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ходят ОН и ОНА. Они встают у поручня, тесно прижавшись друг к дру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то бы было, если бы мы не встретились? Куда бы повернули наши дороги и встретились бы они когда-нибудь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А.</w:t>
      </w:r>
      <w:r>
        <w:rPr>
          <w:rFonts w:cs="Times New Roman" w:ascii="Times New Roman" w:hAnsi="Times New Roman"/>
          <w:sz w:val="28"/>
          <w:szCs w:val="28"/>
        </w:rPr>
        <w:t xml:space="preserve"> Ты ведь тогда упал прямо передо мной. Скажи спасибо, что я подала тебе руку, и ты смог встать. А то так бы и валялся посреди дороги!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Н.</w:t>
      </w:r>
      <w:r>
        <w:rPr>
          <w:rFonts w:cs="Times New Roman" w:ascii="Times New Roman" w:hAnsi="Times New Roman"/>
          <w:sz w:val="28"/>
          <w:szCs w:val="28"/>
        </w:rPr>
        <w:t xml:space="preserve"> Да это ты скажи спасибо, что я вообще подал тебе руку! А так бы прошла мимо своего счастья, не заметила бы. А по правде, мы вытащили друг друга из обыденной жизни. Я несказанно рад тому гололёду, на котором я упал, а ты была ря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коро выпускной. Грустно, правда? Я маме с восьмого класса твердила, что я взрослая, а сейчас поняла, что детство закончило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разве этому не рад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знаю... Если разобраться, чем плохо быть детьми? Мы все так торопились стать взрослыми, а теперь вдруг мне стало немного страш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мне нисколько не страшно. Я рад свободе. Слишком много над нами было командиров: родители, учителя... Да и вообще, любой взрослый нас поучал и нами командовал. А теперь я сам взросл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Улыбаяс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удешь сам поучать и командов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? Никог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А мне всё-таки жаль, что детство кончило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сь ты... О чём жале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жав плеч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ый идёт своей дорогой. Вот и мы с тобой... Я буду учиться в медицинском, а ты пойдёшь в университет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у и что? Что нам помешает встреча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 знаю. Жиз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ы взрослые. Способны сами принимать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ой ты нетерпелив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ж какой есть. Надоело учиться, хочется делать дело, работать, зарабатывать. У меня такие план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Н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ндиозные, конеч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у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имер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, не знаю, какие... Одно только мне ясно: я добьюсь многого. Что-нибудь открою, придумаю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кономика - наука старая и скучная. Что можно в ней придумать новог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 ничего не понимаешь. Это самая интересная наука. И самая молодая. Она даже ещё не стала наукой, законы её ещё не открыты, и потому в мире царит ха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ы не преувеличивае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Н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С жаром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умай сама: кризисы, непрерывный рост цен - разве всё это не полная нелепость? Ведь сейчас один человек способен произвести столько, сколько раньше не производила целая тысяча, а товары почему-то дорожают. И почему растёт безработица, когда на Земле столько дела? Надо прокладывать дороги, рыть каналы, орошать пустыни, строить дома - а у людей нет работы! Просто экономике не хватает нужных стимулов, рычагов. И я их придума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, конечно, прославиш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о всяком случае, в своем деле я буду не последним, это уж точно! Когда-нибудь я скажу, как Архимед, когда он придумал рычаг: "Дайте мне точку опоры, и я переверну весь мир!" А ты хочешь, чтобы я когда-нибудь прославил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хочу, чтобы ты меня обнял. И не когда-нибудь, а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вини, я настоящий болван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бнимает девуш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Звучит мелоди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Буги-в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 объятьях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 бы ехать и ехать... Хороший автобус, прав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стати, куда мы ед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ая разница? К счасть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сня по радио сменяется зажигательной музы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лассная му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 спляшем, хоче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ямо зде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чему нет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влекает ее в танец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лодые люди танцуют весело и темперамент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узыка «Я танцую Буги-вуги». Выскакивают на улицу и бегут, взявшись за ру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ерьёзны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, взрослые… Молодо‒зелено. Мечты, мечты, жизни ещё не нюхали, шишек не набивали. Ладно, пусть мечтают, когда если не в молод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shd w:fill="FFFFFF" w:val="clear"/>
        </w:rPr>
        <w:footnoteReference w:id="13"/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 входит в автобус, видит Дан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садится рядом)</w:t>
      </w:r>
      <w:r>
        <w:rPr>
          <w:rFonts w:cs="Times New Roman" w:ascii="Times New Roman" w:hAnsi="Times New Roman"/>
          <w:sz w:val="28"/>
          <w:szCs w:val="28"/>
        </w:rPr>
        <w:t xml:space="preserve"> Привет! Как праздники прош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аня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9 декабря</w:t>
      </w:r>
      <w:r>
        <w:rPr>
          <w:rFonts w:cs="Times New Roman" w:ascii="Times New Roman" w:hAnsi="Times New Roman"/>
          <w:sz w:val="28"/>
          <w:szCs w:val="28"/>
        </w:rPr>
        <w:t xml:space="preserve"> я думал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ое счастье! Наконец-то! Уже чувствую запах мандаринов и тонны оливье. Одними мыслями можно было наесться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конец-то 31 декабр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ё. Садимся отмечать. Сейчас послушаем Путина, запустим фейерверки, и я пойду гулять с друзьям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 января </w:t>
      </w:r>
      <w:r>
        <w:rPr>
          <w:rFonts w:cs="Times New Roman" w:ascii="Times New Roman" w:hAnsi="Times New Roman"/>
          <w:sz w:val="28"/>
          <w:szCs w:val="28"/>
        </w:rPr>
        <w:t xml:space="preserve">мысли сменилис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чему так болит голова? И кто спал рядом со мной?! Что вообще было?? Я помню, как вышел из дома, встретился с друзьями, и те предложили "шампанское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5 январ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лова ещё болит…ненавижу эти дурацкие праздникам! Больше никогда не буду отмечать Новый 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.</w:t>
      </w:r>
      <w:r>
        <w:rPr>
          <w:rFonts w:cs="Times New Roman" w:ascii="Times New Roman" w:hAnsi="Times New Roman"/>
          <w:sz w:val="28"/>
          <w:szCs w:val="28"/>
        </w:rPr>
        <w:t xml:space="preserve"> Да, время куда-то уходит… Что-то ищем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7.Звук сердц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отри, какая штука получается: сосед наш приходит домой после работы, жену отправляет в магазин за молоком, а сам идёт в комнату…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ты быстрее можешь?!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Даня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Быстрее-быстрее... Идёт, говорю, в комнату, берёт пистолет, который ему от отца достался и ...  Бах! (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>подносит кисть к виску, изображая выстрел пистолет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Максим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. Да не может быть! 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 xml:space="preserve">(ужаснувшись, вскрикивает)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Я его только вчера видел, ходил, смеялся! В гости на следующей неделе звал. Не мог он, не мог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Даня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А вот и мог! (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>на лице появляется безумная улыбка)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Ты только представь, был человек, паф, и нет его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Максим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Ты чего улыбаешься, дурак! Жалко Гришку!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Даня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Жалко-то, жалко... Это все понятно, но ты только подумай, он же эту мысль вынашивал, если бы нет, то не стал бы он так спокойно и тихо делать это. Он каждый день просыпался, а, возможно, вообще не спал, думая, что хочет умереть, но его всегда что-то останавливало... Жена или мать, может. Детей у него же не было... Он каждый день ходил по тонкому лезвию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Максим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Каждый день на грани "паф"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Даня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. Пиф... паф... Пиф и ты переступишь эту грань… 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>(вновь подносит кисть к своему виску и изобразив выстрел, шепчет)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Паф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Максим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Ты говоришь ерунду! Человек рождается, чтобы жить, а не «паф»! Люди не умеют справляться с проблемами, боятся их, бегут от них! Жаль человека, никто не успел протянуть ему руку помощи!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Даня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верное, так должно было быть, потому что так и было задуман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>(Даня выходит, Максим в раздумье едет дальше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footnoteReference w:id="14"/>
      </w:r>
      <w:r>
        <w:br w:type="page"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А 7. МУЖ И ЖЕ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A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. Шнуров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Aperetif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» и звуки посуды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 опять пил?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ж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неприятности на работ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могу понять: у тебя неприятности, оттого что ты пьешь, или т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ьёшь, оттого что у тебя неприятности?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ж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чём тут пью или не пью?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серьёзные проблемы, я ищу поддержки, утешения, теплоты, а встречаю, как всегда, холод и придирк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жно подумать, что ты меня всегда встречаешь с любовью и ласко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ж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 не будем, а?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просто не хочешь понять, как мне надоело ради куска хлеба ишачить на этой паршивой работе, видеть каждый день вокруг себя гнусные рожи и гнуть спину перед каждой шишко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а - не курорт. Пора, это понять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ж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работаю в этой конторе пятнадцать лет и получаю одни придирки, а хорошие должности достаются только всяким племянникам и лизоблюдам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к всегда и везде. Ты этого не знал? Другие конторы не лучш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ж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корее бы дожить до пенси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пенсии тебе ещё далеко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ж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к сожалению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пока тяни лямку и терпи. И перестань плакаться. В конце концов, твоя жизнь не так уж и плоха. У многих она гораздо хуже. Помнишь бомжа у метро, у него вообще ничего и никого нет, а он каждое утро всем желает добра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ж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у нас за город? Что за порядки? Куда смотрит мэрия?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а никуда не смотрит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ж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 думаешь, у меня депрессия только из-за конфликта с начальницей? Нет, мне вообще всё противно. Политики врут, предприниматели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ют взятки, чиновники их берут, и все они вместе воруют. А мы страдае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е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 любишь повторять, что тебе не везёт и что ты несчастлив. И ты очень хорошо знаешь, кто в этом виноват: начальники, сослуживцы, соседи, враги, правительство, система, тёща и, конечно, более всего - жена. А тебе ни разу не приходило в голову, что следует занести в этот список ещё и самого себя? Начни с себя. Наладь хотя бы отношения с дочерью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footnoteReference w:id="15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Жена уходит, муж остаётся один в комнате, в ожидании дочери)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ЦЕНА 8. ДЕТИ И РОДИТЕЛ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к биения сердца и звук часо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чередуются)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ЕЦ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ткладывает в сторону одеяло, встает, делает несколько шагов, садится, снова встаёт, поглядывая на часы. Входит ДОЧЬ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чему ты так поздно? Где ты была? Говори правду!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ам, где я была, меня уже нет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чень остроумно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Я и не пыталась быть остроумной. Ты просил правду, и я её сказала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зяв себя в руки, меняет то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 поговорим по-хорошему... Ты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знаешь, как я тебя люблю и желаю тебе добра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 стала какой-то пустышкой. Ничем не интересуешься, ничего не читаешь, часами болтаешь по телефону, родителям грубишь, пропадаешь неизвестно где, совсем отбилась от дома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что мне делать дома? Слушать ваши ссоры с мамой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, у нас с мамой проблемы. Они бывают в каждой семье. Но мы их преодолеваем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чем вас и поздравляю. Ну ладно, я пошла спать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ой. Разговор не окончен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Чего ты от меня хочешь?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бы ты задумалась. Тебе уже шестнадцать лет. Пора браться за ум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кажи, а ты отчитываешься перед своей матерью, какие книги ты читаешь и куда ходишь по вечерам?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? Не говори глупостей. Я уже давно взрослый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Так ты должен, наконец, понять, что и я взрослая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ричи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нимаешь, взрослая! Взрослая! И оставь меня в покое!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зрослые не кричат во весь голос, что они взрослые. Все и так это знают. Об этом кричат лишь подростки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иходится кричать, если ты этого не хочешь слышать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хочу тебе кое-что объяснить. Взрослость определяется не по количеству лет. На самом деле, взрослая - это когда перестаёшь просить деньги у родителей. Когда ты начинаешь о них заботиться. Когда ты становишься ответственной за свои поступки. Когда ты знаешь, как построить свою жизнь. Когда понимаешь, чего ты хочешь и как добиться того, что ты хочешь. А твои планы не идут дальше завтрашней дискоте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 время его нотации у неё звонит мобильный телефон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к телефона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лло! Ты чё звонишь? Да ты что, обалдел? Ведь третий час уже. Да нет, я не сплю. Рада бы, да не дают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ожи трубку!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 телефо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том-то и дело, что не одна. Да ерунда, обычное дело. Душеспасительные беседы. Объясняют, как жить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крати разговор! Немедленно!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В телефо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ы чего делаешь? Правда? А что ты насчёт завтра решил?.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рывает трубку и швыряет её на пол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ец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а наглость! Отец с тобой разговаривает, а ты в три часа ночи демонстративно болтаешь неизвестно с кем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авильно, наглость. Но только с твоей стороны, а не с моей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дыхаясь от возмущ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как ты смеешь... Дрянь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Знаешь, что? Мне всё это надоело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бирает телефо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ольше вы меня не увидите.  Сама проживу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е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ой..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ет уж, хватит с меня!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ыбегает на улицу)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footnoteReference w:id="16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Музы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en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ock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ol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nu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Люди, много людей, бесконечное перемеще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вуш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вигается среди людей)</w:t>
      </w:r>
    </w:p>
    <w:p>
      <w:pPr>
        <w:pStyle w:val="Style24"/>
        <w:shd w:fill="FFFFFF" w:val="clear"/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вно не мой день… С раннего утра проблемы следуют за мной по пятам. Так. Нужно успокоиться. Возьми себя в руки. Люди, люди, люди…Вокруг так много людей… но они проходят мимо. Никого не волнуют мои проблемы. Я ведь просто песчинка в этом огромном круговороте людей. Надоела эта суета, воздух давит на меня. Мне нужна свобода. Как же я люблю свободу… Мост…</w:t>
      </w:r>
      <w:r>
        <w:rPr>
          <w:rFonts w:cs="Times New Roman" w:ascii="Times New Roman" w:hAnsi="Times New Roman"/>
          <w:sz w:val="28"/>
          <w:szCs w:val="28"/>
        </w:rPr>
        <w:t xml:space="preserve"> В детстве я часто ходила сюда с родителя. Прекрасный пейзаж… (</w:t>
      </w:r>
      <w:r>
        <w:rPr>
          <w:rFonts w:cs="Times New Roman" w:ascii="Times New Roman" w:hAnsi="Times New Roman"/>
          <w:i/>
          <w:sz w:val="28"/>
          <w:szCs w:val="28"/>
        </w:rPr>
        <w:t xml:space="preserve">двигается к краю). </w:t>
      </w:r>
      <w:r>
        <w:rPr>
          <w:rFonts w:cs="Times New Roman" w:ascii="Times New Roman" w:hAnsi="Times New Roman"/>
          <w:sz w:val="28"/>
          <w:szCs w:val="28"/>
        </w:rPr>
        <w:t>Адреналин. Безумное чувство, но такое теплое. Свобода. Именно то, чего мне так не хватало.</w:t>
      </w:r>
    </w:p>
    <w:p>
      <w:pPr>
        <w:pStyle w:val="Style24"/>
        <w:shd w:fill="FFFFFF" w:val="clear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spacing w:lineRule="auto" w:line="276" w:before="0" w:after="0"/>
        <w:ind w:left="0" w:right="283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ставляет наушники, двигается в такт музыки, но музыка слышна зрит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shd w:fill="FFFFFF" w:val="clear"/>
        <w:spacing w:lineRule="auto" w:line="240" w:before="0" w:after="0"/>
        <w:ind w:left="0" w:right="283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вушка р</w:t>
      </w:r>
      <w:r>
        <w:rPr>
          <w:rFonts w:cs="Times New Roman" w:ascii="Times New Roman" w:hAnsi="Times New Roman"/>
          <w:i/>
          <w:sz w:val="24"/>
          <w:szCs w:val="24"/>
        </w:rPr>
        <w:t>аскинула руки в стороны, закрыла глаза и сделала шаг вперёд с моста. Неизвестный молодой человек кладёт руку на плечо</w:t>
      </w:r>
    </w:p>
    <w:p>
      <w:pPr>
        <w:pStyle w:val="Style24"/>
        <w:shd w:fill="FFFFFF" w:val="clear"/>
        <w:spacing w:lineRule="auto" w:line="240" w:before="0" w:after="0"/>
        <w:ind w:left="0" w:right="283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shd w:fill="FFFFFF" w:val="clear"/>
        <w:spacing w:lineRule="auto" w:line="240" w:before="0" w:after="0"/>
        <w:ind w:left="0" w:right="28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известный</w:t>
      </w:r>
      <w:r>
        <w:rPr>
          <w:rFonts w:cs="Times New Roman" w:ascii="Times New Roman" w:hAnsi="Times New Roman"/>
          <w:sz w:val="28"/>
          <w:szCs w:val="28"/>
        </w:rPr>
        <w:t>. Что ты делаешь? (</w:t>
      </w:r>
      <w:r>
        <w:rPr>
          <w:rFonts w:cs="Times New Roman" w:ascii="Times New Roman" w:hAnsi="Times New Roman"/>
          <w:i/>
          <w:sz w:val="28"/>
          <w:szCs w:val="28"/>
        </w:rPr>
        <w:t xml:space="preserve">он смотрит на меня так обеспокоенно, продолжая держать за руку). </w:t>
      </w:r>
    </w:p>
    <w:p>
      <w:pPr>
        <w:pStyle w:val="Style24"/>
        <w:shd w:fill="FFFFFF" w:val="clear"/>
        <w:spacing w:lineRule="auto" w:line="240" w:before="0" w:after="0"/>
        <w:ind w:left="0" w:right="283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ушка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меясь</w:t>
      </w:r>
      <w:r>
        <w:rPr>
          <w:rFonts w:cs="Times New Roman" w:ascii="Times New Roman" w:hAnsi="Times New Roman"/>
          <w:sz w:val="28"/>
          <w:szCs w:val="28"/>
        </w:rPr>
        <w:t xml:space="preserve">)Боже, я не собиралась прыгать! Я наслаждалась… </w:t>
      </w:r>
      <w:r>
        <w:rPr>
          <w:rFonts w:cs="Times New Roman" w:ascii="Times New Roman" w:hAnsi="Times New Roman"/>
          <w:b/>
          <w:sz w:val="28"/>
          <w:szCs w:val="28"/>
        </w:rPr>
        <w:t>Неизвестный</w:t>
      </w:r>
      <w:r>
        <w:rPr>
          <w:rFonts w:cs="Times New Roman" w:ascii="Times New Roman" w:hAnsi="Times New Roman"/>
          <w:sz w:val="28"/>
          <w:szCs w:val="28"/>
        </w:rPr>
        <w:t>. Наслаждалась? (</w:t>
      </w:r>
      <w:r>
        <w:rPr>
          <w:rFonts w:cs="Times New Roman" w:ascii="Times New Roman" w:hAnsi="Times New Roman"/>
          <w:i/>
          <w:sz w:val="28"/>
          <w:szCs w:val="28"/>
        </w:rPr>
        <w:t xml:space="preserve">Девушка улыбается ему и кивает). </w:t>
      </w:r>
    </w:p>
    <w:p>
      <w:pPr>
        <w:pStyle w:val="Normal"/>
        <w:spacing w:lineRule="auto" w:line="276" w:before="0" w:after="0"/>
        <w:ind w:righ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ушка.</w:t>
      </w:r>
      <w:r>
        <w:rPr>
          <w:rFonts w:cs="Times New Roman" w:ascii="Times New Roman" w:hAnsi="Times New Roman"/>
          <w:sz w:val="28"/>
          <w:szCs w:val="28"/>
        </w:rPr>
        <w:t xml:space="preserve"> Просто отдайся чувству свободы… (</w:t>
      </w:r>
      <w:r>
        <w:rPr>
          <w:rFonts w:cs="Times New Roman" w:ascii="Times New Roman" w:hAnsi="Times New Roman"/>
          <w:i/>
          <w:sz w:val="28"/>
          <w:szCs w:val="28"/>
        </w:rPr>
        <w:t xml:space="preserve">отворачивается навстречу ветру и закрывает глаза) </w:t>
      </w:r>
    </w:p>
    <w:p>
      <w:pPr>
        <w:pStyle w:val="Normal"/>
        <w:spacing w:lineRule="auto" w:line="276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известный</w:t>
      </w:r>
      <w:r>
        <w:rPr>
          <w:rFonts w:cs="Times New Roman" w:ascii="Times New Roman" w:hAnsi="Times New Roman"/>
          <w:sz w:val="28"/>
          <w:szCs w:val="28"/>
        </w:rPr>
        <w:t>. Андрей (</w:t>
      </w:r>
      <w:r>
        <w:rPr>
          <w:rFonts w:cs="Times New Roman" w:ascii="Times New Roman" w:hAnsi="Times New Roman"/>
          <w:i/>
          <w:sz w:val="28"/>
          <w:szCs w:val="28"/>
        </w:rPr>
        <w:t>протягивает руку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shd w:fill="FFFFFF" w:val="clear"/>
        <w:spacing w:lineRule="auto" w:line="276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ушка. </w:t>
      </w:r>
      <w:r>
        <w:rPr>
          <w:rFonts w:cs="Times New Roman" w:ascii="Times New Roman" w:hAnsi="Times New Roman"/>
          <w:sz w:val="28"/>
          <w:szCs w:val="28"/>
        </w:rPr>
        <w:t xml:space="preserve">Карина </w:t>
      </w:r>
      <w:r>
        <w:rPr>
          <w:rFonts w:cs="Times New Roman" w:ascii="Times New Roman" w:hAnsi="Times New Roman"/>
          <w:i/>
          <w:sz w:val="28"/>
          <w:szCs w:val="28"/>
        </w:rPr>
        <w:t>(и вновь смеётся).</w:t>
      </w:r>
      <w:r>
        <w:rPr>
          <w:rFonts w:cs="Times New Roman" w:ascii="Times New Roman" w:hAnsi="Times New Roman"/>
          <w:sz w:val="28"/>
          <w:szCs w:val="28"/>
        </w:rPr>
        <w:t xml:space="preserve"> Я бы простояла так целую вечность, но у судьбы другие планы…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вуки автобуса и мелодия песни «Ты меня на рассвете разбудишь…»</w:t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283" w:hanging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 xml:space="preserve">Ульяна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Только представь, у тебя есть свой автобус. Ты ответственный за всё, что в нем происходит. Все идет стабильно, своим чередом. Бывает такое, что происходят какие-то проблемы: недовольный пассажир, проколотая шина, ямы на дороге... Неважно, какие именно. Приложив усилия, ты справляешься абсолютно со всеми этими трудностями. Иногда помогает время, опыт, связи, но главное - способность никогда не опускать руки и добиваться того, чего тебе хочется. </w:t>
      </w:r>
    </w:p>
    <w:p>
      <w:pPr>
        <w:pStyle w:val="Normal"/>
        <w:spacing w:lineRule="auto" w:line="276" w:before="0" w:after="0"/>
        <w:ind w:right="283" w:hanging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Карина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Пассажиры бывают разные. Некоторых даже не заметно, они просто приходят и выходят на следующей же остановке, не имея огромного значения для твоего автобуса. Бывает, встречаются те, кто заставляет тебя понервничать, но именно они учат находить тебя правильный подход к людям, контролировать свои эмоции. </w:t>
      </w:r>
    </w:p>
    <w:p>
      <w:pPr>
        <w:pStyle w:val="Normal"/>
        <w:spacing w:lineRule="auto" w:line="276" w:before="0" w:after="0"/>
        <w:ind w:right="283" w:hanging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Алиса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Есть в твоем автобусе и пассажиры, которые пришли к тебе однажды и остались надолго. Всех ты знаешь в лицо, и они знают тебя. Они не хотят ездить на другом автобусе, потому что другой им не нужен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Для них родным является именно это место, именно ты, как водитель этого автобуса. </w:t>
      </w:r>
    </w:p>
    <w:p>
      <w:pPr>
        <w:pStyle w:val="Normal"/>
        <w:spacing w:lineRule="auto" w:line="276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Саша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Данный автобус - это твоя жизнь. Пассажиры - это люди, которые приходят в твою жизнь и отдают в нее частичку себя. Но самый главный пассажир…Кто же он? Ты. Ты и пассажир, и водитель.   </w:t>
      </w:r>
    </w:p>
    <w:p>
      <w:pPr>
        <w:pStyle w:val="Normal"/>
        <w:spacing w:lineRule="auto" w:line="276" w:before="0" w:after="0"/>
        <w:ind w:right="283" w:hanging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Именно ты самый главный человек в своей жизни, только ты выбираешь свой путь. Цени и уважай себя. Ты - тот человек, к которому ты должен прислушиваться. Ведь эта твоя жизнь. Люди встречаются разные, а ты уж точно останешься с собой навсегда. 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8"/>
          <w:szCs w:val="28"/>
          <w:shd w:fill="FFFFFF" w:val="clear"/>
        </w:rPr>
        <w:footnoteReference w:id="17"/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right="283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итаристка поёт: песню - </w:t>
      </w:r>
      <w:r>
        <w:rPr>
          <w:rFonts w:cs="Times New Roman" w:ascii="Times New Roman" w:hAnsi="Times New Roman"/>
          <w:b/>
          <w:i/>
          <w:sz w:val="24"/>
          <w:szCs w:val="24"/>
        </w:rPr>
        <w:t>Макс Корж «Мы с тобой два белых облака…»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итаристка, начинает собирать вещи и видит девочку.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итаристка</w:t>
      </w:r>
      <w:r>
        <w:rPr>
          <w:rFonts w:cs="Times New Roman" w:ascii="Times New Roman" w:hAnsi="Times New Roman"/>
          <w:sz w:val="28"/>
          <w:szCs w:val="28"/>
        </w:rPr>
        <w:t>. Девочка, что ты так поздно здесь делаешь? Как тебя зовут?</w:t>
      </w:r>
    </w:p>
    <w:p>
      <w:pPr>
        <w:pStyle w:val="Normal"/>
        <w:spacing w:lineRule="auto" w:line="240" w:before="0" w:after="0"/>
        <w:ind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ика.</w:t>
      </w:r>
      <w:r>
        <w:rPr>
          <w:rFonts w:cs="Times New Roman" w:ascii="Times New Roman" w:hAnsi="Times New Roman"/>
          <w:sz w:val="28"/>
          <w:szCs w:val="28"/>
        </w:rPr>
        <w:t xml:space="preserve"> Я не могу идти домой, не хочу.  Всё там напоминает…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таристка.</w:t>
      </w:r>
      <w:r>
        <w:rPr>
          <w:rFonts w:cs="Times New Roman" w:ascii="Times New Roman" w:hAnsi="Times New Roman"/>
          <w:sz w:val="28"/>
          <w:szCs w:val="28"/>
        </w:rPr>
        <w:t xml:space="preserve"> Расскажи. Легче будет.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а. </w:t>
      </w:r>
      <w:r>
        <w:rPr>
          <w:rFonts w:cs="Times New Roman" w:ascii="Times New Roman" w:hAnsi="Times New Roman"/>
          <w:sz w:val="28"/>
          <w:szCs w:val="28"/>
        </w:rPr>
        <w:t>У меня была дружная семья. Но вот год назад всё изменилось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 потеряла самого близкого для меня человека.</w:t>
      </w:r>
      <w:r>
        <w:rPr>
          <w:rFonts w:cs="Times New Roman" w:ascii="Times New Roman" w:hAnsi="Times New Roman"/>
          <w:sz w:val="28"/>
          <w:szCs w:val="28"/>
        </w:rPr>
        <w:t xml:space="preserve"> У меня умерла бабушка, с которой мы были настоящими подругами. Мне так её не хватает, и не с кем больше поговорить. </w:t>
      </w:r>
    </w:p>
    <w:p>
      <w:pPr>
        <w:pStyle w:val="Normal"/>
        <w:spacing w:lineRule="auto" w:line="276" w:before="0" w:after="0"/>
        <w:ind w:righ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понимаю, что произошло, но всё вдруг изменилось... Мы стали совсем не дружные, а мама и папа постоянно ругаются. А я ...  Я, чтобы не слышать ругани, я просто надеваю наушники, включаю громко музыку, ложусь на диван и тихо плачу, потому что мне надоели эти ссоры... Я слышу от них слово «развод». Мама плачет, а я не знаю, что ей сказать, потому что боюсь сделать только хуже…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итарист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тебя понимаю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тяжело, но нужно как-то пережить. Моя бабушка говорила, что </w:t>
      </w:r>
      <w:r>
        <w:rPr>
          <w:rFonts w:cs="Times New Roman" w:ascii="Times New Roman" w:hAnsi="Times New Roman"/>
          <w:sz w:val="28"/>
          <w:szCs w:val="28"/>
        </w:rPr>
        <w:t xml:space="preserve">каждое испытание отводит одну беду. Считай, откупилась от чего-то нехорошего. 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все совершаем ошибки. И надо не осуждать, а поддерживать того, кого любишь. Помоги своим родителям, люби их, ты то, что их связывает, напоминает о люб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4"/>
        <w:shd w:fill="FFFFFF" w:val="clear"/>
        <w:spacing w:lineRule="auto" w:line="276" w:before="0" w:after="0"/>
        <w:ind w:left="0" w:hanging="0"/>
        <w:contextualSpacing/>
        <w:jc w:val="both"/>
        <w:rPr>
          <w:rStyle w:val="Songtexttran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таристка 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Мы так боимся жить. Боимся ошибиться.</w:t>
      </w:r>
    </w:p>
    <w:p>
      <w:pPr>
        <w:pStyle w:val="Style22"/>
        <w:shd w:fill="FFFFFF" w:val="clear"/>
        <w:spacing w:before="0" w:after="0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не сдать экзамен, не поступить в престижный вуз, не стать гордостью родителей.</w:t>
      </w:r>
    </w:p>
    <w:p>
      <w:pPr>
        <w:pStyle w:val="Style22"/>
        <w:shd w:fill="FFFFFF" w:val="clear"/>
        <w:spacing w:before="0" w:after="0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не оправдать чьих-то ожиданий, делая то, что искренне хочется.</w:t>
      </w:r>
    </w:p>
    <w:p>
      <w:pPr>
        <w:pStyle w:val="Style22"/>
        <w:shd w:fill="FFFFFF" w:val="clear"/>
        <w:spacing w:before="0" w:after="0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танцевать на улицах около музыкантов, подпевать фальшивым голосом родные треки, казаться странными.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сначала купить понравившиеся необычные шмотки, потом их надеть, а затем испачкать.</w:t>
      </w:r>
    </w:p>
    <w:p>
      <w:pPr>
        <w:pStyle w:val="Style22"/>
        <w:shd w:fill="FFFFFF" w:val="clear"/>
        <w:spacing w:before="0" w:after="0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не вписаться в коллектив, стать изгоем, быть отличным от других, 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е понравиться или понравиться слишком сильно.</w:t>
      </w:r>
    </w:p>
    <w:p>
      <w:pPr>
        <w:pStyle w:val="Style22"/>
        <w:shd w:fill="FFFFFF" w:val="clear"/>
        <w:spacing w:before="0" w:after="0"/>
        <w:rPr/>
      </w:pPr>
      <w:r>
        <w:rPr>
          <w:color w:val="222222"/>
          <w:sz w:val="28"/>
          <w:szCs w:val="28"/>
        </w:rPr>
        <w:t>Боимся расплакаться в общественном месте.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промокнуть под дождём.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открыться, поцеловать, обнять, поблагодарить.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громко смеяться или по-дурацки шутить.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 показывать свою слабость, боимся осуждения.</w:t>
      </w:r>
    </w:p>
    <w:p>
      <w:pPr>
        <w:pStyle w:val="Style22"/>
        <w:shd w:fill="FFFFFF" w:val="clear"/>
        <w:spacing w:before="0" w:after="0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Боимся, что больше не встретим того, кто полюбит нас такими, какие мы есть </w:t>
      </w:r>
    </w:p>
    <w:p>
      <w:pPr>
        <w:pStyle w:val="Style22"/>
        <w:shd w:fill="FFFFFF" w:val="clear"/>
        <w:spacing w:before="0" w:after="0"/>
        <w:rPr/>
      </w:pPr>
      <w:r>
        <w:rPr>
          <w:color w:val="222222"/>
          <w:sz w:val="28"/>
          <w:szCs w:val="28"/>
        </w:rPr>
        <w:t>Постоянно боимся всего. 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 еще мы боимся казаться глупыми детьми. Только вот суть в том, что мы и есть глупые дети, пока так отчаянно боимся жить и стараемся вписываться в рамки нормы. Знаете, есть простая и всем известная истина: мы с вами уже никогда не будем моложе, и жизнь безумно скоротечна.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поминайте себе почаще об этом в нужные моменты.</w:t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 живите уже, наконец.</w:t>
      </w:r>
      <w:r>
        <w:rPr>
          <w:rStyle w:val="FootnoteCharacters"/>
          <w:rStyle w:val="FootnoteAnchor"/>
          <w:color w:val="222222"/>
          <w:sz w:val="28"/>
          <w:szCs w:val="28"/>
        </w:rPr>
        <w:footnoteReference w:id="18"/>
      </w:r>
    </w:p>
    <w:p>
      <w:pPr>
        <w:pStyle w:val="Style22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Песня </w:t>
      </w:r>
      <w:r>
        <w:rPr>
          <w:rFonts w:cs="Times New Roman" w:ascii="Times New Roman" w:hAnsi="Times New Roman"/>
          <w:b/>
          <w:i/>
          <w:color w:val="222222"/>
          <w:sz w:val="24"/>
          <w:szCs w:val="24"/>
          <w:shd w:fill="FFFFFF" w:val="clear"/>
        </w:rPr>
        <w:t>Веры Брежневой «Люди, любите друг друга».</w:t>
      </w:r>
    </w:p>
    <w:sectPr>
      <w:footnotePr>
        <w:numFmt w:val="decimal"/>
      </w:footnotePr>
      <w:type w:val="continuous"/>
      <w:pgSz w:w="11906" w:h="16838"/>
      <w:pgMar w:left="1701" w:right="850" w:gutter="0" w:header="708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й Нагибин. Рассказ «Заброшенная дорога». - https://knigogid.ru/books/169795-zabroshennaya-doroga/torea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инэ Абгарян. С неба упали три яблока. -  https://e-libra.ru/read/379804-s-neba-upali-tri-yabloka.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Всё начиналось с чистого листа». Сборник эссе и рассказов. – М.: Издательский дом «Живая классика», в рамках проекта «Всероссийская школьная летопись», 2019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алентин Красногоров. Дорога туда, откуда нет дороги. - </w:t>
      </w:r>
      <w:hyperlink r:id="rId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krasnogorov.com/</w:t>
        </w:r>
      </w:hyperlink>
    </w:p>
    <w:p>
      <w:pPr>
        <w:pStyle w:val="Footnot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ринэ Абгарян. С неба упали три яблока. -  https://e-libra.ru/read/379804-s-neba-upali-tri-yabloka.htm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Всё начиналось с чистого листа». Сборник эссе и рассказов. – М.: Издательский дом «Живая классика», в рамках проекта «Всероссийская школьная летопись», 201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ринэ Абгарян. С неба упали три яблока. -  https://e-libra.ru/read/379804-s-neba-upali-tri-yabloka.htm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Всё начиналось с чистого листа». Сборник эссе и рассказов. – М.: Издательский дом «Живая классика», в рамках проекта «Всероссийская школьная летопись», 201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Всё начиналось с чистого листа». Сборник эссе и рассказов. – М.: Издательский дом «Живая классика», в рамках проекта «Всероссийская школьная летопись», 2019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Всё начиналось с чистого листа». Сборник эссе и рассказов. – М.: Издательский дом «Живая классика», в рамках проекта «Всероссийская школьная летопись», 201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Всё начиналось с чистого листа». Сборник эссе и рассказов. – М.: Издательский дом «Живая классика», в рамках проекта «Всероссийская школьная летопись», 201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алентин Красногоров. Дорога туда, откуда нет дороги. 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http://krasnogorov.com/</w:t>
        </w:r>
      </w:hyperlink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Всё начиналось с чистого листа». Сборник эссе и рассказов. – М.: Издательский дом «Живая классика», в рамках проекта «Всероссийская школьная летопись», 2019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алентин Красногоров. Дорога туда, откуда нет дороги. -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http://krasnogorov.com/</w:t>
        </w:r>
      </w:hyperlink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алентин Красногоров. Дорога туда, откуда нет дороги. -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ru-RU"/>
          </w:rPr>
          <w:t>http://krasnogorov.com/</w:t>
        </w:r>
      </w:hyperlink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Всё начиналось с чистого листа». Сборник эссе и рассказов. – М.: Издательский дом «Живая классика», в рамках проекта «Всероссийская школьная летопись», 2019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https://vk.com/wall-135849274_1824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ongtexttrans">
    <w:name w:val="songtexttrans"/>
    <w:basedOn w:val="Style14"/>
    <w:qFormat/>
    <w:rPr/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rasnogorov.com/" TargetMode="External"/><Relationship Id="rId2" Type="http://schemas.openxmlformats.org/officeDocument/2006/relationships/hyperlink" Target="http://krasnogorov.com/" TargetMode="External"/><Relationship Id="rId3" Type="http://schemas.openxmlformats.org/officeDocument/2006/relationships/hyperlink" Target="http://krasnogorov.com/" TargetMode="External"/><Relationship Id="rId4" Type="http://schemas.openxmlformats.org/officeDocument/2006/relationships/hyperlink" Target="http://krasnogorov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9:00Z</dcterms:created>
  <dc:creator>Пользователь Windows</dc:creator>
  <dc:description/>
  <cp:keywords/>
  <dc:language>en-US</dc:language>
  <cp:lastModifiedBy>школа</cp:lastModifiedBy>
  <cp:lastPrinted>2019-09-06T13:31:00Z</cp:lastPrinted>
  <dcterms:modified xsi:type="dcterms:W3CDTF">2019-10-09T14:09:00Z</dcterms:modified>
  <cp:revision>3</cp:revision>
  <dc:subject/>
  <dc:title/>
</cp:coreProperties>
</file>