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Муниципальное казённое  общеобразовательное учреждение</w:t>
      </w:r>
    </w:p>
    <w:p>
      <w:pPr>
        <w:pStyle w:val="Normal"/>
        <w:ind w:left="0" w:right="0" w:firstLine="709"/>
        <w:jc w:val="center"/>
        <w:rPr/>
      </w:pPr>
      <w:r>
        <w:rPr>
          <w:b/>
          <w:color w:val="0000FF"/>
          <w:sz w:val="32"/>
          <w:szCs w:val="32"/>
        </w:rPr>
        <w:t>Лепокуровская средняя общеобразовательная школа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Районный конкурс сочинений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«Мой край, ты песня и легенда»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center"/>
        <w:rPr>
          <w:sz w:val="20"/>
          <w:szCs w:val="20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441.25pt;height:39.7pt;mso-wrap-style:none;v-text-anchor:middle;mso-position-horizontal-relative:char" type="_x0000_t136">
            <v:path textpathok="t"/>
            <v:textpath on="t" fitshape="t" string="Цвети и пой, мой край родной!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ind w:left="0" w:right="0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ведения об авторе:</w:t>
      </w:r>
    </w:p>
    <w:p>
      <w:pPr>
        <w:pStyle w:val="Normal"/>
        <w:spacing w:lineRule="auto" w:line="360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Бештенова Татьяна Владимировна</w:t>
      </w:r>
    </w:p>
    <w:p>
      <w:pPr>
        <w:pStyle w:val="Normal"/>
        <w:spacing w:lineRule="auto" w:line="360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ченица 9 класса</w:t>
      </w:r>
    </w:p>
    <w:p>
      <w:pPr>
        <w:pStyle w:val="Normal"/>
        <w:spacing w:lineRule="auto" w:line="360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ведения о руководителе:</w:t>
      </w:r>
    </w:p>
    <w:p>
      <w:pPr>
        <w:pStyle w:val="Normal"/>
        <w:spacing w:lineRule="auto" w:line="360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Рощина Елена Петровна</w:t>
      </w:r>
    </w:p>
    <w:p>
      <w:pPr>
        <w:pStyle w:val="Normal"/>
        <w:spacing w:lineRule="auto" w:line="360"/>
        <w:jc w:val="righ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>
          <w:color w:val="008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54610</wp:posOffset>
            </wp:positionV>
            <wp:extent cx="3656965" cy="2420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28"/>
          <w:szCs w:val="28"/>
        </w:rPr>
        <w:br/>
      </w:r>
    </w:p>
    <w:p>
      <w:pPr>
        <w:pStyle w:val="Normal"/>
        <w:spacing w:lineRule="auto" w:line="360"/>
        <w:ind w:left="0" w:right="0" w:firstLine="709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ы на насестах, дым над крышей вьется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сть такое место – Родиной зовется.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ам и тропка в лето по-другому вьется,</w:t>
      </w:r>
    </w:p>
    <w:p>
      <w:pPr>
        <w:pStyle w:val="Normal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тому что это Родиной зовется.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одилась и живу в Сибири, это моя Родина, мой любимый уголок Земли. Как хороша ты родная земля! Я очень люблю живописную русскую природу, бескрайнее синее небо, яркое солнышко, густые травы и цветы, крепкие стройные деревья. Во все времена года они для меня самые прекрасные в мире. А сколько « добра» хранится в твоих недрах! Сколько соединяешь ты в себе полезных ископаемых, лесов, полей и рек. Хотя, я уверена, на земле есть много красивых мест, не похожих на мою родину, и для тех, кто там родился, они самые красивые и богатые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месте с этими богатствами есть ещё одно главное – это люди. Они украшают родной край. Они трудятся на полях, добиваясь хороших урожаев, на заводах и фабриках. Поэтому наша Сибирь становится всё краше, сильнее и могущественнее, потому что в ней живут умные, практичные, сильные люди. Я горжусь нашей великой Родиной, её полями и лесами, её песнями, её талантливыми и трудолюбивыми людьми.                                                                  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о у каждого из нас есть своя малая родина, то место, где ты родился - это дом, где ты, заливаясь смехом, делаешь первые шаги, где впервые сказал слово мама, где живут родители, где ты растёшь, учишься, играешь с друзьями и любишь его, этот милый сердцу уголок. В нем частица нашего счастья. Моей малой родиной является село Лепокурово. Оно преобразилось. Вместо пыльных грязных улиц протянулись асфальтированные тротуары и дороги. В центре села возвышается дворец культуры. Неподалёку от него – большая школа с просторными и светлыми кабинетами, оснащенными всем необходимым оборудованием. Люди, которые живут рядом со мной, разделяют те же радости, заботы и надежды на лучшее.                                                  Ибо родной край – это не место на карте, даже не государство, это любовь в сердце. Мой родной край- это язык, песни, книги. Это  знакомые с детства сказочные геро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 очень хотела участвовать в этом огромном общем деле, своим трудом умножать богатство родного края и сделать его еще краше. </w:t>
      </w:r>
    </w:p>
    <w:p>
      <w:pPr>
        <w:pStyle w:val="Normal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Цвети и пой, мой край родной!</w:t>
      </w:r>
    </w:p>
    <w:sectPr>
      <w:type w:val="nextPage"/>
      <w:pgSz w:w="11906" w:h="16838"/>
      <w:pgMar w:left="567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06:00Z</dcterms:created>
  <dc:creator>Александр</dc:creator>
  <dc:description/>
  <dc:language>en-US</dc:language>
  <cp:lastModifiedBy/>
  <dcterms:modified xsi:type="dcterms:W3CDTF">2023-10-28T13:30:42Z</dcterms:modified>
  <cp:revision>33</cp:revision>
  <dc:subject/>
  <dc:title/>
</cp:coreProperties>
</file>