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готовила воспитатель </w:t>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ГБДОУ детский сад № 6 </w:t>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ралтейского района СПб</w:t>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рнева Ирина Александровна</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КОНСУЛЬТАЦИЯ</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для родителей на тему:</w:t>
      </w:r>
    </w:p>
    <w:p>
      <w:pPr>
        <w:pStyle w:val="Normal"/>
        <w:shd w:fill="FFFFFF" w:val="clear"/>
        <w:spacing w:lineRule="auto" w:line="240" w:before="0" w:after="0"/>
        <w:jc w:val="center"/>
        <w:rPr>
          <w:rFonts w:ascii="Times New Roman" w:hAnsi="Times New Roman" w:eastAsia="Times New Roman" w:cs="Times New Roman"/>
          <w:b/>
          <w:b/>
          <w:bCs/>
          <w:i/>
          <w:i/>
          <w:color w:val="000000"/>
          <w:sz w:val="32"/>
          <w:szCs w:val="32"/>
          <w:lang w:eastAsia="ru-RU"/>
        </w:rPr>
      </w:pPr>
      <w:r>
        <w:rPr>
          <w:rFonts w:eastAsia="Times New Roman" w:cs="Times New Roman" w:ascii="Times New Roman" w:hAnsi="Times New Roman"/>
          <w:b/>
          <w:bCs/>
          <w:i/>
          <w:color w:val="000000"/>
          <w:sz w:val="32"/>
          <w:szCs w:val="32"/>
          <w:lang w:eastAsia="ru-RU"/>
        </w:rPr>
        <w:t>«</w:t>
      </w:r>
      <w:r>
        <w:rPr>
          <w:rFonts w:eastAsia="Times New Roman" w:cs="Times New Roman" w:ascii="Times New Roman" w:hAnsi="Times New Roman"/>
          <w:b/>
          <w:i/>
          <w:sz w:val="32"/>
          <w:szCs w:val="32"/>
        </w:rPr>
        <w:t>Какова причина детских страхов?</w:t>
      </w:r>
      <w:r>
        <w:rPr>
          <w:rFonts w:eastAsia="Times New Roman" w:cs="Times New Roman" w:ascii="Times New Roman" w:hAnsi="Times New Roman"/>
          <w:b/>
          <w:bCs/>
          <w:i/>
          <w:color w:val="000000"/>
          <w:sz w:val="32"/>
          <w:szCs w:val="32"/>
          <w:lang w:eastAsia="ru-RU"/>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 такое ст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х является наиболее опасной из всех эмоций. Это реакция на действительную или мнимую (но переживаемую как действительность) опасность. Организм человека устроен так, что борьба со страхом не может продолжаться долго. На биологическом уровне страх - это выделение в кровь большого количества адреналина, вызывающего в организме человека гормональный взрыв. На психологическом уровне — это боязнь ситуаций (предметов, людей, событий), влекущих за собой выделение данного горм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х - это привычное чувство, которое мы испытываем достаточно часто. Один раз испытав страх в какой то ситуации, мы будем переживать похожие чувства каждый раз в аналогичных случаях. Страх появляется с опытом. Нас пугает то, что когда-то потревожило нашу душу и сознание. Редко кто боится тех предметов и ситуаций, в которых реально никогда не оказывался, или хотя бы не видел или не читал об этом. Страхи появляются вместе с познавательной деятельностью, ребенок растет и начинает познавать окружающий мир. Он развивается в социуме, и ведущую роль в воспитании играют взрослые. Поэтому от того, насколько грамотны будут наши слова и поведение, зависит психическое здоровье малы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куда берутся страх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а первая и наиболее понятная – конкретный случай, который напугал ребенка (укусила собака, застрял в лифте). Такие страхи легче всего поддаются коррекции. Но не у всех детей покусанных собакой развивается стойкий, заметный окружающим страх. Во многом это зависит от особенностей характера малыша (тревожность, мнительность, пессимизм, неуверенность в себе, зависимость от других людей и т.д.) А эти черты характера могут возникнуть, если родители сами запугивают ребенка: «Не будешь спать – заберет Баба-Я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большей части, мы сами учим наших детей бояться. Какое-то неосторожное слово может навсегда отложиться в памяти ребенка и привести к непоправимым последствиям, когда малыш будет бояться уже на бессознательном уров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ой детских страхов могут быть многочисленные запреты со стороны родителей и воспитателей, а так же гнев и угрозы взрослых в адрес ребенка. Так самые распространенные - это внушенные страхи. Их источник - взрослые, окружающие малыша (родители, бабушки, воспитатели), которые непроизвольно, иногда слишком эмоционально, предупреждают ребенка об опасности, часто даже не обратив внимания на то, что его напугало больше: сама ситуация или реакция на нее взрослого. В результате ребенок воспринимает только вторую часть фраз: «Не ходи – упадешь», «Не бери – обожжешься», «Не гладь – укусит». Ребенку пока еще не ясно, чем ему это грозит, но он уже ясно чувствует тревогу, и естественно, что у него возникает реакция страха, который может закрепиться и распространиться на исходные ситуации. Такие страхи могут зафиксироваться на всю жизнь. Конечно, когда ребенок вырастет, страх притупится, но не исчез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ская фантазия, одна из наиболее частых причин страха. Ребенок существо эмоциональное. Нередко он сам придумывает себе предмет страха. Разве многие из нас не боялись в детстве темноты? А почему? Не потому ли, что в темноте перед нашим взором оживали монстры и призраки, а из каждого угла на нас набрасывались чудища? Но каждый ребенок по-разному реагирует на такие фантазии. Кто-то сразу забудет и успокоится. А у кого-то это может привести к непоправимым последств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т внутрисемейные конфликты. Очень часто ребенок чувствует вину за конфликты родителей и боится оказаться их причи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ень часто причиной страха у ребенка может быть взаимоотношения со сверстниками. Если детский коллектив не принимает ребенка, обижает его, и малыш не хочет идти в садик, вполне вероятно, что он боится быть униженным. Так же причиной может быть распространение страхов среди детей. Например, более сильный ребенок может запугивать малыша разными истор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а последняя – наличие более серьезного расстройства – невроза, которое должны диагностировать и лечить медики. Проявлением невроза можно считать, те страхи, которые не считаются нормой для данного возраста ребенка или очень сильное проявление страхов, которые входят в понятие нормы (см. табл.). Детский невроз страха может быть наследственным заболеванием, передающимся всем членам одной семьи. В данном случае имеется в виду наследование типа нервной системы и ее особенностей. Некоторые дети склонны к различным нервным расстройствам, т.е. они более ранимы, более эмоциональны, такие дети часто плачут, у них часто случаются истерики. Поэтому появление какой-то критической ситуации выбивает их из колеи еще больше. Например, люди с имунодифицитом часто болеют, к ним «пристают» все инфекции. А дети с расшатанной психикой и неврозами, получают вдобавок еще и страх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страх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страхи сопровождают определенный возрастно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детей до года они выражаются в беспокойстве при громких звуках, а также связанные с отсутствием матери или с ее настро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3 года ребенок может бояться наказаний, боли (например, у врача), одиночества и особенно темноты. Эти страхи типичны и нормальны для ребенка это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днее в 3-4 года, появляются страхи, связанные с развитием фантазии ребенка. Малыш может сам придумать какое то чудовище и потом долго его бояться, думая, что оно живет под шкаф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детей 6-7 лет может появиться страх смерти, своей или своих близких. Ребенок уже знает, что человек может умереть, поэтому многие обычные бытовые или природные ситуации (гром, гроза и т.п.) могут вызывать пани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ет 3 вида страхов. В основе классификации лежат предмет страха, особенности его протекания, продолжительность, сила и причины возникновения.</w:t>
      </w:r>
    </w:p>
    <w:p>
      <w:pPr>
        <w:pStyle w:val="Normal"/>
        <w:spacing w:lineRule="auto" w:line="240" w:before="0" w:after="0"/>
        <w:ind w:firstLine="709"/>
        <w:jc w:val="both"/>
        <w:rPr/>
      </w:pPr>
      <w:r>
        <w:rPr>
          <w:rFonts w:cs="Times New Roman" w:ascii="Times New Roman" w:hAnsi="Times New Roman"/>
          <w:sz w:val="24"/>
          <w:szCs w:val="24"/>
        </w:rPr>
        <w:t>1. Навязчивые страхи. Эти страхи ребенок испытывает в определенных, конкретных ситуациях, боится обстоятельств, которые могут их за собой повлечь. К ним относятся, например, страх высоты, закрытых и открытых пространств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редовые страхи. Это самая тяжелая форма страхов, причину появления которых найти невозможно. Например, почему ребенок боится играть с какой-то игрушкой или боится одевать какую-то одежду. Их наличие часто указывает на серьезные отклонения в психике малыша. Но если вы обнаружили у ребенка такой вид страха, не стоит заранее пугаться. Возможно, причина окажется вполне логичной. Например, ребенок боится надевать определенные ботиночки, потому что он просто когда-то в них поскользнулся и упал, больно ударившись, и теперь боится повторения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рхценные страхи. Эти страхи самые распространенные. Они связанны с некоторыми идеями, как говорят, с «идеями фикс» и вызванны собственной фантазией ребенка.. В 90% случаев практикующие психологи сталкиваются именно с ними. На этих страхах, как правило, дети «зацикливаются» и не могут «вытащить» из своей фантазии. Сначала они соответствуют какой-либо жизненной ситуации, а потом становятся настолько значимыми, что ни о чем другом ребенок думать уже не мо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детскому сверхценному страху можно отнести: страх темноты, в которой детское воображение поселяет ужасных ведьм, оборотней и призраков, сказочных персонажей, а также страх потеряться, нападения, воды, огня, боли и резких зву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имер, боязнь воды теоритически можно отнести к двум видам страха: навязчивым и сверхценным. Но если ребенок когда-то тонул, и теперь боится воды - это навязчивый страх, а если нет причины, то это уже сверхценны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 победить ст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ствия детских страхов могут быть самыми разными: тревожность, агрессия, капризность, проблемы в общении со сверстниками, зажатость, комплексы, неврозы[1] и другие серьезные проблемы. Поэтому особенно важно помочь ребенку вовремя преодолеть страхи. Помощь специалиста нужна в том случае, если страх ребенка доходит до патологии. Но если родители видят, что страх не причиняет ребенку особого беспокойства, можно попробовать справиться своими си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ет много методов для выявления страх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ачала нужно поговорить с ребенком. Лучше делать это в спокойной обстановке, посадив малыша на колени, или сесть просто рядышком друг с д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седа важное условие для избавления от страхов. Начать спрашивать о страхах по предлагаемому списку (см. табл.) имеет смысл у детей не раньше 3 лет, вопросы должны быть доступными для понимания для малыша. Беседу следует вести неторопливо и обстоятельно, перечисляя страхи и ожидая ответа «да» - «нет» или «боюсь» - «не боюсь». Повторять вопрос о том, боится или не боится ребенок, следует только время от времени. Тем самым можно избежать непроизвольного внушения страхов. Во время беседы взрослый должен подбадривать и хвалить ребенка, а так же не стоит зачитывать список с листо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кция родителей на наличие страха должна быть спокойной. Нельзя оставаться равнодушным, но и сильное беспокойство, отрицательный эмоциональный фон могут привести к усилению проблемы. Попробуйте обсудить с ребенком его страх, пусть он расскажет о том, что чувствует и опишет сам страх. Чем больше ребенок будет говорить о страхе, тем быстрее он сможет от него избав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но попробовать переубедить ребенка, но не стоит уменьшать страх, не придавать ему значения, или наоборот говорить малышу о том, что все это глупости, что ранит кроху еще больше. Поделитесь с ребенком своим опытом, расскажите о том, чего вы боялись в детстве и почему, и обязательно о том, как вы перестали бо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ень хороший метод - это сочинить вместе с ребенком сказку или рассказ на тему его страха. Конец истории должен быть обязательно о том, как герой побеждает ст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исовать страх - это самый распространенный и действенный метод борьбы с ним. А после того как ребенок нарисует, сжечь бумажку с рисунком, и обязательно объяснить малышу, что страха больше не существует, что вы его сожгли, и он больше никогда не побеспокоит его. Пепел от сожженной бумажки нужно развеять, или выкинуть, делать все это вместе с ребенком, не забывая все время хвалить его, говорить какой он смелый и большой, какой молодец, что смог победить ст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борьбы со страхами можно также использовать игру или инсценировки. Это лучше делать в группе детей. Поэтому родители самостоятельно не могут воспользоваться этим методом и должны действовать совместно со специалистом-психологом, проводящим групповую терапию. Обычно каждому ребенку предлагается придумать рассказ на тему его страха. У детей с неврозом страха, как правило, бывает в таких историях негативное окончание. Задача психолога проиграть сюжеты рассказов в группе. А родители могут закрепить достигнутые результаты дома, повторив задание вместе с ребенком. Но не стоит заставлять детей, это может спровоцировать еще больший страх. Общение ребенка со сверстниками, у которых тоже есть страхи, само по себе является отличным методом коррекции невроза страха. Малыш будет ощущать моральную поддержку, новые знакомства помогут ему отвлечься от своих мыс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виды коррекции стоит применять в комплексе и подходят они для любых видов страха. В серьезных случаях, когда вы чувствуете, что страх сильно беспокоит вашего ребенка, лучше не заниматься «самолечением», а обратиться к психологу. Нельзя оставлять без внимания жалобы малыша, а нужно относиться к ним с пониманием, каким бы беспочвенным вам не казался его стра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widowControl w:val="false"/>
      <w:numPr>
        <w:ilvl w:val="2"/>
        <w:numId w:val="1"/>
      </w:numPr>
      <w:autoSpaceDE w:val="false"/>
      <w:spacing w:lineRule="auto" w:line="240" w:before="0" w:after="0"/>
      <w:jc w:val="center"/>
      <w:outlineLvl w:val="2"/>
    </w:pPr>
    <w:rPr>
      <w:rFonts w:ascii="Arial" w:hAnsi="Arial" w:eastAsia="Times New Roman" w:cs="Arial"/>
      <w:b/>
      <w:bCs/>
      <w:sz w:val="26"/>
      <w:szCs w:val="26"/>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360" w:before="0" w:after="0"/>
      <w:ind w:left="720" w:firstLine="567"/>
      <w:contextualSpacing/>
      <w:jc w:val="both"/>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09:18:00Z</dcterms:created>
  <dc:creator>Admin</dc:creator>
  <dc:description/>
  <dc:language>en-US</dc:language>
  <cp:lastModifiedBy>Пользователь Windows</cp:lastModifiedBy>
  <dcterms:modified xsi:type="dcterms:W3CDTF">2023-10-29T09:18:00Z</dcterms:modified>
  <cp:revision>2</cp:revision>
  <dc:subject/>
  <dc:title/>
</cp:coreProperties>
</file>