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rPr>
        <w:t>Выступление на педагогическом совете на тему:</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ff" stroked="t" o:allowincell="f" style="position:absolute;margin-left:0pt;margin-top:-121.05pt;width:510pt;height:120.95pt;mso-wrap-style:none;v-text-anchor:middle;mso-position-vertical:top" type="_x0000_t136">
            <v:path textpathok="t"/>
            <v:textpath on="t" fitshape="t" string="«МОТИВАЦИЯ ДЕЯТЕЛЬНОСТИ&#10;УЧАЩИХСЯ НА УРОКЕ " style="font-family:&quot;Impact&quot;;font-size:12pt"/>
            <v:fill o:detectmouseclick="t" type="solid" color2="#cc3300"/>
            <v:stroke color="blue" weight="12600" joinstyle="miter" endcap="flat"/>
            <w10:wrap type="square"/>
          </v:shape>
        </w:pict>
      </w:r>
      <w:r>
        <w:rPr>
          <w:rFonts w:cs="Times New Roman" w:ascii="Times New Roman" w:hAnsi="Times New Roman"/>
          <w:sz w:val="56"/>
          <w:szCs w:val="56"/>
        </w:rPr>
        <w:pict>
          <v:shape id="shape_0" fillcolor="#33ccff" stroked="t" o:allowincell="f" style="position:absolute;margin-left:0pt;margin-top:-123pt;width:509.75pt;height:122.9pt;mso-wrap-style:none;v-text-anchor:middle;mso-position-vertical:top" type="_x0000_t136">
            <v:path textpathok="t"/>
            <v:textpath on="t" fitshape="t" string="И СОЗДАНИЕ УСЛОВИЙ &#10;ДЛЯ ЕЕ РЕАЛИЗАЦИИ" style="font-family:&quot;Impact&quot;;font-size:12pt"/>
            <v:fill o:detectmouseclick="t" type="solid" color2="#cc3300"/>
            <v:stroke color="#000099" weight="12600" joinstyle="miter" endcap="flat"/>
            <w10:wrap type="square"/>
          </v:shape>
        </w:pic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и не может быть детей, которые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не хотели бы учиться с самого начала  учения».</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ухомлинский</w:t>
      </w:r>
    </w:p>
    <w:p>
      <w:pPr>
        <w:pStyle w:val="Normal"/>
        <w:spacing w:before="0" w:after="0"/>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екрет, что сегодня общеобразовательная школа все чаще сталкивается с проблемой снижения учебной мотивацией и отсутствием познавательной активности учащихся. Проблема повышения мотивации обучения требует от учителя нового подхода к ее решению, в частности, разработки более совершенных организационных форм и методических приемов обучения. Надо помнить, что в процессе обучения важны не только знания, но и впечатления, с которыми ребенок уходит с уро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й педагогической литературе общепризнанной является идея взаимосвязи усвоения материала и отношения к нему учащихся, то есть интеллектуальные процессы напрямую зависят от мотивов деятельности. Конкретные мотивы, побуждающие ребенка учиться, определяют то, чем становятся для него полученные знания и как они усваивают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о детей будут учить английский, только если им интересно им заниматься. В ином случае не помогут никакие доводы об особой значимости английского в настоящее время. Зато при увлекательности и нестандартности занятий языком ученики преодолеют все: и зазубривание слов фразами, и понимание сложного грамматического материала, и разговорные фразы с английской интонаци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младшего и среднего школьного возраста развита потребность во впечатлениях и любознательность. Данные факторы, определяющие эмоционально-мотивационную сферу, должны приниматься во внимание учителем при организации уроков, отборе содержания обучения, выборе УМК. Именно впечатления и любознательность должны стать основой для формирования устойчивой учебной мотивации у школьников в процессе обучения иностранному языку. Залог успешной учебной деятельности - личная значимость тех или иных явлений, сообщений, действий, их отношение к интересам, потребностям, жизненному контексту каждого конкретного учащего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нашей школы со 2 класса изучают английский язык. Данные УМК не только отражают все принципы современной парадигмы, в их содержание заложены информационные потребности обучающихся определенного возраста, они ориентированы на реальные возможности учителя и учащихся общеобразовательных школ, обеспечивают высокий уровень мотивации учащихся. Упражнения познавательны, и не только чему-то обучают, но также развивают и воспитывают. Много заданий, где по ходу их выполнения ученики взаимодействуют с учителем, одноклассниками, родственниками, зарубежными сверстникам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эмоционально-мотивационной сферы учащихся способствует присутствие в учебнике стихов и песен.  Песни являются средством более прочного усвоения и расширения лексического запаса, т.к. включают новые слова и выражения; В песнях часто встречаются имена собственные, географические названия, реалии страны изучаемого языка. Это способствует развитию у школьников чувства языка, знания его стилистических особенностей. В песнях лучше усваиваются грамматические конструкции. Они  способствуют совершенствованию навыков произношения, содействуют эстетическому воспитанию учащихся, способствуют сплочению коллектива, стимулируют монологические и диалогические высказывания, служат  основой развития речемыслительной деятельности школьников. Песни содействуют эстетическому воспитанию учащихся, сплочению коллектива. Благодаря музыке на уроке создается благоприятный психологический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ечно наиболее часто песни использую на уроках в начальной школе. (песни «Алфавит», «Цвета», «Как тебя зовут», «Привет», различные песни на движения, «Времена года» и т.д.)</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учащимся нравится заучивать стихи на разные темы, рифмовки, считалочки.</w:t>
      </w:r>
    </w:p>
    <w:p>
      <w:pPr>
        <w:pStyle w:val="Normal"/>
        <w:spacing w:before="0" w:after="0"/>
        <w:ind w:firstLine="851"/>
        <w:jc w:val="both"/>
        <w:rPr/>
      </w:pPr>
      <w:r>
        <w:rPr>
          <w:rFonts w:cs="Times New Roman" w:ascii="Times New Roman" w:hAnsi="Times New Roman"/>
          <w:sz w:val="28"/>
          <w:szCs w:val="28"/>
        </w:rPr>
        <w:t>Таким образом, у детей формируется положительный настрой и готовность к общению на английском языке, мотивация к дальнейшему его изучению на последующих ступенях школьного образова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использую различные методы и приемы обучения - ролевые игры, ситуативные упражнения, элементы драматизации, интенсивной методики, песни и стих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игровых методов обучения помогает избежать монотонности и однообразия в работе над различным материалом и сделать скучную работу более интересной и увлекательной. Игровые технологии формируют положительное отношение обучаемых к предмету, активизируют умственную деятельность школьников, поскольку зачастую развивают способность учащихся анализировать, сравнивать и обобщать. Игра в значительной степени повышают мотивацию ребенка к изучению иностранного языка. Например, различные игры при изучении алфавита, цветов, одежды и т.д.(на доске рисунок-силуэт букета из ватмана, в нем много прорезей. Называю цвет по–английски, и у кого из ребят есть цветок такого цвета, выходит с ним к доске и вставляет в прорезь, в результате получается очень большой красивый букет. Также можно вставлять рисунки одежды в прорези чемодана и т.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левая игра эффективна, повышает мотивацию к изучению иностранного языка и имеет образовательное значение. Большую помощь в организации речевой ситуации на уроке оказывает использование реквизита (картинки, маски животных, сказочных героев, пальчиковые куклы), что помогает ученикам очень быстро и естественно войти в роль, делает более свободными и естественными их движения, помогает обрести уверенность в себ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ю таких уроков являетс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риентация на овладение учащимися аспектами языка- произношением, лексикой, грамматикой, интонационной окрашенностью реч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ление грамматического материала: построение вопросительного и восклицательного предложения и их интонац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многократного повторения определенных структур, выражений и новых слов.</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Развивающими задачами таких уроков являются:</w:t>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sz w:val="28"/>
          <w:szCs w:val="28"/>
        </w:rPr>
        <w:t>Развитие лингвистических способностей (имитация, догадка, способность к выявлению языковых закономерностей и др.)</w:t>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sz w:val="28"/>
          <w:szCs w:val="28"/>
        </w:rPr>
        <w:t>Развитие психических функций, связанных с речевой деятельностью (мышление, память, внимание, воображение и др.)</w:t>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sz w:val="28"/>
          <w:szCs w:val="28"/>
        </w:rPr>
        <w:t>Развитие навыков самостоятельной работы и мотивации к дальнейшему  овладению иностранным язык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вых уроков во втором классе ввожу отработку звуков с помощью какого-то сказочного персонажа. Дети привыкают к нему и с удовольствием повторяют звуки за героем. Дети учатся описывать внешность и характер героя на примере своего любимого персонажа, приносят любимую игрушку или делают маску (рассказывают кто он, где живет, какой он, сколько лет, есть ли семья, что умеет делать, а что нет и т.д.).  Постепенно информация усложняется (добавляем цвета, спорт, музыкальные инструменты, рабочий день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лементы рисования используются по теме «Дом» «Деревня», «Одежда». Несколько учащихся у доски рисуют дом по прослушанному тексту (например, дом большой, имеет два этажа, сад перед домом и т.д.) «Деревня» (в поле стоит маленький фермерский домик, на лугу пасутся коровы, около дома красивые клумбы и т.д.)</w:t>
      </w:r>
    </w:p>
    <w:p>
      <w:pPr>
        <w:pStyle w:val="Normal"/>
        <w:spacing w:before="0" w:after="0"/>
        <w:jc w:val="both"/>
        <w:rPr/>
      </w:pPr>
      <w:r>
        <w:rPr>
          <w:rFonts w:cs="Times New Roman" w:ascii="Times New Roman" w:hAnsi="Times New Roman"/>
          <w:sz w:val="28"/>
          <w:szCs w:val="28"/>
        </w:rPr>
        <w:t>Элементы пантомимы используются при изучении прилагательных-антонимов (высокий- низкий, большой маленький, молодой- стары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наиболее эффективного воздействия на чувства и эмоции учащихся является музыка, песни. Песни являются средством более прочного усвоения и расширения лексического запаса, т.к. включают новые слова и выражения; В песнях часто встречаются имена собственные, географические названия, реалии страны изучаемого языка. Это способствует развитию у школьников чувства языка, знания его стилистических особенностей. В песнях лучше усваиваются грамматические конструкции. Они  способствуют совершенствованию навыков произношения, содействуют эстетическому воспитанию учащихся, способствуют сплочению коллектива, стимулируют монологические и диалогические высказывания, служат  основой развития речемыслительной деятельности школьников. Песни содействуют эстетическому воспитанию учащихся, сплочению коллектива. Благодаря музыке на уроке создается благоприятный психологический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ее время все больше сторонников приобретает метод проектов. Использование проектной технологии позволяет:</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трагивать личность ученика целиком и вовлекать в учебный процесс все его чувства, эмоции и ощуще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елать ученика активным действующим лицом в учебном процессе, которое осознает, что изучение нового языка связано с его личностью и интересами, а не с заданными учителем приемами и средствами обуче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здавать такие ситуации, в которых учитель не является центральной фигурой; дети должны стать равноправными субъектами учебного процесса и активно общаться друг с другом;</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едусматривает все возможные формы работы в классе: индивидуальную, групповую, коллективную, которые стимулируют самостоятельность и творчество дет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созданию проекта есть процесс творческий. Дети самостоятельно или под руководством учителя занимаются поиском разрешения личностно-значимой для них проблемы, что предполагает самостоятельный перенос знаний, навыков и умений в новую ситуацию. Конечный продукт всегда имеет «материальное» выражение: коллаж, альбом, рисунки, тексты разного характера, в том числе сборники стихов, сказок; инсценировки, выставки, утренники, спектакли и др. Выполняя проектную деятельность, каждый ученик, даже  самый слабый в языковом отношении и менее активный в психологическом плане, имеет возможность проявить собственную фантазию и творчество, активность и самостоятельнос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сформировать у ребенка способность и желание работать в группе, учитывая при этом важность каждого отдельного участника и всего коллектива в целом. В процессе занятий, необходимо демонстрировать ребенку важность роли друзей и навыков развития дружеских отношений со сверстниками, предлагая парные и групповые формы работы на уроке. Развитие у детей навыков активного слушания способствует не только упрощению коммуникации, но и усвоению иностранного языка. Необходимо с раннего возраста развивать у учеников такие техники разрешения конфликтов, как умение договариваться и быть посредником в разрешении споров как одноклассников, так и героев сказок и ролевых иг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тельно иметь кабинет иностранного языка для начальных классов, где будет комплект мебели, посуда, фрукты, овощи, куклы, зоопарк и еще очень много, что необходимо на уроке иностранн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ИСПОЛЬЗУЕМАЯ ЛИТЕРАТУР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аскакова Г.Н. Пословицы и поговорки в обучении английскому языку.// Английский язык-первое сентября.2007.№1.</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соцкая Е.В. Роль музыки и песни в изучении английского языка.// Английский язык-первое сентября.2007.№4.</w:t>
      </w:r>
    </w:p>
    <w:p>
      <w:pPr>
        <w:pStyle w:val="Normal"/>
        <w:numPr>
          <w:ilvl w:val="0"/>
          <w:numId w:val="1"/>
        </w:numPr>
        <w:spacing w:before="0" w:after="0"/>
        <w:jc w:val="both"/>
        <w:rPr/>
      </w:pPr>
      <w:r>
        <w:rPr>
          <w:rFonts w:cs="Times New Roman" w:ascii="Times New Roman" w:hAnsi="Times New Roman"/>
          <w:sz w:val="28"/>
          <w:szCs w:val="28"/>
        </w:rPr>
        <w:t>Денисенко О.А. Потенциал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начальной школы в профессиональном совершенствовании учителя английского языка.// Английский язык в школе. 2007. №4.</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лантарян Х. Творческая работа как средство создания мотивации.// Английский язык-первое сентября. 2009.№18.</w:t>
      </w:r>
    </w:p>
    <w:p>
      <w:pPr>
        <w:pStyle w:val="Normal"/>
        <w:numPr>
          <w:ilvl w:val="0"/>
          <w:numId w:val="1"/>
        </w:numPr>
        <w:spacing w:before="0" w:after="0"/>
        <w:jc w:val="both"/>
        <w:rPr/>
      </w:pPr>
      <w:r>
        <w:rPr>
          <w:rFonts w:cs="Times New Roman" w:ascii="Times New Roman" w:hAnsi="Times New Roman"/>
          <w:sz w:val="28"/>
          <w:szCs w:val="28"/>
        </w:rPr>
        <w:t>Линкевич Н.И. Никифорова Е.Б. Роль курса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Английский язык в школе. 2007.№4.</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етрова Л.В. Игровые технологии на уроках английского языка.//Английский язык- первое сентября.2007.№11.</w:t>
      </w:r>
    </w:p>
    <w:p>
      <w:pPr>
        <w:pStyle w:val="Normal"/>
        <w:numPr>
          <w:ilvl w:val="0"/>
          <w:numId w:val="1"/>
        </w:numPr>
        <w:spacing w:before="0" w:after="0"/>
        <w:jc w:val="both"/>
        <w:rPr/>
      </w:pPr>
      <w:r>
        <w:rPr>
          <w:rFonts w:cs="Times New Roman" w:ascii="Times New Roman" w:hAnsi="Times New Roman"/>
          <w:sz w:val="28"/>
          <w:szCs w:val="28"/>
        </w:rPr>
        <w:t>Семченко Н.С. Обучение иностранному языку в начальной школе. Мастер-класс.//Английский язык-первое сентября.2008. №11.</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41:00Z</dcterms:created>
  <dc:creator>Speed_XP</dc:creator>
  <dc:description/>
  <cp:keywords/>
  <dc:language>en-US</dc:language>
  <cp:lastModifiedBy>Гульфия Короваева</cp:lastModifiedBy>
  <cp:lastPrinted>2010-01-18T12:35:00Z</cp:lastPrinted>
  <dcterms:modified xsi:type="dcterms:W3CDTF">2023-10-29T10:40:00Z</dcterms:modified>
  <cp:revision>22</cp:revision>
  <dc:subject/>
  <dc:title/>
</cp:coreProperties>
</file>