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дуктивных видов деятельности: рисование, лепка, аппликация, конструирование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rStyle w:val="StrongEmphasis"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нятия продуктивной деятельностью обладают следующими психотерапевтическими свойствами: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повышают активность правого полушария мозга и уравновешивают работу обоих полушарий;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повышают уровень интеллекта в целом;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активизируют творческое мышление;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повышают и стабилизируют на высоком уровне психоэмоциональное состояние;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снижают тревожность и помогают легче адаптироваться к тяжелым ситуациям;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улучшают двигательную активность рук, развивают моторику пальцев;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развивает пространственное восприятие;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совершенствует визуальное, наглядно-действенное и наглядно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образное виды мышления; улучшают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Рисование, лепка, конструирование и аппликация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пособствуют раскрытию индивидуальности ребенка, эмоции, получаемые ребенком при работе с различным материалом являются движущей силой, которая лечит детскую психику, помогает справиться с различными трудностями и негативными жизненными обстоятельствами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вид деятельности, моделируя предметы окружающего мира, приводит к созданию реального продукта, в котором представление о предмете, явлении, ситуации получает материальное воплощение в рисунке, конструкции, объемном изображении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продуктивной деятельности несет в себе - развивающие функции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исунке, лепке, аппликации дети передают свои впечатления об окружающем мире и выражают своё отношение к нему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действия развивают не только образные формы мышления, но и такие качества как целенаправленность, умение планировать свою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еятельность</w:t>
      </w:r>
      <w:r>
        <w:rPr>
          <w:sz w:val="28"/>
          <w:szCs w:val="28"/>
        </w:rPr>
        <w:t>, достигать некоторого результата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му развитию ребенка способствует возможность проявления им созидательной активности, инициативности при создании рисунка, лепки, поделки, которые можно использовать самому или показать и подарить другим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изобразительн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еятель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конструирования у детей формируется способность к целенаправленн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еятельности</w:t>
      </w:r>
      <w:r>
        <w:rPr>
          <w:sz w:val="28"/>
          <w:szCs w:val="28"/>
        </w:rPr>
        <w:t>, волевой регуляции поведения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художественно-эстетического развития ребенк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ажну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ль играет моделирующий характер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дуктив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еятельности</w:t>
      </w:r>
      <w:r>
        <w:rPr>
          <w:sz w:val="28"/>
          <w:szCs w:val="28"/>
        </w:rPr>
        <w:t>, позволяющий ему по своему усмотрению отражать окружающую его действительность и создавать те или иные образы. И это положительно влияет на развитие воображения, образного мышления, творческой активност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Специфика занятий рисованием дает широкие возможности для познания прекрасного, для развития у детей эмоционально-эстетического отношения к действительност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Продуктивная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деятельнос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показывает человеку мир реально существующей красоты, формирует его убеждения, влияет на поведение, содействует развитию творческих способностей детей, которое возможно лишь в процессе усвоения </w:t>
      </w:r>
      <w:r>
        <w:rPr>
          <w:rStyle w:val="StrongEmphasis"/>
          <w:b w:val="false"/>
          <w:sz w:val="28"/>
          <w:szCs w:val="28"/>
          <w:shd w:fill="FFFFFF" w:val="clear"/>
        </w:rPr>
        <w:t>дошкольника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практического применения ими знаний, умений и навыков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систематических занятий конструированием, рисованием, лепкой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аппликацие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азвиваются познавательн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роцессы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яются и углубляются зрительные представления детей об окружающих предметах. Детский рисунок иногда говорит о неверном представлении ребенка о предмете, но по рисунку не всегда можно судить о правильности детских представлений. Замысел ребенка шире и богаче его изобразительных возможностей, так как развитие представлений опережает развитие изобразительных умений и навыков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им из интереснейших видов изобразительной деятельности детей явля</w:t>
        <w:softHyphen/>
        <w:t>ется лепка, в которой выразительность образа достигается путем создания объ</w:t>
        <w:softHyphen/>
        <w:t xml:space="preserve">емных или рельефных форм из мягких материалов: глины, пластилина и др. 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общение к лепке позволяет детям понять труд худож</w:t>
        <w:softHyphen/>
        <w:t>ника как бы изнутри. В процессе знакомства со скульптурой, малой пла</w:t>
        <w:softHyphen/>
        <w:t>стикой ребенок прикасается к истокам народной культуры, творчеству скульптора, что способствует развитию эстетического восприятия, эстетических чувств, формирует индивидуально-Личностное отношение к произведению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нструирования решаются какие-либо технические задачи, предполагающие создание построек, приведение в определенное взаимное расположение предметов, их частей и элементов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ысел продуктивной деятельности воплощается с помощью разных изобразительных средств. Ребенок, осваивая эту деятельность, учится выделять в реальном предмете те стороны, которые могут быть отражены в том или ином ее виде. Таким образом, признаки и качества изображаемых предметов выступают опорными точками ребенка в познании действительности. У дошкольника складывается умение вариативно использовать выразительные средства и орудия, возникают обобщенные способы изображения объектов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6:25:00Z</dcterms:created>
  <dc:creator>ДНС</dc:creator>
  <dc:description/>
  <cp:keywords/>
  <dc:language>en-US</dc:language>
  <cp:lastModifiedBy>Детский Сад 141</cp:lastModifiedBy>
  <cp:lastPrinted>2015-03-20T15:37:00Z</cp:lastPrinted>
  <dcterms:modified xsi:type="dcterms:W3CDTF">2023-10-30T09:10:00Z</dcterms:modified>
  <cp:revision>34</cp:revision>
  <dc:subject/>
  <dc:title/>
</cp:coreProperties>
</file>