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Times New Roman"/>
          <w:b/>
          <w:b/>
          <w:bCs/>
          <w:spacing w:val="-11"/>
          <w:sz w:val="72"/>
          <w:szCs w:val="72"/>
        </w:rPr>
      </w:pPr>
      <w:r>
        <w:rPr>
          <w:rFonts w:cs="Times New Roman" w:ascii="Century Gothic" w:hAnsi="Century Gothic"/>
          <w:b/>
          <w:bCs/>
          <w:spacing w:val="-11"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Times New Roman"/>
          <w:b/>
          <w:b/>
          <w:bCs/>
          <w:spacing w:val="-11"/>
          <w:sz w:val="72"/>
          <w:szCs w:val="72"/>
        </w:rPr>
      </w:pPr>
      <w:r>
        <w:rPr>
          <w:rFonts w:cs="Times New Roman" w:ascii="Century Gothic" w:hAnsi="Century Gothic"/>
          <w:b/>
          <w:bCs/>
          <w:spacing w:val="-11"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Times New Roman"/>
          <w:b/>
          <w:b/>
          <w:bCs/>
          <w:spacing w:val="-11"/>
          <w:sz w:val="72"/>
          <w:szCs w:val="72"/>
        </w:rPr>
      </w:pPr>
      <w:r>
        <w:rPr>
          <w:rFonts w:cs="Times New Roman" w:ascii="Century Gothic" w:hAnsi="Century Gothic"/>
          <w:b/>
          <w:bCs/>
          <w:spacing w:val="-11"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Times New Roman"/>
          <w:b/>
          <w:b/>
          <w:bCs/>
          <w:spacing w:val="-11"/>
          <w:sz w:val="72"/>
          <w:szCs w:val="72"/>
        </w:rPr>
      </w:pPr>
      <w:r>
        <w:rPr>
          <w:rFonts w:cs="Times New Roman" w:ascii="Century Gothic" w:hAnsi="Century Gothic"/>
          <w:b/>
          <w:bCs/>
          <w:spacing w:val="-11"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Times New Roman"/>
          <w:b/>
          <w:b/>
          <w:bCs/>
          <w:spacing w:val="-11"/>
          <w:sz w:val="72"/>
          <w:szCs w:val="72"/>
        </w:rPr>
      </w:pPr>
      <w:r>
        <w:rPr>
          <w:rFonts w:cs="Times New Roman" w:ascii="Century Gothic" w:hAnsi="Century Gothic"/>
          <w:b/>
          <w:bCs/>
          <w:spacing w:val="-11"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Times New Roman"/>
          <w:b/>
          <w:b/>
          <w:bCs/>
          <w:spacing w:val="-11"/>
          <w:sz w:val="72"/>
          <w:szCs w:val="72"/>
        </w:rPr>
      </w:pPr>
      <w:r>
        <w:rPr>
          <w:rFonts w:cs="Times New Roman" w:ascii="Century Gothic" w:hAnsi="Century Gothic"/>
          <w:b/>
          <w:bCs/>
          <w:spacing w:val="-11"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Times New Roman"/>
          <w:b/>
          <w:b/>
          <w:bCs/>
          <w:color w:val="FF0000"/>
          <w:spacing w:val="-11"/>
          <w:sz w:val="72"/>
          <w:szCs w:val="72"/>
        </w:rPr>
      </w:pPr>
      <w:r>
        <w:rPr>
          <w:rFonts w:cs="Times New Roman" w:ascii="Century Gothic" w:hAnsi="Century Gothic"/>
          <w:b/>
          <w:bCs/>
          <w:color w:val="FF0000"/>
          <w:spacing w:val="-11"/>
          <w:sz w:val="72"/>
          <w:szCs w:val="72"/>
        </w:rPr>
        <w:t>СТИХИ ДЛЯ ДЕТЕЙ</w:t>
      </w:r>
    </w:p>
    <w:p>
      <w:pPr>
        <w:pStyle w:val="Normal"/>
        <w:jc w:val="center"/>
        <w:rPr>
          <w:rFonts w:ascii="Century Gothic" w:hAnsi="Century Gothic" w:cs="Times New Roman"/>
          <w:b/>
          <w:b/>
          <w:bCs/>
          <w:color w:val="FF0000"/>
          <w:spacing w:val="-11"/>
          <w:sz w:val="72"/>
          <w:szCs w:val="72"/>
        </w:rPr>
      </w:pPr>
      <w:r>
        <w:rPr>
          <w:rFonts w:cs="Times New Roman" w:ascii="Century Gothic" w:hAnsi="Century Gothic"/>
          <w:b/>
          <w:bCs/>
          <w:color w:val="FF0000"/>
          <w:spacing w:val="-11"/>
          <w:sz w:val="72"/>
          <w:szCs w:val="72"/>
        </w:rPr>
        <w:t>О ТРУДЕ</w:t>
      </w:r>
    </w:p>
    <w:p>
      <w:pPr>
        <w:pStyle w:val="Normal"/>
        <w:jc w:val="center"/>
        <w:rPr>
          <w:rFonts w:ascii="Century Gothic" w:hAnsi="Century Gothic" w:cs="Times New Roman"/>
          <w:b/>
          <w:b/>
          <w:bCs/>
          <w:color w:val="FF0000"/>
          <w:spacing w:val="-11"/>
          <w:sz w:val="72"/>
          <w:szCs w:val="72"/>
        </w:rPr>
      </w:pPr>
      <w:r>
        <w:rPr>
          <w:rFonts w:cs="Times New Roman" w:ascii="Century Gothic" w:hAnsi="Century Gothic"/>
          <w:b/>
          <w:bCs/>
          <w:color w:val="FF0000"/>
          <w:spacing w:val="-11"/>
          <w:sz w:val="72"/>
          <w:szCs w:val="72"/>
        </w:rPr>
        <w:t>И ПРОФЕССИЯХ</w:t>
      </w:r>
    </w:p>
    <w:p>
      <w:pPr>
        <w:pStyle w:val="Normal"/>
        <w:rPr>
          <w:rStyle w:val="Ff2"/>
          <w:rFonts w:ascii="Century Gothic" w:hAnsi="Century Gothic" w:cs="Times New Roman"/>
          <w:b/>
          <w:b/>
          <w:bCs/>
          <w:color w:val="FF0000"/>
          <w:spacing w:val="-11"/>
          <w:sz w:val="72"/>
          <w:szCs w:val="72"/>
        </w:rPr>
      </w:pPr>
      <w:r>
        <w:rPr>
          <w:rFonts w:cs="Times New Roman" w:ascii="Century Gothic" w:hAnsi="Century Gothic"/>
          <w:b/>
          <w:bCs/>
          <w:color w:val="FF0000"/>
          <w:spacing w:val="-11"/>
          <w:sz w:val="72"/>
          <w:szCs w:val="72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rStyle w:val="Ff2"/>
          <w:rFonts w:ascii="Times New Roman" w:hAnsi="Times New Roman" w:cs="Times New Roman"/>
          <w:b/>
          <w:b/>
          <w:bCs/>
          <w:sz w:val="36"/>
          <w:szCs w:val="36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5580</wp:posOffset>
            </wp:positionH>
            <wp:positionV relativeFrom="paragraph">
              <wp:posOffset>127635</wp:posOffset>
            </wp:positionV>
            <wp:extent cx="3533775" cy="3533775"/>
            <wp:effectExtent l="0" t="0" r="0" b="0"/>
            <wp:wrapSquare wrapText="bothSides"/>
            <wp:docPr id="1" name="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autoSpaceDE w:val="true"/>
        <w:ind w:right="169" w:hanging="0"/>
        <w:jc w:val="center"/>
        <w:rPr>
          <w:rFonts w:ascii="Century Gothic" w:hAnsi="Century Gothic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Century Gothic" w:hAnsi="Century Gothic"/>
          <w:b/>
          <w:bCs/>
          <w:color w:val="FF0000"/>
          <w:sz w:val="48"/>
          <w:szCs w:val="48"/>
        </w:rPr>
        <w:t>СТИХИ О ТРУДЕ</w:t>
      </w:r>
    </w:p>
    <w:p>
      <w:pPr>
        <w:pStyle w:val="Normal"/>
        <w:widowControl/>
        <w:autoSpaceDE w:val="true"/>
        <w:ind w:right="169" w:hanging="0"/>
        <w:jc w:val="center"/>
        <w:rPr>
          <w:rFonts w:ascii="Century Gothic" w:hAnsi="Century Gothic" w:cs="Times New Roman"/>
          <w:b/>
          <w:b/>
          <w:bCs/>
          <w:color w:val="FF0000"/>
          <w:sz w:val="48"/>
          <w:szCs w:val="48"/>
        </w:rPr>
      </w:pPr>
      <w:r>
        <w:rPr>
          <w:rFonts w:cs="Times New Roman" w:ascii="Century Gothic" w:hAnsi="Century Gothic"/>
          <w:b/>
          <w:bCs/>
          <w:color w:val="FF0000"/>
          <w:sz w:val="48"/>
          <w:szCs w:val="48"/>
        </w:rPr>
      </w:r>
    </w:p>
    <w:p>
      <w:pPr>
        <w:sectPr>
          <w:type w:val="nextPage"/>
          <w:pgSz w:w="11906" w:h="16838"/>
          <w:pgMar w:left="964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териц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.Ладонщик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привыкла напрасно хвалиться,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называют меня мастерицей -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сама я на куклу свою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жу, вышиваю и шью и крою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могать я буду всем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.Дьякон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сестренок семь.</w:t>
        <w:br/>
        <w:t>Помогать я буду всем:</w:t>
        <w:br/>
        <w:t>С Пашей сеять,</w:t>
        <w:br/>
        <w:t>С Дашей жать,</w:t>
        <w:br/>
        <w:t>С Леной куклу наряжать,</w:t>
        <w:br/>
        <w:t>С Нюрой стряпать,</w:t>
        <w:br/>
        <w:t>С Шурой шить,</w:t>
        <w:br/>
        <w:t>С Верой сено ворошить,</w:t>
        <w:br/>
        <w:t>Песни петь с Марусенькой,</w:t>
        <w:br/>
        <w:t>Самою малюсенькой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before="0" w:after="0"/>
        <w:rPr/>
      </w:pPr>
      <w:r>
        <w:rPr>
          <w:rStyle w:val="StrongEmphasis"/>
        </w:rPr>
        <w:t>Строители</w:t>
      </w:r>
    </w:p>
    <w:p>
      <w:pPr>
        <w:pStyle w:val="Style14"/>
        <w:spacing w:before="0" w:after="0"/>
        <w:rPr/>
      </w:pPr>
      <w:r>
        <w:rPr>
          <w:rStyle w:val="Emphasis"/>
        </w:rPr>
        <w:t>Г.Люшнин</w:t>
      </w:r>
    </w:p>
    <w:p>
      <w:pPr>
        <w:pStyle w:val="Style14"/>
        <w:spacing w:before="0" w:after="0"/>
        <w:rPr/>
      </w:pPr>
      <w:r>
        <w:rPr/>
        <w:t>Папу знает весь  район,</w:t>
      </w:r>
    </w:p>
    <w:p>
      <w:pPr>
        <w:pStyle w:val="Style14"/>
        <w:spacing w:before="0" w:after="0"/>
        <w:rPr/>
      </w:pPr>
      <w:r>
        <w:rPr/>
        <w:t>Мастер он отличный.</w:t>
      </w:r>
    </w:p>
    <w:p>
      <w:pPr>
        <w:pStyle w:val="Style14"/>
        <w:spacing w:before="0" w:after="0"/>
        <w:rPr/>
      </w:pPr>
      <w:r>
        <w:rPr/>
        <w:t>Со своей бригадой он</w:t>
      </w:r>
    </w:p>
    <w:p>
      <w:pPr>
        <w:pStyle w:val="Style14"/>
        <w:spacing w:before="0" w:after="0"/>
        <w:rPr/>
      </w:pPr>
      <w:r>
        <w:rPr/>
        <w:t>Строит дом крипичный.</w:t>
      </w:r>
    </w:p>
    <w:p>
      <w:pPr>
        <w:pStyle w:val="Style14"/>
        <w:spacing w:before="0" w:after="0"/>
        <w:rPr/>
      </w:pPr>
      <w:r>
        <w:rPr/>
        <w:t>Дом среди других домов</w:t>
      </w:r>
    </w:p>
    <w:p>
      <w:pPr>
        <w:pStyle w:val="Style14"/>
        <w:spacing w:before="0" w:after="0"/>
        <w:rPr/>
      </w:pPr>
      <w:r>
        <w:rPr/>
        <w:t>И стройней и выше.</w:t>
      </w:r>
    </w:p>
    <w:p>
      <w:pPr>
        <w:pStyle w:val="Style14"/>
        <w:spacing w:before="0" w:after="0"/>
        <w:rPr/>
      </w:pPr>
      <w:r>
        <w:rPr/>
        <w:t>Говорят, до облаков</w:t>
      </w:r>
    </w:p>
    <w:p>
      <w:pPr>
        <w:pStyle w:val="Style14"/>
        <w:spacing w:before="0" w:after="0"/>
        <w:rPr/>
      </w:pPr>
      <w:r>
        <w:rPr/>
        <w:t>Дом достанет крышей.</w:t>
      </w:r>
    </w:p>
    <w:p>
      <w:pPr>
        <w:pStyle w:val="Style14"/>
        <w:spacing w:before="0" w:after="0"/>
        <w:rPr/>
      </w:pPr>
      <w:r>
        <w:rPr/>
        <w:t>Мы с сестренкою вдвоем</w:t>
      </w:r>
    </w:p>
    <w:p>
      <w:pPr>
        <w:pStyle w:val="Style14"/>
        <w:spacing w:before="0" w:after="0"/>
        <w:rPr/>
      </w:pPr>
      <w:r>
        <w:rPr/>
        <w:t>На лугу зеленом</w:t>
      </w:r>
    </w:p>
    <w:p>
      <w:pPr>
        <w:pStyle w:val="Style14"/>
        <w:spacing w:before="0" w:after="0"/>
        <w:rPr/>
      </w:pPr>
      <w:r>
        <w:rPr/>
        <w:t>Двухэтажный строим дом</w:t>
      </w:r>
    </w:p>
    <w:p>
      <w:pPr>
        <w:pStyle w:val="Style14"/>
        <w:spacing w:before="0" w:after="0"/>
        <w:rPr/>
      </w:pPr>
      <w:r>
        <w:rPr/>
        <w:t>С окнами, с балконом.</w:t>
      </w:r>
    </w:p>
    <w:p>
      <w:pPr>
        <w:pStyle w:val="Style14"/>
        <w:spacing w:before="0" w:after="0"/>
        <w:rPr/>
      </w:pPr>
      <w:r>
        <w:rPr/>
        <w:t>Папа к нам вчера пришел,</w:t>
      </w:r>
    </w:p>
    <w:p>
      <w:pPr>
        <w:pStyle w:val="Style14"/>
        <w:spacing w:before="0" w:after="0"/>
        <w:rPr/>
      </w:pPr>
      <w:r>
        <w:rPr/>
        <w:t>Осмотрел, как надо,</w:t>
      </w:r>
    </w:p>
    <w:p>
      <w:pPr>
        <w:pStyle w:val="Style14"/>
        <w:spacing w:before="0" w:after="0"/>
        <w:rPr/>
      </w:pPr>
      <w:r>
        <w:rPr/>
        <w:t>И сказал он: «Хорошо.</w:t>
      </w:r>
    </w:p>
    <w:p>
      <w:pPr>
        <w:pStyle w:val="Style14"/>
        <w:spacing w:before="0" w:after="0"/>
        <w:rPr/>
      </w:pPr>
      <w:r>
        <w:rPr/>
        <w:t>Славная бригада!».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>Строители</w:t>
      </w:r>
    </w:p>
    <w:p>
      <w:pPr>
        <w:pStyle w:val="Style14"/>
        <w:spacing w:before="0" w:after="0"/>
        <w:rPr/>
      </w:pPr>
      <w:r>
        <w:rPr/>
        <w:t>Б.Заходер</w:t>
      </w:r>
    </w:p>
    <w:p>
      <w:pPr>
        <w:pStyle w:val="Style14"/>
        <w:spacing w:before="0" w:after="0"/>
        <w:rPr/>
      </w:pPr>
      <w:r>
        <w:rPr/>
        <w:t>Пусть не сердятся родители,</w:t>
      </w:r>
    </w:p>
    <w:p>
      <w:pPr>
        <w:pStyle w:val="Style14"/>
        <w:spacing w:before="0" w:after="0"/>
        <w:rPr/>
      </w:pPr>
      <w:r>
        <w:rPr/>
        <w:t>Что измажутся строители,</w:t>
      </w:r>
    </w:p>
    <w:p>
      <w:pPr>
        <w:pStyle w:val="Style14"/>
        <w:spacing w:before="0" w:after="0"/>
        <w:rPr/>
      </w:pPr>
      <w:r>
        <w:rPr/>
        <w:t>Потому что тот, кто строит,</w:t>
      </w:r>
    </w:p>
    <w:p>
      <w:pPr>
        <w:pStyle w:val="Style14"/>
        <w:spacing w:before="0" w:after="0"/>
        <w:rPr/>
      </w:pPr>
      <w:r>
        <w:rPr/>
        <w:t>Тот чего-нибудь да стоит!</w:t>
      </w:r>
    </w:p>
    <w:p>
      <w:pPr>
        <w:pStyle w:val="Style14"/>
        <w:spacing w:before="0" w:after="0"/>
        <w:rPr/>
      </w:pPr>
      <w:r>
        <w:rPr/>
        <w:t>И неважно, что пока</w:t>
      </w:r>
    </w:p>
    <w:p>
      <w:pPr>
        <w:pStyle w:val="Style14"/>
        <w:spacing w:before="0" w:after="0"/>
        <w:rPr/>
      </w:pPr>
      <w:r>
        <w:rPr/>
        <w:t>Этот домик из песка.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>Наша Аленушка</w:t>
      </w:r>
    </w:p>
    <w:p>
      <w:pPr>
        <w:pStyle w:val="Style14"/>
        <w:spacing w:before="0" w:after="0"/>
        <w:rPr/>
      </w:pPr>
      <w:r>
        <w:rPr>
          <w:rStyle w:val="Emphasis"/>
        </w:rPr>
        <w:t>М.Агашина</w:t>
      </w:r>
    </w:p>
    <w:p>
      <w:pPr>
        <w:pStyle w:val="Style14"/>
        <w:spacing w:before="0" w:after="0"/>
        <w:rPr/>
      </w:pPr>
      <w:r>
        <w:rPr/>
        <w:t>- Скоро семь часов утра, -</w:t>
        <w:br/>
        <w:t>говорит Алёнка. –</w:t>
        <w:br/>
        <w:t>Ну, теперь уже пора</w:t>
        <w:br/>
        <w:t>разбудить ребёнка!</w:t>
      </w:r>
    </w:p>
    <w:p>
      <w:pPr>
        <w:pStyle w:val="Style14"/>
        <w:spacing w:before="0" w:after="0"/>
        <w:rPr/>
      </w:pPr>
      <w:r>
        <w:rPr/>
        <w:t>Ну-ка, доченька, вставай,</w:t>
        <w:br/>
        <w:t>умываться давай.</w:t>
        <w:br/>
        <w:t>Ну-ка, ручки вытирай,</w:t>
        <w:br/>
        <w:t>ну-ка, ладушки сыграй!</w:t>
      </w:r>
    </w:p>
    <w:p>
      <w:pPr>
        <w:pStyle w:val="Style14"/>
        <w:spacing w:before="0" w:after="0"/>
        <w:rPr/>
      </w:pPr>
      <w:r>
        <w:rPr/>
        <w:t>Дочке чистое бельё</w:t>
        <w:br/>
        <w:t>буду надевать я,</w:t>
        <w:br/>
        <w:t>приготовлю для неё</w:t>
        <w:br/>
        <w:t>розовое платье,</w:t>
      </w:r>
    </w:p>
    <w:p>
      <w:pPr>
        <w:pStyle w:val="Style14"/>
        <w:spacing w:before="0" w:after="0"/>
        <w:rPr/>
      </w:pPr>
      <w:r>
        <w:rPr/>
        <w:t>вот как дочку наряжу –</w:t>
        <w:br/>
        <w:t>красный бантик завяжу,</w:t>
        <w:br/>
        <w:t>причешу ребёнка!</w:t>
        <w:br/>
        <w:t>Где у нас гребёнка?</w:t>
      </w:r>
    </w:p>
    <w:p>
      <w:pPr>
        <w:pStyle w:val="Style14"/>
        <w:spacing w:before="0" w:after="0"/>
        <w:rPr/>
      </w:pPr>
      <w:r>
        <w:rPr>
          <w:b/>
        </w:rPr>
        <w:t>2.</w:t>
      </w:r>
      <w:r>
        <w:rPr/>
        <w:br/>
        <w:t>Начала Алёнка</w:t>
        <w:br/>
        <w:t>вышивать цыплёнка.</w:t>
        <w:br/>
        <w:t>Тихо села в уголок,</w:t>
        <w:br/>
        <w:t>завязала узелок.</w:t>
        <w:br/>
        <w:t>Жёлтой ниткой – пушок,</w:t>
        <w:br/>
        <w:t>красной ниткой – гребешок.</w:t>
        <w:br/>
        <w:t>- Смешная ты, Алёнка!</w:t>
        <w:br/>
        <w:t>Да разве у цыплёнка</w:t>
        <w:br/>
        <w:t>бывает гребешок?</w:t>
      </w:r>
    </w:p>
    <w:p>
      <w:pPr>
        <w:pStyle w:val="Style14"/>
        <w:spacing w:before="0" w:after="0"/>
        <w:rPr/>
      </w:pPr>
      <w:r>
        <w:rPr/>
        <w:t>Аленка засмеялась –</w:t>
        <w:br/>
        <w:t>она уж догадалась:</w:t>
        <w:br/>
        <w:t>- А это не цыплёнок,</w:t>
        <w:br/>
        <w:t>а взрослый петушок!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3.</w:t>
      </w:r>
    </w:p>
    <w:p>
      <w:pPr>
        <w:pStyle w:val="Style14"/>
        <w:spacing w:before="0" w:after="0"/>
        <w:rPr/>
      </w:pPr>
      <w:r>
        <w:rPr/>
        <w:t>Ни одной минутки</w:t>
        <w:br/>
        <w:t>у нас свободной нет:</w:t>
        <w:br/>
        <w:t>это ведь не шутки –</w:t>
        <w:br/>
        <w:t>самой варить обед!</w:t>
      </w:r>
    </w:p>
    <w:p>
      <w:pPr>
        <w:pStyle w:val="Style14"/>
        <w:spacing w:before="0" w:after="0"/>
        <w:rPr/>
      </w:pPr>
      <w:r>
        <w:rPr/>
        <w:t>Хорошенько надо мыть</w:t>
        <w:br/>
        <w:t>мясо и картошку,</w:t>
        <w:br/>
        <w:t>лист лавровый положить,</w:t>
        <w:br/>
        <w:t>посолить немножко,</w:t>
        <w:br/>
        <w:t>надо резать лук –</w:t>
        <w:br/>
        <w:t>не хватает рук!</w:t>
      </w:r>
    </w:p>
    <w:p>
      <w:pPr>
        <w:pStyle w:val="Style14"/>
        <w:spacing w:before="0" w:after="0"/>
        <w:rPr/>
      </w:pPr>
      <w:r>
        <w:rPr/>
        <w:t>Это вот второе,</w:t>
        <w:br/>
        <w:t>оно ещё сырое.</w:t>
        <w:br/>
        <w:t>А на первое лапшу.</w:t>
        <w:br/>
        <w:t>В гости Мишу приглашу!</w:t>
      </w:r>
    </w:p>
    <w:p>
      <w:pPr>
        <w:pStyle w:val="Style14"/>
        <w:spacing w:before="0" w:after="0"/>
        <w:rPr/>
      </w:pPr>
      <w:r>
        <w:rPr/>
        <w:t>До чего же хороша</w:t>
        <w:br/>
        <w:t>у Алёнушки лапша!</w:t>
        <w:br/>
        <w:t>Если хочешь, кушай с нами.</w:t>
        <w:br/>
        <w:t>сколько требует душа!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>Стирка</w:t>
      </w:r>
    </w:p>
    <w:p>
      <w:pPr>
        <w:pStyle w:val="Style14"/>
        <w:spacing w:before="0" w:after="0"/>
        <w:rPr/>
      </w:pPr>
      <w:r>
        <w:rPr>
          <w:rStyle w:val="Emphasis"/>
        </w:rPr>
        <w:t>Е.Серова</w:t>
      </w:r>
    </w:p>
    <w:p>
      <w:pPr>
        <w:pStyle w:val="Style14"/>
        <w:spacing w:before="0" w:after="0"/>
        <w:rPr/>
      </w:pPr>
      <w:r>
        <w:rPr/>
        <w:t>Не мешайте нам сейчас -</w:t>
      </w:r>
    </w:p>
    <w:p>
      <w:pPr>
        <w:pStyle w:val="Style14"/>
        <w:spacing w:before="0" w:after="0"/>
        <w:rPr/>
      </w:pPr>
      <w:r>
        <w:rPr/>
        <w:t>Стирка срочная у нас:</w:t>
      </w:r>
    </w:p>
    <w:p>
      <w:pPr>
        <w:pStyle w:val="Style14"/>
        <w:spacing w:before="0" w:after="0"/>
        <w:rPr/>
      </w:pPr>
      <w:r>
        <w:rPr/>
        <w:t>Я и мама, мы вдвоем</w:t>
      </w:r>
    </w:p>
    <w:p>
      <w:pPr>
        <w:pStyle w:val="Style14"/>
        <w:spacing w:before="0" w:after="0"/>
        <w:rPr/>
      </w:pPr>
      <w:r>
        <w:rPr/>
        <w:t>Управляемся с бельем.</w:t>
      </w:r>
    </w:p>
    <w:p>
      <w:pPr>
        <w:pStyle w:val="Style14"/>
        <w:spacing w:before="0" w:after="0"/>
        <w:rPr/>
      </w:pPr>
      <w:r>
        <w:rPr/>
        <w:t>Наше правило такое -</w:t>
      </w:r>
    </w:p>
    <w:p>
      <w:pPr>
        <w:pStyle w:val="Style14"/>
        <w:spacing w:before="0" w:after="0"/>
        <w:rPr/>
      </w:pPr>
      <w:r>
        <w:rPr/>
        <w:t>Не давать  белью покоя!</w:t>
      </w:r>
    </w:p>
    <w:p>
      <w:pPr>
        <w:pStyle w:val="Style14"/>
        <w:spacing w:before="0" w:after="0"/>
        <w:rPr/>
      </w:pPr>
      <w:r>
        <w:rPr/>
        <w:t>Так и эдак повернем</w:t>
      </w:r>
    </w:p>
    <w:p>
      <w:pPr>
        <w:pStyle w:val="Style14"/>
        <w:spacing w:before="0" w:after="0"/>
        <w:rPr/>
      </w:pPr>
      <w:r>
        <w:rPr/>
        <w:t>и намылим и натрем.</w:t>
      </w:r>
    </w:p>
    <w:p>
      <w:pPr>
        <w:pStyle w:val="Style14"/>
        <w:spacing w:before="0" w:after="0"/>
        <w:rPr/>
      </w:pPr>
      <w:r>
        <w:rPr/>
        <w:t>Воду чистую в корыто</w:t>
      </w:r>
    </w:p>
    <w:p>
      <w:pPr>
        <w:pStyle w:val="Style14"/>
        <w:spacing w:before="0" w:after="0"/>
        <w:rPr/>
      </w:pPr>
      <w:r>
        <w:rPr/>
        <w:t>Надо чаще подливать…</w:t>
      </w:r>
    </w:p>
    <w:p>
      <w:pPr>
        <w:pStyle w:val="Style14"/>
        <w:spacing w:before="0" w:after="0"/>
        <w:rPr/>
      </w:pPr>
      <w:r>
        <w:rPr/>
        <w:t>Все готово, перемыто -</w:t>
      </w:r>
    </w:p>
    <w:p>
      <w:pPr>
        <w:pStyle w:val="Style14"/>
        <w:spacing w:before="0" w:after="0"/>
        <w:rPr/>
      </w:pPr>
      <w:r>
        <w:rPr/>
        <w:t>Значит, будем отжимать!</w:t>
      </w:r>
    </w:p>
    <w:p>
      <w:pPr>
        <w:pStyle w:val="Style14"/>
        <w:spacing w:before="0" w:after="0"/>
        <w:rPr/>
      </w:pPr>
      <w:r>
        <w:rPr/>
        <w:t>Я развесила белье</w:t>
      </w:r>
    </w:p>
    <w:p>
      <w:pPr>
        <w:pStyle w:val="Style14"/>
        <w:spacing w:before="0" w:after="0"/>
        <w:rPr/>
      </w:pPr>
      <w:r>
        <w:rPr/>
        <w:t>Куклино и мишкино,</w:t>
      </w:r>
    </w:p>
    <w:p>
      <w:pPr>
        <w:pStyle w:val="Style14"/>
        <w:spacing w:before="0" w:after="0"/>
        <w:rPr/>
      </w:pPr>
      <w:r>
        <w:rPr/>
        <w:t>Мама вешает мое</w:t>
      </w:r>
    </w:p>
    <w:p>
      <w:pPr>
        <w:pStyle w:val="Style14"/>
        <w:spacing w:before="0" w:after="0"/>
        <w:rPr/>
      </w:pPr>
      <w:r>
        <w:rPr/>
        <w:t>и еще братишкино.</w:t>
      </w:r>
    </w:p>
    <w:p>
      <w:pPr>
        <w:pStyle w:val="Style14"/>
        <w:spacing w:before="0" w:after="0"/>
        <w:rPr/>
      </w:pPr>
      <w:r>
        <w:rPr/>
        <w:t>Михкина рубаха -</w:t>
      </w:r>
    </w:p>
    <w:p>
      <w:pPr>
        <w:pStyle w:val="Style14"/>
        <w:spacing w:before="0" w:after="0"/>
        <w:rPr/>
      </w:pPr>
      <w:r>
        <w:rPr/>
        <w:t>Белая, как сахар!</w:t>
      </w:r>
    </w:p>
    <w:p>
      <w:pPr>
        <w:pStyle w:val="Style14"/>
        <w:spacing w:before="0" w:after="0"/>
        <w:rPr/>
      </w:pPr>
      <w:r>
        <w:rPr/>
        <w:t>Сохнет куклин наряд…</w:t>
      </w:r>
    </w:p>
    <w:p>
      <w:pPr>
        <w:pStyle w:val="Style14"/>
        <w:spacing w:before="0" w:after="0"/>
        <w:rPr/>
      </w:pPr>
      <w:r>
        <w:rPr/>
        <w:t>Наряжу своих ребят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Кто он, как его зовут? </w:t>
        <w:br/>
      </w:r>
      <w:r>
        <w:rPr>
          <w:rFonts w:cs="Times New Roman" w:ascii="Times New Roman" w:hAnsi="Times New Roman"/>
          <w:sz w:val="24"/>
          <w:szCs w:val="24"/>
        </w:rPr>
        <w:t xml:space="preserve">Кто на свете самый главный, </w:t>
        <w:br/>
        <w:t xml:space="preserve">Самый добрый, самый славный? </w:t>
        <w:br/>
        <w:t xml:space="preserve">Кто он? Как его зовут? </w:t>
        <w:br/>
        <w:t xml:space="preserve">Ну, конечно, это труд! </w:t>
        <w:br/>
        <w:t xml:space="preserve">Кто на свете самый умный, </w:t>
        <w:br/>
        <w:t xml:space="preserve">Самый старый, самый юный? </w:t>
        <w:br/>
        <w:t xml:space="preserve">Кто он? Как его зовут? </w:t>
        <w:br/>
        <w:t xml:space="preserve">Ну, конечно, это труд! </w:t>
        <w:br/>
        <w:t xml:space="preserve">Кто на все века и годы </w:t>
        <w:br/>
        <w:t xml:space="preserve">Настоящий </w:t>
        <w:br/>
        <w:t xml:space="preserve">Царь природы? </w:t>
        <w:br/>
        <w:t xml:space="preserve">Царь полей, заводов, руд? </w:t>
        <w:br/>
        <w:t xml:space="preserve">Кто он? Как его зовут? </w:t>
        <w:br/>
        <w:t xml:space="preserve">Ну, конечно, это труд! 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Пчелка и червячок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Пчёлка: – Здравствуй, здравствуй, Червячок, </w:t>
        <w:br/>
        <w:t xml:space="preserve">Красно-розовый бочок! </w:t>
        <w:br/>
        <w:t xml:space="preserve">Червячок: – Здравствуй, Пчёлка, как дела? </w:t>
        <w:br/>
        <w:t xml:space="preserve">Много мёду принесла? </w:t>
        <w:br/>
        <w:t xml:space="preserve">Пчёлка: – Я летала целый день, </w:t>
        <w:br/>
        <w:t xml:space="preserve">Мёд мне собирать не лень. </w:t>
        <w:br/>
        <w:t xml:space="preserve">Скоро к нам зима придёт – </w:t>
        <w:br/>
        <w:t xml:space="preserve">Будут детки кушать мёд. </w:t>
        <w:br/>
        <w:t xml:space="preserve">Ну, а ты чем занимался? </w:t>
        <w:br/>
        <w:t xml:space="preserve">Червячок: Целый день в земле копался: </w:t>
        <w:br/>
        <w:t xml:space="preserve">Там я домик строю свой - </w:t>
        <w:br/>
        <w:t xml:space="preserve">Я зимую под землёй. </w:t>
        <w:br/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 нашего двора </w:t>
        <w:br/>
      </w:r>
      <w:r>
        <w:rPr>
          <w:rFonts w:cs="Times New Roman" w:ascii="Times New Roman" w:hAnsi="Times New Roman"/>
          <w:sz w:val="24"/>
          <w:szCs w:val="24"/>
        </w:rPr>
        <w:t xml:space="preserve">Дети нашего двора, </w:t>
        <w:br/>
        <w:t xml:space="preserve">Крепнут ваши крылья, </w:t>
        <w:br/>
        <w:t xml:space="preserve">И вчерашняя игра </w:t>
        <w:br/>
        <w:t xml:space="preserve">Завтра станет былью! </w:t>
        <w:br/>
        <w:t xml:space="preserve">Тот, кто водит самолёт </w:t>
        <w:br/>
        <w:t xml:space="preserve">Дома по паркету, </w:t>
        <w:br/>
        <w:t xml:space="preserve">Завтра в небо проведёт </w:t>
        <w:br/>
        <w:t xml:space="preserve">Самолёт-ракету! </w:t>
        <w:br/>
        <w:t xml:space="preserve">Кто вчера по лужам вёл </w:t>
        <w:br/>
        <w:t xml:space="preserve">Целый флот бумажный, </w:t>
        <w:br/>
        <w:t xml:space="preserve">Тот на полюс ледокол </w:t>
        <w:br/>
        <w:t xml:space="preserve">Поведёт отважно! </w:t>
        <w:br/>
        <w:t xml:space="preserve">Кто построил во дворе </w:t>
        <w:br/>
        <w:t xml:space="preserve">Мост через канаву, </w:t>
        <w:br/>
        <w:t xml:space="preserve">Мост на Волге, на Днепре </w:t>
        <w:br/>
        <w:t xml:space="preserve">Выстроит на славу! </w:t>
        <w:br/>
        <w:t xml:space="preserve">Кто готовит для скворцов </w:t>
        <w:br/>
        <w:t xml:space="preserve">Летний дом фанерный, </w:t>
        <w:br/>
        <w:t xml:space="preserve">Своды башен и дворцов </w:t>
        <w:br/>
        <w:t xml:space="preserve">Выстроит, наверно! </w:t>
        <w:br/>
        <w:t xml:space="preserve">Дети нашего двора, </w:t>
        <w:br/>
        <w:t xml:space="preserve">Крепнут ваши крылья! </w:t>
        <w:br/>
        <w:t xml:space="preserve">Ваша детская игра </w:t>
        <w:br/>
        <w:t xml:space="preserve">Завтра станет былью! 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Про ленивого Федота </w:t>
        <w:br/>
      </w:r>
      <w:r>
        <w:rPr>
          <w:rFonts w:cs="Times New Roman" w:ascii="Times New Roman" w:hAnsi="Times New Roman"/>
          <w:sz w:val="24"/>
          <w:szCs w:val="24"/>
        </w:rPr>
        <w:t xml:space="preserve">Нам сказал недавно кто-то </w:t>
        <w:br/>
        <w:t xml:space="preserve">Про ленивого Федота. </w:t>
        <w:br/>
        <w:t xml:space="preserve">Целый день он в гамаке </w:t>
        <w:br/>
        <w:t xml:space="preserve">Дремлет с зонтиком в руке. </w:t>
        <w:br/>
        <w:t xml:space="preserve">В огород зовут Федота, </w:t>
        <w:br/>
        <w:t xml:space="preserve">Говорит он: – Неохота... </w:t>
        <w:br/>
        <w:t xml:space="preserve">Говорит: – Пойду потом, </w:t>
        <w:br/>
        <w:t xml:space="preserve">И зевает под зонтом. </w:t>
        <w:br/>
        <w:t xml:space="preserve">У него одна работа – </w:t>
        <w:br/>
        <w:t xml:space="preserve">Он с утра скорей в гамак. </w:t>
        <w:br/>
        <w:t xml:space="preserve">Мы узнали про Федота </w:t>
        <w:br/>
        <w:t xml:space="preserve">И решили так: </w:t>
        <w:br/>
        <w:t xml:space="preserve">Подлетим к нему вдвоем </w:t>
        <w:br/>
        <w:t xml:space="preserve">И лентяя заклюем. </w:t>
        <w:br/>
        <w:t xml:space="preserve">День летим, </w:t>
        <w:br/>
        <w:t xml:space="preserve">Летим второй, </w:t>
        <w:br/>
        <w:t xml:space="preserve">Видим – </w:t>
        <w:br/>
        <w:t xml:space="preserve">Лагерь под горой. </w:t>
        <w:br/>
        <w:t xml:space="preserve">Звенья заняты прополкой, </w:t>
        <w:br/>
        <w:t xml:space="preserve">А один мальчишка с челкой </w:t>
        <w:br/>
        <w:t xml:space="preserve">Тащит воду в огород. </w:t>
        <w:br/>
        <w:t xml:space="preserve">Все кричат: – Сюда, Федот! </w:t>
        <w:br/>
        <w:t xml:space="preserve">Это тот или не тот? </w:t>
        <w:br/>
        <w:t xml:space="preserve">Как за ним ни наблюдай, </w:t>
        <w:br/>
        <w:t xml:space="preserve">Он не лодырь, не лентяй! </w:t>
        <w:br/>
        <w:t xml:space="preserve">Улыбается Федот: </w:t>
        <w:br/>
        <w:t xml:space="preserve">– Это я, но я не тот! 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Кем я буду </w:t>
        <w:br/>
      </w:r>
      <w:r>
        <w:rPr>
          <w:rFonts w:cs="Times New Roman" w:ascii="Times New Roman" w:hAnsi="Times New Roman"/>
          <w:sz w:val="24"/>
          <w:szCs w:val="24"/>
        </w:rPr>
        <w:t xml:space="preserve">Хочу я стать врачом. Зубным. </w:t>
        <w:br/>
        <w:t xml:space="preserve">И улыбаться всем больным. </w:t>
        <w:br/>
        <w:t xml:space="preserve">– Не дёргайся, голубчик, </w:t>
        <w:br/>
        <w:t xml:space="preserve">Вот твой молочный зубчик! </w:t>
        <w:br/>
        <w:t xml:space="preserve">И продавцом хочу я быть. </w:t>
        <w:br/>
        <w:t xml:space="preserve">Но за прилавком – не грубить. </w:t>
        <w:br/>
        <w:t xml:space="preserve">– Пройдите, бабушка, вперёд, </w:t>
        <w:br/>
        <w:t xml:space="preserve">А этот мальчик подождёт. </w:t>
        <w:br/>
        <w:t xml:space="preserve">Быть парикмахером хочу: </w:t>
        <w:br/>
        <w:t xml:space="preserve">Девчонкам косы отхвачу </w:t>
        <w:br/>
        <w:t xml:space="preserve">И сделаю им стрижку </w:t>
        <w:br/>
        <w:t xml:space="preserve">Под плюшевого мишку! </w:t>
        <w:br/>
        <w:t xml:space="preserve">Ещё хочу собакой стать, </w:t>
        <w:br/>
        <w:t xml:space="preserve">Чтоб забраться под кровать, </w:t>
        <w:br/>
        <w:t xml:space="preserve">И шлёпанцы искать впотьмах, </w:t>
        <w:br/>
        <w:t>И папе приносить в зубах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уд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, за которым ты сидишь,</w:t>
        <w:br/>
        <w:t>Кровать, в которой ты уснёшь,</w:t>
        <w:br/>
        <w:t>Тетрадь, ботинки, пара лыж,</w:t>
        <w:br/>
        <w:t>Тарелка, вилка, ложка, нож,</w:t>
        <w:br/>
        <w:t>И каждый гвоздь,</w:t>
        <w:br/>
        <w:t>И каждый дом,</w:t>
        <w:br/>
        <w:t xml:space="preserve">И каждый ломтик хлеба – </w:t>
        <w:br/>
        <w:t>Всё это создано трудом,</w:t>
        <w:br/>
        <w:t>А не свалилось с неба!</w:t>
        <w:br/>
        <w:t>За всё, что создано для нас,</w:t>
        <w:br/>
        <w:t>Мы благодарны людям,</w:t>
        <w:br/>
        <w:t>Придёт пора, настанет час –</w:t>
        <w:br/>
        <w:t xml:space="preserve">И мы трудиться будем. </w:t>
        <w:br/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ё для всех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аменщик строит жилища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ье – работа портного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дь портному работать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де без тёплого крова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щик был бы раздетым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умелые руки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ремя не смастерили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тук, и куртку, и брюки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карь сапожнику к сроку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ить сапоги поручае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сапожник без хлеба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ль нашьёт, натачает?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 быть, так и выходит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, что мы делаем, нужно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давайте трудиться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но, усердно и дружно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удится Земля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колько нужного на свете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делают вокруг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плетут морские сети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с рассветом косят луг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ят сталь, штурмуют космос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танком в цеху стоят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лионы умных взрослых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т грамоте ребят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нефть в тайге качает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лубин земных пластов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ругие листья чая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ратно рвут с кустов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дел в достатке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бя и для меня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все всегда в порядке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рудится Земля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ем хотите стать вы, дети?</w:t>
      </w:r>
      <w:r>
        <w:rPr>
          <w:rFonts w:cs="Times New Roman" w:ascii="Times New Roman" w:hAnsi="Times New Roman"/>
          <w:sz w:val="24"/>
          <w:szCs w:val="24"/>
        </w:rPr>
        <w:br/>
        <w:t> Кем хотите стать вы, дети?</w:t>
        <w:br/>
        <w:t>Поскорее нам ответьте!</w:t>
        <w:br/>
        <w:t>— Я хочу шофёром быть.</w:t>
        <w:br/>
        <w:t>Грузы разные возить.</w:t>
        <w:br/>
        <w:t xml:space="preserve">— Я мечтаю о балете. </w:t>
        <w:br/>
        <w:t>Лучше нет его на свете.</w:t>
        <w:br/>
        <w:t xml:space="preserve">— Я хочу врачом стать классным. </w:t>
        <w:br/>
        <w:t xml:space="preserve">Буду всех лечить лекарством. </w:t>
        <w:br/>
        <w:t xml:space="preserve">Очень вкусным, как конфета. </w:t>
        <w:br/>
        <w:t>Съел его - болезней нету!</w:t>
        <w:br/>
        <w:t xml:space="preserve">— В красках я души не чаю. </w:t>
        <w:br/>
        <w:t xml:space="preserve">Стать художником мечтаю. </w:t>
        <w:br/>
        <w:t xml:space="preserve">Закажите мне портрет. </w:t>
        <w:br/>
        <w:t>Справлюсь я, сомнений нет!</w:t>
        <w:br/>
        <w:t xml:space="preserve">— Вы со мной, друзья, не спорьте, </w:t>
        <w:br/>
        <w:t xml:space="preserve">Я хочу стать первым в спорте. </w:t>
        <w:br/>
        <w:t>Шайбу мне забить - пустяк,</w:t>
        <w:br/>
        <w:t>Я играю за "Спартак"!</w:t>
        <w:br/>
        <w:t xml:space="preserve">— Я хочу стать пианисткой. </w:t>
        <w:br/>
        <w:t xml:space="preserve">Замечательной артисткой. </w:t>
        <w:br/>
        <w:t xml:space="preserve">Музыка со мною с детства, </w:t>
        <w:br/>
        <w:t>Я люблю её всем сердцем.</w:t>
        <w:br/>
        <w:t xml:space="preserve">— Я мечтаю стать скорей </w:t>
        <w:br/>
        <w:t>Воспитателем детей.</w:t>
        <w:br/>
        <w:t xml:space="preserve">С ними петь, гулять, играть. </w:t>
        <w:br/>
        <w:t>Дни рожденья отмечать.</w:t>
        <w:br/>
        <w:t>Все профессии прекрасны.</w:t>
        <w:br/>
        <w:t>Все профессии важны.</w:t>
        <w:br/>
        <w:t>Знаем мы, что наши руки</w:t>
        <w:br/>
        <w:t>Будут Родине нужны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spacing w:before="0" w:after="0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964" w:right="737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/>
      </w:pPr>
      <w:r>
        <w:rPr>
          <w:rStyle w:val="StrongEmphasis"/>
        </w:rPr>
        <w:t>Портниха</w:t>
      </w:r>
    </w:p>
    <w:p>
      <w:pPr>
        <w:pStyle w:val="Style14"/>
        <w:spacing w:before="0" w:after="0"/>
        <w:rPr/>
      </w:pPr>
      <w:r>
        <w:rPr>
          <w:rStyle w:val="Emphasis"/>
        </w:rPr>
        <w:t>В.Орлов</w:t>
      </w:r>
    </w:p>
    <w:p>
      <w:pPr>
        <w:pStyle w:val="Style14"/>
        <w:spacing w:before="0" w:after="0"/>
        <w:rPr/>
      </w:pPr>
      <w:r>
        <w:rPr/>
        <w:t>Научилась вышивать я</w:t>
      </w:r>
    </w:p>
    <w:p>
      <w:pPr>
        <w:pStyle w:val="Style14"/>
        <w:spacing w:before="0" w:after="0"/>
        <w:rPr/>
      </w:pPr>
      <w:r>
        <w:rPr/>
        <w:t>Кур, цыплят и петушков.</w:t>
      </w:r>
    </w:p>
    <w:p>
      <w:pPr>
        <w:pStyle w:val="Style14"/>
        <w:spacing w:before="0" w:after="0"/>
        <w:rPr/>
      </w:pPr>
      <w:r>
        <w:rPr/>
        <w:t>А еще для кукол платья</w:t>
      </w:r>
    </w:p>
    <w:p>
      <w:pPr>
        <w:pStyle w:val="Style14"/>
        <w:spacing w:before="0" w:after="0"/>
        <w:rPr/>
      </w:pPr>
      <w:r>
        <w:rPr/>
        <w:t>Сшила я из лоскутков.</w:t>
      </w:r>
    </w:p>
    <w:p>
      <w:pPr>
        <w:pStyle w:val="Style14"/>
        <w:spacing w:before="0" w:after="0"/>
        <w:rPr/>
      </w:pPr>
      <w:r>
        <w:rPr/>
        <w:t>- Молодец, – сказала мама, -</w:t>
      </w:r>
    </w:p>
    <w:p>
      <w:pPr>
        <w:pStyle w:val="Style14"/>
        <w:spacing w:before="0" w:after="0"/>
        <w:rPr/>
      </w:pPr>
      <w:r>
        <w:rPr/>
        <w:t>Ты у нас портниха прямо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spacing w:before="0" w:after="0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Водопроводчик </w:t>
      </w:r>
    </w:p>
    <w:p>
      <w:pPr>
        <w:pStyle w:val="Style14"/>
        <w:spacing w:before="0" w:after="0"/>
        <w:rPr/>
      </w:pPr>
      <w:r>
        <w:rPr>
          <w:rStyle w:val="Emphasis"/>
        </w:rPr>
        <w:t>М.Пожаров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Эй, молодчик!</w:t>
      </w:r>
    </w:p>
    <w:p>
      <w:pPr>
        <w:pStyle w:val="Style14"/>
        <w:spacing w:before="0" w:after="0"/>
        <w:rPr/>
      </w:pPr>
      <w:r>
        <w:rPr/>
        <w:t>Ты водопроводчик.</w:t>
      </w:r>
    </w:p>
    <w:p>
      <w:pPr>
        <w:pStyle w:val="Style14"/>
        <w:spacing w:before="0" w:after="0"/>
        <w:rPr/>
      </w:pPr>
      <w:r>
        <w:rPr/>
        <w:t>Загляни в квартиру пять:</w:t>
      </w:r>
    </w:p>
    <w:p>
      <w:pPr>
        <w:pStyle w:val="Style14"/>
        <w:spacing w:before="0" w:after="0"/>
        <w:rPr/>
      </w:pPr>
      <w:r>
        <w:rPr/>
        <w:t>Стало кухню заливать.</w:t>
      </w:r>
    </w:p>
    <w:p>
      <w:pPr>
        <w:pStyle w:val="Style14"/>
        <w:spacing w:before="0" w:after="0"/>
        <w:rPr/>
      </w:pPr>
      <w:r>
        <w:rPr/>
        <w:t>С краном кухонным беда,</w:t>
      </w:r>
    </w:p>
    <w:p>
      <w:pPr>
        <w:pStyle w:val="Style14"/>
        <w:spacing w:before="0" w:after="0"/>
        <w:rPr/>
      </w:pPr>
      <w:r>
        <w:rPr/>
        <w:t>Через край бежит вода.</w:t>
      </w:r>
    </w:p>
    <w:p>
      <w:pPr>
        <w:pStyle w:val="Style14"/>
        <w:spacing w:before="0" w:after="0"/>
        <w:rPr/>
      </w:pPr>
      <w:r>
        <w:rPr/>
        <w:t>- Кран закрутим. все устроим,</w:t>
      </w:r>
    </w:p>
    <w:p>
      <w:pPr>
        <w:pStyle w:val="Style14"/>
        <w:spacing w:before="0" w:after="0"/>
        <w:rPr/>
      </w:pPr>
      <w:r>
        <w:rPr/>
        <w:t>Воду живо успокоим.</w:t>
      </w:r>
    </w:p>
    <w:p>
      <w:pPr>
        <w:sectPr>
          <w:type w:val="continuous"/>
          <w:pgSz w:w="11906" w:h="16838"/>
          <w:pgMar w:left="964" w:right="737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41725</wp:posOffset>
            </wp:positionH>
            <wp:positionV relativeFrom="paragraph">
              <wp:posOffset>2162810</wp:posOffset>
            </wp:positionV>
            <wp:extent cx="1601470" cy="19799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Хорошие профессии</w:t>
        <w:br/>
      </w:r>
      <w:r>
        <w:rPr>
          <w:rFonts w:cs="Times New Roman" w:ascii="Times New Roman" w:hAnsi="Times New Roman"/>
          <w:sz w:val="24"/>
          <w:szCs w:val="24"/>
        </w:rPr>
        <w:t>Мне паяльник нравится,</w:t>
        <w:br/>
        <w:t>Чёрный, будто смоль.</w:t>
        <w:br/>
        <w:t>Ах как быстро плавится</w:t>
        <w:br/>
        <w:t>И пахнет канифоль!</w:t>
        <w:br/>
        <w:t>А Вовке очень нравится,</w:t>
        <w:br/>
        <w:t>Как в пальцах глина давится</w:t>
        <w:br/>
        <w:t>И звери без конца</w:t>
        <w:br/>
        <w:t>Вылепливаются.</w:t>
        <w:br/>
        <w:t>Хорошо на свете</w:t>
        <w:br/>
        <w:t>Что-нибудь уметь!</w:t>
        <w:br/>
        <w:t>Хорошие профессии</w:t>
        <w:br/>
        <w:t>Будем мы иметь!</w:t>
        <w:br/>
        <w:t>И Вовка станет всюду</w:t>
        <w:br/>
        <w:t>Ваять, ваять, ваять.</w:t>
        <w:br/>
        <w:t>А я повсюду буду</w:t>
        <w:br/>
        <w:t>Паять, паять, паять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964" w:right="737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jc w:val="center"/>
        <w:rPr>
          <w:rFonts w:ascii="Century Gothic" w:hAnsi="Century Gothic" w:cs="Times New Roman"/>
          <w:color w:val="FF0000"/>
          <w:sz w:val="48"/>
          <w:szCs w:val="48"/>
        </w:rPr>
      </w:pPr>
      <w:r>
        <w:rPr>
          <w:rFonts w:cs="Times New Roman" w:ascii="Century Gothic" w:hAnsi="Century Gothic"/>
          <w:b/>
          <w:bCs/>
          <w:color w:val="FF0000"/>
          <w:sz w:val="48"/>
          <w:szCs w:val="48"/>
        </w:rPr>
        <w:t>СТИХИ О ПРОФЕССИЯХ</w:t>
      </w:r>
    </w:p>
    <w:p>
      <w:pPr>
        <w:sectPr>
          <w:type w:val="continuous"/>
          <w:pgSz w:w="11906" w:h="16838"/>
          <w:pgMar w:left="964" w:right="737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здушная принцесса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хожусь всегда в полёте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оснежном самолёте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ам помогаю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у, кофе предлагаю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здушная принцесса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 зовусь я </w:t>
      </w:r>
      <w:r>
        <w:rPr>
          <w:rFonts w:cs="Times New Roman" w:ascii="Times New Roman" w:hAnsi="Times New Roman"/>
          <w:b/>
          <w:bCs/>
          <w:sz w:val="24"/>
          <w:szCs w:val="24"/>
        </w:rPr>
        <w:t>стюард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тчик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ётчик знает своё дело,</w:t>
        <w:br/>
        <w:t>В небе водит самолёт.</w:t>
        <w:br/>
        <w:t>Над землёй летит он смело,</w:t>
        <w:br/>
        <w:t>Совершая перелёт.</w:t>
        <w:br/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уду геологом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тать </w:t>
      </w:r>
      <w:r>
        <w:rPr>
          <w:rFonts w:cs="Times New Roman" w:ascii="Times New Roman" w:hAnsi="Times New Roman"/>
          <w:bCs/>
          <w:sz w:val="24"/>
          <w:szCs w:val="24"/>
        </w:rPr>
        <w:t>геологом</w:t>
      </w:r>
      <w:r>
        <w:rPr>
          <w:rFonts w:cs="Times New Roman" w:ascii="Times New Roman" w:hAnsi="Times New Roman"/>
          <w:sz w:val="24"/>
          <w:szCs w:val="24"/>
        </w:rPr>
        <w:t xml:space="preserve"> хочу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ни разные учу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руда, в ней есть металлы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различные кристаллы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ь здесь – морской коралл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жемчуг засверкал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крепки, знай, алмаз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йду его не раз.</w:t>
      </w:r>
    </w:p>
    <w:p>
      <w:pPr>
        <w:pStyle w:val="Normal"/>
        <w:widowControl/>
        <w:autoSpaceDE w:val="true"/>
        <w:ind w:right="1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арщик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н в синей спецовке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иних очках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инюю молнию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т в руках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как живая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а, сильна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е, как яростно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ьётся она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молкла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ихла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нулась клубком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варщик коснулся её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ком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лния брызнула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м звёзд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жар-птица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авила хвост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вёздочка</w:t>
      </w:r>
      <w:r>
        <w:rPr>
          <w:rFonts w:cs="Times New Roman" w:ascii="Times New Roman" w:hAnsi="Times New Roman"/>
          <w:sz w:val="24"/>
          <w:szCs w:val="24"/>
        </w:rPr>
        <w:br/>
        <w:t>Маму видит вся столица.</w:t>
        <w:br/>
        <w:t>Мама строит новый дом,</w:t>
        <w:br/>
        <w:t>Да такой,</w:t>
        <w:br/>
        <w:t>Что поселиться</w:t>
        <w:br/>
        <w:t>Полрайона может в нем.</w:t>
        <w:br/>
        <w:t>Дом заметно вырастает</w:t>
        <w:br/>
        <w:t>Каждый день</w:t>
        <w:br/>
        <w:t>И каждый час,</w:t>
        <w:br/>
        <w:t xml:space="preserve">Будто небо подпирает </w:t>
        <w:br/>
        <w:t>Металлический каркас.</w:t>
        <w:br/>
        <w:t>И над самой верхней балкой,</w:t>
        <w:br/>
        <w:t>Где подъемный кран стоит,</w:t>
        <w:br/>
        <w:t>Огонек электросварки</w:t>
        <w:br/>
        <w:t>Яркой звездочкой горит.</w:t>
        <w:br/>
        <w:t>Это мама –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Сварщик</w:t>
      </w:r>
      <w:r>
        <w:rPr>
          <w:rFonts w:cs="Times New Roman" w:ascii="Times New Roman" w:hAnsi="Times New Roman"/>
          <w:sz w:val="24"/>
          <w:szCs w:val="24"/>
        </w:rPr>
        <w:t xml:space="preserve"> смелый –</w:t>
        <w:br/>
        <w:t>Держит звездочку в руках,</w:t>
        <w:br/>
        <w:t>А над нею</w:t>
        <w:br/>
        <w:t>Стайкой белой</w:t>
        <w:br/>
        <w:t>Проплывают облака.</w:t>
      </w:r>
    </w:p>
    <w:p>
      <w:pPr>
        <w:pStyle w:val="Normal"/>
        <w:widowControl/>
        <w:autoSpaceDE w:val="true"/>
        <w:ind w:right="1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ар детского сада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небе звёздочка искрится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 клубком усатый кот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вару не спится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р затемно встаё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а булькает легонько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ичница шипит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 вкусный шум и гомон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альни входит аппети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столовой дружно сядем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громная семья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поваром в столовой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ама решила я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теринарный врач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Я подумал вот о чём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бы стать врачом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детским, а кошачьим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больно – мы заплачем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вёмся сгоряча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вызовет врача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родячему коту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друг невмоготу?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овёт к нему врачей?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родячий – он ничей!</w:t>
      </w:r>
    </w:p>
    <w:p>
      <w:pPr>
        <w:pStyle w:val="Normal"/>
        <w:widowControl/>
        <w:autoSpaceDE w:val="true"/>
        <w:ind w:right="1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рхитектор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 xml:space="preserve">Архитектор </w:t>
      </w:r>
      <w:r>
        <w:rPr>
          <w:rFonts w:cs="Times New Roman" w:ascii="Times New Roman" w:hAnsi="Times New Roman"/>
          <w:sz w:val="24"/>
          <w:szCs w:val="24"/>
        </w:rPr>
        <w:t>строит дом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многоэтажный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 дом карандашом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стке бумажном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всё нарисовать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, проверить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вартиры сосчитать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тницы и двери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тоял он много лет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был в квартире свет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ны, умывальники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ольших и маленьких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сенка точильщика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Я точу о камень нож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 работе был хорош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езал хлеб и лук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резал ваших рук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ал с хрустом твой арбуз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ий, сахарный на вкус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нож я наточу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й точить я не хочу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оителям</w:t>
      </w:r>
      <w:r>
        <w:rPr>
          <w:rFonts w:cs="Times New Roman" w:ascii="Times New Roman" w:hAnsi="Times New Roman"/>
          <w:sz w:val="24"/>
          <w:szCs w:val="24"/>
        </w:rPr>
        <w:br/>
        <w:t>Льет осенний дождик,</w:t>
        <w:br/>
        <w:t>Впереди зима.</w:t>
        <w:br/>
        <w:t>Слава тем, кто строит</w:t>
        <w:br/>
        <w:t>Теплые дома!</w:t>
        <w:br/>
        <w:t>Кто свой труд тяжелый</w:t>
        <w:br/>
        <w:t>Отдает стране,</w:t>
        <w:br/>
        <w:t>Кто построил школу</w:t>
        <w:br/>
        <w:t>И тебе, и мне!</w:t>
        <w:br/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BoldItalic;Times New Roman" w:hAnsi="BoldItalic;Times New Roman"/>
          <w:b/>
          <w:bCs/>
          <w:sz w:val="24"/>
          <w:szCs w:val="24"/>
        </w:rPr>
        <w:t>Архитектор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 </w:t>
      </w:r>
      <w:r>
        <w:rPr>
          <w:rFonts w:cs="Times New Roman" w:ascii="TimesNewRoman;Times New Roman" w:hAnsi="TimesNewRoman;Times New Roman"/>
          <w:sz w:val="24"/>
          <w:szCs w:val="24"/>
        </w:rPr>
        <w:t>Большой красивый новый дом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Растет в квартале наш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Как много башенок на не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 как он весь украшен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Чтоб этот дом построен бы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Работал </w:t>
      </w:r>
      <w:r>
        <w:rPr>
          <w:rFonts w:cs="Times New Roman" w:ascii="TimesNewRoman;Times New Roman" w:hAnsi="TimesNewRoman;Times New Roman"/>
          <w:b/>
          <w:bCs/>
          <w:sz w:val="24"/>
          <w:szCs w:val="24"/>
        </w:rPr>
        <w:t>архитектор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В уме сначала сочинил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Десятка два проек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Потом один он отобрал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И на листе бумажном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В разрезе дом нарисовал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Здесь все детали важ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Вот здесь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NewRoman;Times New Roman" w:hAnsi="TimesNewRoman;Times New Roman"/>
          <w:sz w:val="24"/>
          <w:szCs w:val="24"/>
        </w:rPr>
        <w:t>карниз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 xml:space="preserve">а здесь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NewRoman;Times New Roman" w:hAnsi="TimesNewRoman;Times New Roman"/>
          <w:sz w:val="24"/>
          <w:szCs w:val="24"/>
        </w:rPr>
        <w:t>фасад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Здесь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NewRoman;Times New Roman" w:hAnsi="TimesNewRoman;Times New Roman"/>
          <w:sz w:val="24"/>
          <w:szCs w:val="24"/>
        </w:rPr>
        <w:t>арка и балконы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Окон высоких строгий ряд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Внизу деревьев кро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Ну 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деревье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NewRoman;Times New Roman" w:hAnsi="TimesNewRoman;Times New Roman"/>
          <w:sz w:val="24"/>
          <w:szCs w:val="24"/>
        </w:rPr>
        <w:t>И о них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Подумал </w:t>
      </w:r>
      <w:r>
        <w:rPr>
          <w:rFonts w:cs="Times New Roman" w:ascii="TimesNewRoman;Times New Roman" w:hAnsi="TimesNewRoman;Times New Roman"/>
          <w:b/>
          <w:bCs/>
          <w:sz w:val="24"/>
          <w:szCs w:val="24"/>
        </w:rPr>
        <w:t>архитектор</w:t>
      </w:r>
      <w:r>
        <w:rPr>
          <w:rFonts w:cs="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В каштанах новый дом густых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Быть должен по проек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Но вот уж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смотр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вокруг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 стройка закипе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Здесь тысяча рабочих рук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Взялись скорей за дел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Красуяс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новый дом раст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И смотрит </w:t>
      </w:r>
      <w:r>
        <w:rPr>
          <w:rFonts w:cs="Times New Roman" w:ascii="TimesNewRoman;Times New Roman" w:hAnsi="TimesNewRoman;Times New Roman"/>
          <w:b/>
          <w:bCs/>
          <w:sz w:val="24"/>
          <w:szCs w:val="24"/>
        </w:rPr>
        <w:t>архитектор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Как здесь строительство идет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Согласно ли проекту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С рулоном толстым чертежей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Почти без остановки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Он башню в десять этажей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Проходит шагом ловки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Вот дом построе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наконец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Любуемся с балк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А </w:t>
      </w:r>
      <w:r>
        <w:rPr>
          <w:rFonts w:cs="Times New Roman" w:ascii="TimesNewRoman;Times New Roman" w:hAnsi="TimesNewRoman;Times New Roman"/>
          <w:b/>
          <w:bCs/>
          <w:sz w:val="24"/>
          <w:szCs w:val="24"/>
        </w:rPr>
        <w:t>архитектор</w:t>
      </w:r>
      <w:r>
        <w:rPr>
          <w:rFonts w:cs="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NewRoman;Times New Roman" w:hAnsi="TimesNewRoman;Times New Roman"/>
          <w:sz w:val="24"/>
          <w:szCs w:val="24"/>
        </w:rPr>
        <w:t>молодец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Он дом рисует снова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труктор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лёкие планеты</w:t>
        <w:br/>
        <w:t>От земли летят ракеты.</w:t>
        <w:br/>
        <w:t>Их конструктор разработал,</w:t>
        <w:br/>
        <w:t>День и ночь не спал, работал.</w:t>
        <w:br/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новщик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арень низенького роста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очень-то силён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мотри – легко и просто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ет краном он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уть закрыт, он сразу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кран остановить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новщик всегда обязан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те зорким быть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уками три штурвала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рядку вертит их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ится этот малый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Блоков самых тяжел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х.</w:t>
      </w:r>
    </w:p>
    <w:p>
      <w:pPr>
        <w:pStyle w:val="Normal"/>
        <w:widowControl/>
        <w:autoSpaceDE w:val="true"/>
        <w:ind w:right="1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овельщик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Чтобы в доме было сухо и тепло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нег зимою в дом не занесло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мокли люди в доме под дождём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овельщик</w:t>
      </w:r>
      <w:r>
        <w:rPr>
          <w:rFonts w:cs="Times New Roman" w:ascii="Times New Roman" w:hAnsi="Times New Roman"/>
          <w:sz w:val="24"/>
          <w:szCs w:val="24"/>
        </w:rPr>
        <w:t xml:space="preserve"> железом покрывает дом.</w:t>
      </w:r>
    </w:p>
    <w:p>
      <w:pPr>
        <w:pStyle w:val="Normal"/>
        <w:widowControl/>
        <w:autoSpaceDE w:val="true"/>
        <w:ind w:right="1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ляр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расить комнату пора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гласили </w:t>
      </w:r>
      <w:r>
        <w:rPr>
          <w:rFonts w:cs="Times New Roman" w:ascii="Times New Roman" w:hAnsi="Times New Roman"/>
          <w:b/>
          <w:bCs/>
          <w:sz w:val="24"/>
          <w:szCs w:val="24"/>
        </w:rPr>
        <w:t>маля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с кистью и ведром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маляр приходит в дом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кисти он принёс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ический насос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зжет краска по стене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ветится в окне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стены голубыми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небо в вышине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дом почти готов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т к празднику жильцов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кто строит этот дом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, в котором мы живём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ляр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Есть у мастера сноровка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т кистью очень ловко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ет следом за собой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ту краски голубой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дивилась птичья стая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о дома пролетая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так крыша – чудеса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й, чем небеса!»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ляры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аляры пришли втроём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или старый дом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облезлый, скучный, голый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нарядный и весёлый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ебята со двора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ярам кричат: «Ура!»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сёлый маляр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Я маляр, шагаю к вам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истью и ведром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ей краской буду сам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ть новый дом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шу стены, крашу дверь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ет кисть моя…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и нос теперь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м стал, друзья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тукатуры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ы видали </w:t>
      </w:r>
      <w:r>
        <w:rPr>
          <w:rFonts w:cs="Times New Roman" w:ascii="Times New Roman" w:hAnsi="Times New Roman"/>
          <w:b/>
          <w:bCs/>
          <w:sz w:val="24"/>
          <w:szCs w:val="24"/>
        </w:rPr>
        <w:t>штукатура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л он к нам во двор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оглядывая хмуро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азмешивал раствор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Что-то сеял через сито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й качал сердито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Был он чем-то озабочен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щик воду подливал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джаке своем рабочем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раствором колдовал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конец повеселел он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игнул: - Займемся делом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курим, не халтурим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совесть штукатурим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 потом дошкольник Шура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 за ним пришел во двор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оглядывая хмуро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амейке что-то тер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сеял через сито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анку воду подливал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й качал сердито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раствором колдовал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Был он чем-то озабочен -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едь не просто быть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чим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конец повеселел он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игнул: - Займемся делом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курим, не халтурим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совесть штукатурим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нчар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ончар сидит за верстаком</w:t>
        <w:br/>
        <w:t>И мнет руками мягкий ком,</w:t>
        <w:br/>
        <w:t>Вертящийся на диске,</w:t>
        <w:br/>
        <w:t>И ком становится горшком,</w:t>
        <w:br/>
        <w:t>Кувшином или миской.</w:t>
        <w:br/>
        <w:t>Чтоб глина сделалась тверда,</w:t>
        <w:br/>
        <w:t>Чтоб из нее ушла вода,</w:t>
        <w:br/>
        <w:t>Стоят горшки и кружки</w:t>
        <w:br/>
        <w:t>На полках для просушки.</w:t>
        <w:br/>
        <w:t>А для того, чтоб стал красив</w:t>
        <w:br/>
        <w:t>Горшок из глины красной,</w:t>
        <w:br/>
        <w:t>Его должны мы, просушив,</w:t>
        <w:br/>
        <w:t>Покрыть глазурью ясной.</w:t>
        <w:br/>
        <w:t>Теперь горшок пора обжечь, -</w:t>
        <w:br/>
        <w:t>И в первый раз идет он в печь.</w:t>
        <w:br/>
        <w:t>Горшок выходит из огня</w:t>
        <w:br/>
        <w:t>Румянее и краше,</w:t>
        <w:br/>
        <w:t>Готовый с завтрашнего дня</w:t>
        <w:br/>
        <w:t>Варить борщи и каши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лотник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Летят опилки белые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ят из-под пилы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b/>
          <w:bCs/>
          <w:sz w:val="24"/>
          <w:szCs w:val="24"/>
        </w:rPr>
        <w:t>плотник</w:t>
      </w:r>
      <w:r>
        <w:rPr>
          <w:rFonts w:cs="Times New Roman" w:ascii="Times New Roman" w:hAnsi="Times New Roman"/>
          <w:sz w:val="24"/>
          <w:szCs w:val="24"/>
        </w:rPr>
        <w:t xml:space="preserve"> делает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мы и полы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ром, рубанком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угивает планки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 подоконники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сучка-задоринки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долаз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глубине солёных вод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 сотни он работ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 со дна он поднимал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 пиратский он искал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акулы лодку спас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л по дну он газ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л снимки он для книжки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читают все мальчишки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рёг он не на шутку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г, секунду и минутку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замешкался – и вот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сходе кислород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долаз </w:t>
      </w:r>
      <w:r>
        <w:rPr>
          <w:rFonts w:cs="Times New Roman" w:ascii="Times New Roman" w:hAnsi="Times New Roman"/>
          <w:sz w:val="24"/>
          <w:szCs w:val="24"/>
        </w:rPr>
        <w:t>тот – Мишкин дед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е его портре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отовы сотни раз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дедушкин рассказ.</w:t>
      </w:r>
    </w:p>
    <w:p>
      <w:pPr>
        <w:pStyle w:val="Normal"/>
        <w:widowControl/>
        <w:autoSpaceDE w:val="true"/>
        <w:ind w:right="1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долаз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Дядя Саша – морской </w:t>
      </w:r>
      <w:r>
        <w:rPr>
          <w:rFonts w:cs="Times New Roman" w:ascii="Times New Roman" w:hAnsi="Times New Roman"/>
          <w:b/>
          <w:bCs/>
          <w:sz w:val="24"/>
          <w:szCs w:val="24"/>
        </w:rPr>
        <w:t>водолаз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ил в воду 2000 раз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гда, избегая беды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ухим выходил из воды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лся на борт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имал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лазный скафандр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удем моряками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ы, ребята, любим море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орям да по волнам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оевом идём дозоре – 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ынче здесь – а завтра там!»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поход, в поход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смелого зовё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смелого зовёт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йдём служить на флот!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Капитан</w:t>
      </w:r>
      <w:r>
        <w:rPr>
          <w:rFonts w:cs="Times New Roman" w:ascii="Times New Roman" w:hAnsi="Times New Roman"/>
          <w:sz w:val="24"/>
          <w:szCs w:val="24"/>
        </w:rPr>
        <w:t xml:space="preserve"> прикажет строго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машинам полный ход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синяя дорога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орабль идёт в поход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Бескозырка и тельняшка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лентах якоря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мне большая пряжка –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ряку </w:t>
      </w:r>
      <w:r>
        <w:rPr>
          <w:rFonts w:cs="Times New Roman" w:ascii="Times New Roman" w:hAnsi="Times New Roman"/>
          <w:sz w:val="24"/>
          <w:szCs w:val="24"/>
        </w:rPr>
        <w:t>даны не зря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поход, в поход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смелого зовё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смелого зовёт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йдём служить на флот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долаз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Жил да был неустрашимый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наменитый </w:t>
      </w:r>
      <w:r>
        <w:rPr>
          <w:rFonts w:cs="Times New Roman" w:ascii="Times New Roman" w:hAnsi="Times New Roman"/>
          <w:b/>
          <w:bCs/>
          <w:sz w:val="24"/>
          <w:szCs w:val="24"/>
        </w:rPr>
        <w:t>Водола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кулы и дельфины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акулы и дельфины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здоровались не раз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 кем он только не встречался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одою голубой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погружался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погружался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работу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ловой.</w:t>
      </w:r>
    </w:p>
    <w:p>
      <w:pPr>
        <w:pStyle w:val="Normal"/>
        <w:widowControl/>
        <w:autoSpaceDE w:val="true"/>
        <w:ind w:right="1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b/>
          <w:bCs/>
          <w:sz w:val="24"/>
          <w:szCs w:val="24"/>
        </w:rPr>
        <w:t>Комбайнёр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 </w:t>
      </w:r>
      <w:r>
        <w:rPr>
          <w:rFonts w:cs="Times New Roman" w:ascii="TimesNewRoman;Times New Roman" w:hAnsi="TimesNewRoman;Times New Roman"/>
          <w:sz w:val="24"/>
          <w:szCs w:val="24"/>
        </w:rPr>
        <w:t>Любим мы блины с варенье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С яблоками пирожки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Вкусный торт на день рожденья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з рассыпчатой му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Но хочу открыть я тайн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Пирожков вам не видать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Если в поле вдруг комбайны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Хлеб не будут убира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На зар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лишь подрумянит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Луч рассветный тополя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Комбайнёр к штурвалу встанет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 скорее на по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Он похож на капитан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Но ведет корабль степн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Спорит он с волной упрямо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Только с золотой волн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Берегись ж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перепелк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 кузнечи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и сур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Вот уже ложится колкий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Ровны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в ниточк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вал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И течё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течёт пшеница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Золотистою рекой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И машины вереницей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Хлеб везут для нас с тоб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Здесь его собрали горы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Значи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булок поеди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И за это комбайнёру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М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NewRoman;Times New Roman" w:hAnsi="TimesNewRoman;Times New Roman"/>
          <w:sz w:val="24"/>
          <w:szCs w:val="24"/>
        </w:rPr>
        <w:t>спасибо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NewRoman;Times New Roman" w:hAnsi="TimesNewRoman;Times New Roman"/>
          <w:sz w:val="24"/>
          <w:szCs w:val="24"/>
        </w:rPr>
        <w:t>говорим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b/>
          <w:bCs/>
          <w:sz w:val="24"/>
          <w:szCs w:val="24"/>
        </w:rPr>
        <w:t>Лесничий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  </w:t>
      </w:r>
      <w:r>
        <w:rPr>
          <w:rFonts w:cs="Times New Roman" w:ascii="TimesNewRoman;Times New Roman" w:hAnsi="TimesNewRoman;Times New Roman"/>
          <w:sz w:val="24"/>
          <w:szCs w:val="24"/>
        </w:rPr>
        <w:t>Вот дом стоит в густом лесу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А в нем живет </w:t>
      </w:r>
      <w:r>
        <w:rPr>
          <w:rFonts w:cs="Times New Roman" w:ascii="TimesNewRoman;Times New Roman" w:hAnsi="TimesNewRoman;Times New Roman"/>
          <w:b/>
          <w:bCs/>
          <w:sz w:val="24"/>
          <w:szCs w:val="24"/>
        </w:rPr>
        <w:t>леснич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Он здесь не сторожит лису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 не стреляет дичь 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С рассветом раньше всех встает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Шагает в чащу смел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И начинается обход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Лесничий занят дел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Ни браконьер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ни ворам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Нигде не даст слабинку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Убережет от топора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Березку и осин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Пушистых елочек отряд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Спасет по Новый год 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Подкормит диких он зверей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Вот в чем его рабо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Он охраняет лес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а с ним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 дятл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 xml:space="preserve">и сороку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Им без </w:t>
      </w:r>
      <w:r>
        <w:rPr>
          <w:rFonts w:cs="Times New Roman" w:ascii="TimesNewRoman;Times New Roman" w:hAnsi="TimesNewRoman;Times New Roman"/>
          <w:b/>
          <w:bCs/>
          <w:sz w:val="24"/>
          <w:szCs w:val="24"/>
        </w:rPr>
        <w:t>лесничег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одни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Пришлось бы очень плох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 лос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мохнатый великан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И белки озорные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За ним гуляют по пята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Как будто бы ручны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Все муравейники сочтет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Что на дворцы похож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Им от лесничего почет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Ведь лес спасают тож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Еще разводит грядки он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На них же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NewRoman;Times New Roman" w:hAnsi="TimesNewRoman;Times New Roman"/>
          <w:sz w:val="24"/>
          <w:szCs w:val="24"/>
        </w:rPr>
        <w:t>что за диво</w:t>
      </w:r>
      <w:r>
        <w:rPr>
          <w:rFonts w:cs="Times New Roman" w:ascii="Times New Roman" w:hAnsi="Times New Roman"/>
          <w:sz w:val="24"/>
          <w:szCs w:val="24"/>
        </w:rPr>
        <w:t>! –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Малышка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NewRoman;Times New Roman" w:hAnsi="TimesNewRoman;Times New Roman"/>
          <w:sz w:val="24"/>
          <w:szCs w:val="24"/>
        </w:rPr>
        <w:t>ел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и крошка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NewRoman;Times New Roman" w:hAnsi="TimesNewRoman;Times New Roman"/>
          <w:sz w:val="24"/>
          <w:szCs w:val="24"/>
        </w:rPr>
        <w:t>клен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 маленькая и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Он их расти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чтоб превратить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Когда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NewRoman;Times New Roman" w:hAnsi="TimesNewRoman;Times New Roman"/>
          <w:sz w:val="24"/>
          <w:szCs w:val="24"/>
        </w:rPr>
        <w:t>то в лес шумящий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Чтоб нам с тобой потом бродить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В тени прохладной чащи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тоинспектор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лавный на дороге.</w:t>
        <w:br/>
        <w:t>Он важный, как директор.</w:t>
        <w:br/>
        <w:t>И смотри взглядом строгим</w:t>
        <w:br/>
        <w:t>На всех автоинспектор.</w:t>
        <w:br/>
        <w:t>Чтоб правила движения</w:t>
        <w:br/>
        <w:t>Шоферы соблюдали,</w:t>
        <w:br/>
        <w:t>Стоит он днем и ночью</w:t>
        <w:br/>
        <w:t>У края магистрали.</w:t>
        <w:br/>
        <w:t>Машины непослушные</w:t>
        <w:br/>
        <w:t>Он в ровный ряд построит,</w:t>
        <w:br/>
        <w:t>И знают нарушители,</w:t>
        <w:br/>
        <w:t>Что спорить с ним не стоит.</w:t>
        <w:br/>
        <w:t>Следит он за порядком</w:t>
        <w:br/>
        <w:t>Обгона, поворота.</w:t>
        <w:br/>
        <w:t>Сигналы светофора</w:t>
        <w:br/>
        <w:t>Не пропусти ли кто-то?</w:t>
        <w:br/>
        <w:t>Он лихача накажет,</w:t>
        <w:br/>
        <w:t>Чтоб ездил тот потише,</w:t>
        <w:br/>
        <w:t>Не подвергал опасности</w:t>
        <w:br/>
        <w:t>Девчонок и мальчишек.</w:t>
        <w:br/>
        <w:t>А если вдруг по рации</w:t>
        <w:br/>
        <w:t>Получит сообщенье,</w:t>
        <w:br/>
        <w:t>То сразу за бандитами</w:t>
        <w:br/>
        <w:t>Помчит без промедленья.</w:t>
        <w:br/>
        <w:t>И их, рискуя жизнью,</w:t>
        <w:br/>
        <w:t>Он задержать поможет.</w:t>
        <w:br/>
        <w:t>В обязанность инспектора</w:t>
        <w:br/>
        <w:t>Погоня входит тоже.</w:t>
        <w:br/>
        <w:t>Ремнём не пристегнулись?</w:t>
        <w:br/>
        <w:t>А он уже на страже:</w:t>
        <w:br/>
        <w:t>Выпишет квитанцию</w:t>
        <w:br/>
        <w:t>И штраф возьмёт сейчас же.</w:t>
        <w:br/>
        <w:t>Ошибки не допустит</w:t>
        <w:br/>
        <w:t>Ни разу в протоколе.</w:t>
        <w:br/>
        <w:t>Хочешь так работать?</w:t>
        <w:br/>
        <w:t>Учись получше в школе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гулировщик</w:t>
      </w:r>
      <w:r>
        <w:rPr>
          <w:rFonts w:cs="Times New Roman" w:ascii="Times New Roman" w:hAnsi="Times New Roman"/>
          <w:sz w:val="24"/>
          <w:szCs w:val="24"/>
        </w:rPr>
        <w:br/>
        <w:t>Известно, что волшебника</w:t>
        <w:br/>
        <w:t>Встретить нам не просто.</w:t>
        <w:br/>
        <w:t>А я с ним познакомился</w:t>
        <w:br/>
        <w:t>На нашем перекрестке.</w:t>
        <w:br/>
        <w:t>Он полосатой палочкой</w:t>
        <w:br/>
        <w:t>Взмахивает ловко.</w:t>
        <w:br/>
        <w:t>И тормозят водители,</w:t>
        <w:br/>
        <w:t>Все знают – остановка!</w:t>
        <w:br/>
        <w:t>Взмахнул еще раз палочкой,</w:t>
        <w:br/>
        <w:t>И зашуршали шины.</w:t>
        <w:br/>
        <w:t>Опять пришли в движение</w:t>
        <w:br/>
        <w:t>Разные машины.</w:t>
        <w:br/>
        <w:t>Трамваи и троллейбусы,</w:t>
        <w:br/>
        <w:t>Фургоны, самосвалы</w:t>
        <w:br/>
        <w:t>Поедут в ту лишь сторону,</w:t>
        <w:br/>
        <w:t>Куда им показал он.</w:t>
        <w:br/>
        <w:t>И сразу остановятся,</w:t>
        <w:br/>
        <w:t>Чтоб пропустить мгновенно</w:t>
        <w:br/>
        <w:t>К кому-то «помощь скорую»</w:t>
        <w:br/>
        <w:t>С тревожною сиреной.</w:t>
        <w:br/>
        <w:t>А вот машина красная,</w:t>
        <w:br/>
        <w:t>И лестница над нею –</w:t>
        <w:br/>
        <w:t>Торопится к пожару</w:t>
        <w:br/>
        <w:t>Проехать поскорее.</w:t>
        <w:br/>
        <w:t>Волшебник вновь поможет –</w:t>
        <w:br/>
        <w:t>Дорогу ей откроет,</w:t>
        <w:br/>
        <w:t>Чтоб дом спасти успели</w:t>
        <w:br/>
        <w:t>Пожарники-герои.</w:t>
        <w:br/>
        <w:t>Пусть светофор мигает,</w:t>
        <w:br/>
        <w:t>Волшебник наш главнее,</w:t>
        <w:br/>
        <w:t>Машины направляет</w:t>
        <w:br/>
        <w:t>Палочкой своею.</w:t>
        <w:br/>
        <w:t>Так кто же он? – ответьте.</w:t>
        <w:br/>
        <w:t>Здесь вовсе нет секрета,</w:t>
        <w:br/>
        <w:t>Ведь знают даже дети: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улировщик </w:t>
      </w:r>
      <w:r>
        <w:rPr>
          <w:rFonts w:cs="Times New Roman" w:ascii="Times New Roman" w:hAnsi="Times New Roman"/>
          <w:sz w:val="24"/>
          <w:szCs w:val="24"/>
        </w:rPr>
        <w:t>это!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олицейская считалка</w:t>
      </w:r>
      <w:r>
        <w:rPr>
          <w:rFonts w:cs="Times New Roman" w:ascii="Times New Roman" w:hAnsi="Times New Roman"/>
          <w:sz w:val="24"/>
          <w:szCs w:val="24"/>
        </w:rPr>
        <w:br/>
        <w:t>Раз – ГАИ,</w:t>
        <w:br/>
        <w:t>Мигалка – два.</w:t>
        <w:br/>
        <w:t>Предъявите-ка права!</w:t>
        <w:br/>
        <w:t>Я, сержант Егор Бычков,</w:t>
        <w:br/>
        <w:t>Не штрафую новичков.</w:t>
        <w:br/>
        <w:t>Ну а кто не в первый раз</w:t>
        <w:br/>
        <w:t>Слишком резво жмёт на газ</w:t>
        <w:br/>
        <w:t>И кричит, что снова прав, –</w:t>
        <w:br/>
        <w:t>Я того лишаю прав.</w:t>
        <w:br/>
        <w:t>Если в новый «Мерседес»</w:t>
        <w:br/>
        <w:t>Неумейка важный влез,</w:t>
        <w:br/>
        <w:t>Накажу без дурачков.</w:t>
        <w:br/>
        <w:t>Справедлив сержант Бычков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иция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в беду попали,</w:t>
        <w:br/>
        <w:t>Телефон 02 набрали.</w:t>
        <w:br/>
        <w:t>К вам полиция придёт,</w:t>
        <w:br/>
        <w:t>Всем поможет, всех спасё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пектор ГАИ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Кто дежурит на дороге</w:t>
        <w:br/>
        <w:t>Целый день и в дождь и в снег?</w:t>
        <w:br/>
        <w:t>Кто имеет голос строгий,</w:t>
        <w:br/>
        <w:t>Хоть и добрый человек?</w:t>
        <w:br/>
        <w:t>Кто мигалку вмиг включит</w:t>
        <w:br/>
        <w:t>И в погоню храбро мчит?</w:t>
        <w:br/>
        <w:t>Нарушителя – накажет,</w:t>
        <w:br/>
        <w:t>Первокласснику – подскажет?</w:t>
        <w:br/>
        <w:t>Кто же он, друзья мои?</w:t>
        <w:br/>
        <w:t xml:space="preserve">Наш </w:t>
      </w:r>
      <w:r>
        <w:rPr>
          <w:rFonts w:cs="Times New Roman" w:ascii="Times New Roman" w:hAnsi="Times New Roman"/>
          <w:b/>
          <w:bCs/>
          <w:sz w:val="24"/>
          <w:szCs w:val="24"/>
        </w:rPr>
        <w:t>инспектор из ГАИ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плётчица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болела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книжка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рвал её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ишка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ольную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ею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зьму её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лею.</w:t>
      </w:r>
    </w:p>
    <w:p>
      <w:pPr>
        <w:pStyle w:val="Normal"/>
        <w:widowControl/>
        <w:autoSpaceDE w:val="true"/>
        <w:ind w:right="1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ряк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Молодо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ряк </w:t>
      </w:r>
      <w:r>
        <w:rPr>
          <w:rFonts w:cs="Times New Roman" w:ascii="Times New Roman" w:hAnsi="Times New Roman"/>
          <w:sz w:val="24"/>
          <w:szCs w:val="24"/>
        </w:rPr>
        <w:t>в матроске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л к берегу реки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л матроску по-матросски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л морские башмаки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матросски раздевался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матросски он чихнул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матросски разбежался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… солдатиком нырнул.</w:t>
      </w:r>
    </w:p>
    <w:p>
      <w:pPr>
        <w:pStyle w:val="Normal"/>
        <w:widowControl/>
        <w:autoSpaceDE w:val="true"/>
        <w:ind w:right="1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ы на посту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Шумит ночная непогода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ёный дождь сечёт листву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 у </w:t>
      </w:r>
      <w:r>
        <w:rPr>
          <w:rFonts w:cs="Times New Roman" w:ascii="Times New Roman" w:hAnsi="Times New Roman"/>
          <w:b/>
          <w:bCs/>
          <w:sz w:val="24"/>
          <w:szCs w:val="24"/>
        </w:rPr>
        <w:t>милиции</w:t>
      </w:r>
      <w:r>
        <w:rPr>
          <w:rFonts w:cs="Times New Roman" w:ascii="Times New Roman" w:hAnsi="Times New Roman"/>
          <w:sz w:val="24"/>
          <w:szCs w:val="24"/>
        </w:rPr>
        <w:t xml:space="preserve"> работа – 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посту, мы на посту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розит бедою тьма слепая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уль уходит в темноту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я сутками не зная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посту, мы на посту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ы не щадим себя, коль надо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бы Родина в цвету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доверие – награда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посту, мы на посту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граничник</w:t>
      </w:r>
      <w:r>
        <w:rPr>
          <w:rFonts w:cs="Times New Roman" w:ascii="Times New Roman" w:hAnsi="Times New Roman"/>
          <w:sz w:val="24"/>
          <w:szCs w:val="24"/>
        </w:rPr>
        <w:br/>
        <w:t>На ветвях заснули птицы,</w:t>
        <w:br/>
        <w:t>Звезды в небе не горят.</w:t>
        <w:br/>
        <w:t>Притаился у границы</w:t>
        <w:br/>
        <w:t>Пограничников отряд.</w:t>
        <w:br/>
        <w:t>Пограничники не дремлют</w:t>
        <w:br/>
        <w:t>У родного рубежа:</w:t>
        <w:br/>
        <w:t>Наше море, нашу землю</w:t>
        <w:br/>
        <w:t>У границы сторожа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граничник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ять границу — важно!</w:t>
        <w:br/>
        <w:t>Пограничника зовут.</w:t>
        <w:br/>
        <w:t>С верным псом они отважно</w:t>
        <w:br/>
        <w:t>Службу Родине несут.</w:t>
        <w:br/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узне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кузнице жара – на дворе холод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кузнеце </w:t>
      </w:r>
      <w:r>
        <w:rPr>
          <w:rFonts w:cs="Times New Roman" w:ascii="Times New Roman" w:hAnsi="Times New Roman"/>
          <w:b/>
          <w:bCs/>
          <w:sz w:val="24"/>
          <w:szCs w:val="24"/>
        </w:rPr>
        <w:t>кузнец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дного в руках молот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ругого – щипцы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ковывают </w:t>
      </w:r>
      <w:r>
        <w:rPr>
          <w:rFonts w:cs="Times New Roman" w:ascii="Times New Roman" w:hAnsi="Times New Roman"/>
          <w:b/>
          <w:bCs/>
          <w:sz w:val="24"/>
          <w:szCs w:val="24"/>
        </w:rPr>
        <w:t>кузнецы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том и щипцами – 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тки и щипцы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тки и щипцы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тки и щипцы…</w:t>
      </w:r>
    </w:p>
    <w:p>
      <w:pPr>
        <w:pStyle w:val="Normal"/>
        <w:widowControl/>
        <w:autoSpaceDE w:val="true"/>
        <w:ind w:right="1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отник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Плотник</w:t>
      </w:r>
      <w:r>
        <w:rPr>
          <w:rFonts w:cs="Times New Roman" w:ascii="Times New Roman" w:hAnsi="Times New Roman"/>
          <w:sz w:val="24"/>
          <w:szCs w:val="24"/>
        </w:rPr>
        <w:t xml:space="preserve"> думал топором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умал из брёвен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оматный светлый дом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, как терем, стройный.</w:t>
      </w:r>
    </w:p>
    <w:p>
      <w:pPr>
        <w:pStyle w:val="Normal"/>
        <w:widowControl/>
        <w:autoSpaceDE w:val="true"/>
        <w:ind w:right="1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й тепловоз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руг за другом я вагоны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пловозу прицепил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релся свет зелёный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поезд покатил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крутятся колёса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ъедем целый све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у лучше тепловоза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шиниста</w:t>
      </w:r>
      <w:r>
        <w:rPr>
          <w:rFonts w:cs="Times New Roman" w:ascii="Times New Roman" w:hAnsi="Times New Roman"/>
          <w:sz w:val="24"/>
          <w:szCs w:val="24"/>
        </w:rPr>
        <w:t xml:space="preserve"> лучше не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кого учиться</w:t>
        <w:br/>
      </w:r>
      <w:r>
        <w:rPr>
          <w:rFonts w:cs="Times New Roman" w:ascii="Times New Roman" w:hAnsi="Times New Roman"/>
          <w:sz w:val="24"/>
          <w:szCs w:val="24"/>
        </w:rPr>
        <w:t>Разве нужно думать,</w:t>
        <w:br/>
        <w:t>На кого учиться,</w:t>
        <w:br/>
        <w:t>Если есть на свете</w:t>
        <w:br/>
        <w:t>То, что быстро мчится?</w:t>
        <w:br/>
        <w:t>Я на этом быстром</w:t>
        <w:br/>
        <w:t xml:space="preserve">Стану </w:t>
      </w:r>
      <w:r>
        <w:rPr>
          <w:rFonts w:cs="Times New Roman" w:ascii="Times New Roman" w:hAnsi="Times New Roman"/>
          <w:b/>
          <w:bCs/>
          <w:sz w:val="24"/>
          <w:szCs w:val="24"/>
        </w:rPr>
        <w:t>машинистом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лажок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д песенку быстрых колёс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льсам бежит паровоз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у я песенку, выйду к нему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ый флажок подниму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Я дам паровозу сигнал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мело вперёд он бежал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ит в окно машинист мой флажок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жет: - Спасибо, дружок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ержу я зелёный флажок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ловно весны огонёк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д паровоз, что сумел он в пути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го друга найти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шинист</w:t>
      </w:r>
      <w:r>
        <w:rPr>
          <w:rFonts w:cs="Times New Roman" w:ascii="Times New Roman" w:hAnsi="Times New Roman"/>
          <w:sz w:val="24"/>
          <w:szCs w:val="24"/>
        </w:rPr>
        <w:br/>
        <w:t>Как быстрый конь несётся</w:t>
        <w:br/>
        <w:t>По рельсам тепловоз,</w:t>
        <w:br/>
        <w:t>Всё ближе раздаётся</w:t>
        <w:br/>
        <w:t>Весёлый стук колёс.</w:t>
        <w:br/>
        <w:t>Зелёные вагоны</w:t>
        <w:br/>
        <w:t>На солнышке горят.</w:t>
        <w:br/>
        <w:t>В кабине застеклённой</w:t>
        <w:br/>
        <w:t>Сидит мой старший брат.</w:t>
        <w:br/>
        <w:t>Со свистом поезд мчится,</w:t>
        <w:br/>
        <w:t>Не может опоздать.</w:t>
        <w:br/>
        <w:t>Я стану машинистом!</w:t>
        <w:br/>
        <w:t>А ты кем хочешь стать?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ы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Чтобы ходики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ли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удильники будили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гда любой из нас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знал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час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ким часам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ать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ким часам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овать, -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овой мастерской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нят время день-деньской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ходит с жалобой старушка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же мне не горевать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оих часов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ушка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ала куковать…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сё понятно старику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арику </w:t>
      </w:r>
      <w:r>
        <w:rPr>
          <w:rFonts w:cs="Times New Roman" w:ascii="Times New Roman" w:hAnsi="Times New Roman"/>
          <w:b/>
          <w:bCs/>
          <w:sz w:val="24"/>
          <w:szCs w:val="24"/>
        </w:rPr>
        <w:t>часовщи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кошечка резного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слышится: «ку-ку!»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ы в часы мячом попали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ла часы упали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толом раздался звон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ужина вышла вон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ы сказали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ядя Ваня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авно знакомы с вами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ели в этот раз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е выручите нас?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Щуря глаз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муря брови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чав себе в усы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овщик Иван Петрович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орожно взял часы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сё понятно старику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арику </w:t>
      </w:r>
      <w:r>
        <w:rPr>
          <w:rFonts w:cs="Times New Roman" w:ascii="Times New Roman" w:hAnsi="Times New Roman"/>
          <w:b/>
          <w:bCs/>
          <w:sz w:val="24"/>
          <w:szCs w:val="24"/>
        </w:rPr>
        <w:t>часовщи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еперь приходим в класс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ьше всех на целый час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рикмахер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апа к зеркалу садится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е подстричься и побриться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тарый мастер всё умеет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 лет стрижёт и брее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з маленького шкафа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ножницы достал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нёй укутал папу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бень взял, за кресло встал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ёлкнул ножницами звонко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другой взмахнул гребёнкой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тылка до висков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иг много волосков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сал прямой пробор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ипело в чашке мыло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бритва чище брила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ыркнул весело флакон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дписью «Одеколон»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рикмахер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ножницы, расчёску,</w:t>
        <w:br/>
        <w:t>Он вам сделает причёску.</w:t>
        <w:br/>
      </w:r>
      <w:r>
        <w:rPr>
          <w:rFonts w:cs="Times New Roman" w:ascii="Times New Roman" w:hAnsi="Times New Roman"/>
          <w:bCs/>
          <w:sz w:val="24"/>
          <w:szCs w:val="24"/>
        </w:rPr>
        <w:t>Парикмахер</w:t>
      </w:r>
      <w:r>
        <w:rPr>
          <w:rFonts w:cs="Times New Roman" w:ascii="Times New Roman" w:hAnsi="Times New Roman"/>
          <w:sz w:val="24"/>
          <w:szCs w:val="24"/>
        </w:rPr>
        <w:t xml:space="preserve"> непременно</w:t>
        <w:br/>
        <w:t>Подстрижёт вас современно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. Нарзуллаев, пер. с узбекского И. Иртеньев)</w:t>
        <w:br/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75</wp:posOffset>
            </wp:positionH>
            <wp:positionV relativeFrom="paragraph">
              <wp:posOffset>101600</wp:posOffset>
            </wp:positionV>
            <wp:extent cx="1570990" cy="19462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елезнодорожники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Железную дорогу 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ют много: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мощник машинист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ссир и замминистр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</w:t>
      </w:r>
      <w:r>
        <w:rPr>
          <w:rFonts w:cs="Times New Roman" w:ascii="Times New Roman" w:hAnsi="Times New Roman"/>
          <w:b/>
          <w:bCs/>
          <w:sz w:val="24"/>
          <w:szCs w:val="24"/>
        </w:rPr>
        <w:t>машинист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сам </w:t>
      </w:r>
      <w:r>
        <w:rPr>
          <w:rFonts w:cs="Times New Roman" w:ascii="Times New Roman" w:hAnsi="Times New Roman"/>
          <w:b/>
          <w:bCs/>
          <w:sz w:val="24"/>
          <w:szCs w:val="24"/>
        </w:rPr>
        <w:t>минист</w:t>
      </w:r>
      <w:r>
        <w:rPr>
          <w:rFonts w:cs="Times New Roman" w:ascii="Times New Roman" w:hAnsi="Times New Roman"/>
          <w:sz w:val="24"/>
          <w:szCs w:val="24"/>
        </w:rPr>
        <w:t>р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</w:t>
      </w:r>
      <w:r>
        <w:rPr>
          <w:rFonts w:cs="Times New Roman" w:ascii="Times New Roman" w:hAnsi="Times New Roman"/>
          <w:b/>
          <w:bCs/>
          <w:sz w:val="24"/>
          <w:szCs w:val="24"/>
        </w:rPr>
        <w:t>ревизор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олер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люс </w:t>
      </w:r>
      <w:r>
        <w:rPr>
          <w:rFonts w:cs="Times New Roman" w:ascii="Times New Roman" w:hAnsi="Times New Roman"/>
          <w:b/>
          <w:bCs/>
          <w:sz w:val="24"/>
          <w:szCs w:val="24"/>
        </w:rPr>
        <w:t>путевой обходчик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испетчер, проводн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пойти не сможет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аждого из них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ходит поезд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кланяемся в пояс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ихи о диспетчере </w:t>
      </w:r>
      <w:r>
        <w:rPr>
          <w:rFonts w:cs="Times New Roman" w:ascii="Times New Roman" w:hAnsi="Times New Roman"/>
          <w:sz w:val="24"/>
          <w:szCs w:val="24"/>
        </w:rPr>
        <w:br/>
        <w:t>Наклонных линий строгий ряд</w:t>
        <w:br/>
        <w:t>Сбегает по листу.</w:t>
        <w:br/>
        <w:t>И все о чём-то говорят</w:t>
        <w:br/>
        <w:t>Тому, кто на посту.</w:t>
        <w:br/>
        <w:t>А он на время отрешён</w:t>
        <w:br/>
        <w:t>От мировых проблем.</w:t>
        <w:br/>
        <w:t>Лишь свой участок видит он,</w:t>
        <w:br/>
        <w:t>Других не зная тем.</w:t>
        <w:br/>
        <w:t>Нога - привычно на педаль,</w:t>
        <w:br/>
        <w:t>А голос - в микрофон.</w:t>
        <w:br/>
        <w:t>Его приказ услышит даль.</w:t>
        <w:br/>
        <w:t>И поезд, взяв разгон,</w:t>
        <w:br/>
        <w:t>Помчит стремительно туда,</w:t>
        <w:br/>
        <w:t>Где грузы точно в срок</w:t>
        <w:br/>
        <w:t>Должны быть поданы всегда.</w:t>
        <w:br/>
        <w:t>Как будто он - пророк.</w:t>
        <w:br/>
        <w:t>Он много знает наперёд:</w:t>
        <w:br/>
        <w:t>Когда, и где, и как.</w:t>
        <w:br/>
        <w:t>Событий будущих черёд</w:t>
        <w:br/>
        <w:t>В одних его руках.</w:t>
        <w:br/>
        <w:t>Но если линия наклон</w:t>
        <w:br/>
        <w:t>Изменит невзначай,</w:t>
        <w:br/>
        <w:t>Тотчас же меры примет он,</w:t>
        <w:br/>
        <w:t>И некогда на чай</w:t>
        <w:br/>
        <w:t>Ему отвлечься от забот -</w:t>
        <w:br/>
        <w:t>Такие вот дела.</w:t>
        <w:br/>
        <w:t>Вот ночь промчалась напролёт,</w:t>
        <w:br/>
        <w:t>Вот смена подошла.</w:t>
        <w:br/>
        <w:t>И он, измученный, домой,</w:t>
        <w:br/>
        <w:t>Шагает поутру.</w:t>
        <w:br/>
        <w:t>Но мир профессии иной</w:t>
        <w:br/>
        <w:t>Ему не по нутру.</w:t>
        <w:br/>
        <w:t>И, отдохнув за пару дней,</w:t>
        <w:br/>
        <w:t>Придёт дежурить вновь</w:t>
        <w:br/>
        <w:t>Любитель должности своей -</w:t>
        <w:br/>
        <w:t>Диспетчер поездной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лиоратор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Мелиоратор</w:t>
      </w:r>
      <w:r>
        <w:rPr>
          <w:rFonts w:cs="Times New Roman" w:ascii="Times New Roman" w:hAnsi="Times New Roman"/>
          <w:sz w:val="24"/>
          <w:szCs w:val="24"/>
        </w:rPr>
        <w:t xml:space="preserve"> землю улучшает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опи и болота — осушает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сухи где почва погибает —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 ирригацию внедряе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сцветает обновленный край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ся богаче урожай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благодарит земля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еть каналов, новые поля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качиха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Ткачихой</w:t>
      </w:r>
      <w:r>
        <w:rPr>
          <w:rFonts w:cs="Times New Roman" w:ascii="Times New Roman" w:hAnsi="Times New Roman"/>
          <w:sz w:val="24"/>
          <w:szCs w:val="24"/>
        </w:rPr>
        <w:t xml:space="preserve"> я мечтаю стать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ридёт моя пора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научить ловко ткать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на – старшая сестра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едставьте только, мой станок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есни день-деньской поёт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шмель, жужжит челнок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ая ткань рекой течё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 цеху светлому хожу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кою между станков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устанно я слежу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бегом нитей-ручейков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Ткань сияет радугой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ям сердце радуе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её никак нельзя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 нарядными, друзья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дитель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мело он ведёт машину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за рулём не первый год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гка шуршат тугие шины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с по городу везё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офёры</w:t>
      </w:r>
      <w:r>
        <w:rPr>
          <w:rFonts w:cs="Times New Roman" w:ascii="Times New Roman" w:hAnsi="Times New Roman"/>
          <w:sz w:val="24"/>
          <w:szCs w:val="24"/>
        </w:rPr>
        <w:br/>
        <w:t>Шуршат по дорогам</w:t>
        <w:br/>
        <w:t>Весёлые шины,</w:t>
        <w:br/>
        <w:t>Спешат по дорогам</w:t>
        <w:br/>
        <w:t>Машины, машины…</w:t>
        <w:br/>
        <w:t>А в кузове - важные,</w:t>
        <w:br/>
        <w:t>Срочные грузы:</w:t>
        <w:br/>
        <w:t>Цемент и железо,</w:t>
        <w:br/>
        <w:t>Изюм и арбузы.</w:t>
        <w:br/>
        <w:t>Работа шофёров</w:t>
        <w:br/>
        <w:t>Трудна и сложна,</w:t>
        <w:br/>
        <w:t>Но как она людям</w:t>
        <w:br/>
        <w:t>Повсюду нужна!..</w:t>
        <w:br/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ы – пожарные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 машине ярко-красной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имся мы вперёд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тяжёлый и опасный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с, </w:t>
      </w:r>
      <w:r>
        <w:rPr>
          <w:rFonts w:cs="Times New Roman" w:ascii="Times New Roman" w:hAnsi="Times New Roman"/>
          <w:b/>
          <w:bCs/>
          <w:sz w:val="24"/>
          <w:szCs w:val="24"/>
        </w:rPr>
        <w:t>пожарны</w:t>
      </w:r>
      <w:r>
        <w:rPr>
          <w:rFonts w:cs="Times New Roman" w:ascii="Times New Roman" w:hAnsi="Times New Roman"/>
          <w:sz w:val="24"/>
          <w:szCs w:val="24"/>
        </w:rPr>
        <w:t>х, ждё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ой пронзительной сирены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оглушить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и водой, и пеной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жар тушить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 в беду попавшим людям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жем мы помочь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с огнём бороться будем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о день и ночь!</w:t>
      </w:r>
    </w:p>
    <w:p>
      <w:pPr>
        <w:pStyle w:val="Normal"/>
        <w:widowControl/>
        <w:autoSpaceDE w:val="true"/>
        <w:ind w:right="1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ухгалтер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Есть </w:t>
      </w:r>
      <w:r>
        <w:rPr>
          <w:rFonts w:cs="Times New Roman" w:ascii="Times New Roman" w:hAnsi="Times New Roman"/>
          <w:b/>
          <w:bCs/>
          <w:sz w:val="24"/>
          <w:szCs w:val="24"/>
        </w:rPr>
        <w:t>бухгалтер</w:t>
      </w:r>
      <w:r>
        <w:rPr>
          <w:rFonts w:cs="Times New Roman" w:ascii="Times New Roman" w:hAnsi="Times New Roman"/>
          <w:sz w:val="24"/>
          <w:szCs w:val="24"/>
        </w:rPr>
        <w:t xml:space="preserve"> в ресторане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фабрике, и в бане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еньгам ведёт учёт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асход, а где приход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у он знает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быстро сосчитает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расход, а здесь приход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пропадёт!</w:t>
      </w:r>
    </w:p>
    <w:p>
      <w:pPr>
        <w:pStyle w:val="Normal"/>
        <w:widowControl/>
        <w:autoSpaceDE w:val="true"/>
        <w:ind w:right="1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неджер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Фирмой крупной управляет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умно, и умело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так распределяет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росло и крепло дело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рученья он даёт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отрудникам своим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фирма шла вперёд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ила прибыль им.</w:t>
      </w:r>
    </w:p>
    <w:p>
      <w:pPr>
        <w:pStyle w:val="Normal"/>
        <w:widowControl/>
        <w:autoSpaceDE w:val="true"/>
        <w:ind w:right="1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асатели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ни придут на помощь нам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ушует океан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землетрясение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фун иль наводнение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уя жизнью, нас спасут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у них опасный труд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ужба спасения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Если в доме пахнет газом,</w:t>
        <w:br/>
        <w:t>Вызывай на помощь сразу!</w:t>
        <w:br/>
        <w:t xml:space="preserve">Ведь </w:t>
      </w:r>
      <w:r>
        <w:rPr>
          <w:rFonts w:cs="Times New Roman" w:ascii="Times New Roman" w:hAnsi="Times New Roman"/>
          <w:b/>
          <w:bCs/>
          <w:sz w:val="24"/>
          <w:szCs w:val="24"/>
        </w:rPr>
        <w:t>спасателей</w:t>
      </w:r>
      <w:r>
        <w:rPr>
          <w:rFonts w:cs="Times New Roman" w:ascii="Times New Roman" w:hAnsi="Times New Roman"/>
          <w:sz w:val="24"/>
          <w:szCs w:val="24"/>
        </w:rPr>
        <w:t xml:space="preserve"> отряд</w:t>
        <w:br/>
        <w:t>Вам помочь, конечно, рад.</w:t>
        <w:br/>
        <w:t>И свяжись без промедленья,</w:t>
        <w:br/>
        <w:t>Ты со Службою спасенья.</w:t>
        <w:br/>
        <w:t>Ведь они на страже ждут,</w:t>
        <w:br/>
        <w:t>Службу бдительно несут.</w:t>
        <w:br/>
        <w:t>Каждый день и каждый час</w:t>
        <w:br/>
        <w:t>Все они спасают нас.</w:t>
        <w:br/>
        <w:t>Мы должны их труд ценить</w:t>
        <w:br/>
        <w:t>И напрасно не звонить.</w:t>
      </w:r>
    </w:p>
    <w:p>
      <w:pPr>
        <w:pStyle w:val="Normal"/>
        <w:widowControl/>
        <w:autoSpaceDE w:val="true"/>
        <w:ind w:right="1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ермер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сскажу я вам, ребята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ермер</w:t>
      </w:r>
      <w:r>
        <w:rPr>
          <w:rFonts w:cs="Times New Roman" w:ascii="Times New Roman" w:hAnsi="Times New Roman"/>
          <w:sz w:val="24"/>
          <w:szCs w:val="24"/>
        </w:rPr>
        <w:t xml:space="preserve"> – это кто такой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астит для нас томаты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в трудах он день-деньской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спевают звонко птицы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твях родных берёз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ет фермер рожь, пшеницу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ечиху, и овёс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н растит в широком поле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разных овощей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апусты до фасоли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алатов и борщей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добряет и сажает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землица любит пот!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ермер</w:t>
      </w:r>
      <w:r>
        <w:rPr>
          <w:rFonts w:cs="Times New Roman" w:ascii="Times New Roman" w:hAnsi="Times New Roman"/>
          <w:sz w:val="24"/>
          <w:szCs w:val="24"/>
        </w:rPr>
        <w:t xml:space="preserve"> зеленью снабжает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с тобою круглый год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довод</w:t>
      </w:r>
      <w:r>
        <w:rPr>
          <w:rFonts w:cs="Times New Roman" w:ascii="Times New Roman" w:hAnsi="Times New Roman"/>
          <w:sz w:val="24"/>
          <w:szCs w:val="24"/>
        </w:rPr>
        <w:br/>
        <w:t xml:space="preserve">Все деревья садовод </w:t>
        <w:br/>
        <w:t>И подвяжет, и польет.</w:t>
        <w:br/>
        <w:t>Весь в цветенье сад весенний</w:t>
        <w:br/>
        <w:t>Над землею поплывет.</w:t>
        <w:br/>
        <w:t>Будут вишни и варенье,</w:t>
        <w:br/>
        <w:t>Будут джемы и компо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ярка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Утром солнце светит ярко,</w:t>
        <w:br/>
        <w:t xml:space="preserve">Молочко несёт </w:t>
      </w:r>
      <w:r>
        <w:rPr>
          <w:rFonts w:cs="Times New Roman" w:ascii="Times New Roman" w:hAnsi="Times New Roman"/>
          <w:b/>
          <w:bCs/>
          <w:sz w:val="24"/>
          <w:szCs w:val="24"/>
        </w:rPr>
        <w:t>доярка</w:t>
      </w:r>
      <w:r>
        <w:rPr>
          <w:rFonts w:cs="Times New Roman" w:ascii="Times New Roman" w:hAnsi="Times New Roman"/>
          <w:sz w:val="24"/>
          <w:szCs w:val="24"/>
        </w:rPr>
        <w:t>.</w:t>
        <w:br/>
        <w:t>Тёплое, коровье,</w:t>
        <w:br/>
        <w:t>Детям на здоровье.</w:t>
        <w:br/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ноптик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н нам передаёт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торожно, гололёд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пойдёт с утра, возможно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очень осторожны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с семь, восточный ветер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вайте шубы, дети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черу – внимание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ём похолодание»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br/>
        <w:t>Он учит буквы складывать, считать,</w:t>
        <w:br/>
        <w:t>Цветы растить и бабочек ловить,</w:t>
        <w:br/>
        <w:t>На все смотреть и все запоминать</w:t>
        <w:br/>
        <w:t>И все родное, русское любить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звучал звонок весёлый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ёлто-красном сентябре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ахнули двери школы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шумной детворе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лгий жизненный экзамен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жке непрямой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ёт в страну познаний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учитель - рулевой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оун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bCs/>
          <w:sz w:val="24"/>
          <w:szCs w:val="24"/>
        </w:rPr>
        <w:t>клоун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 зрителям буду спешить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лоун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рителей буду смешить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й, клоун! Смотрите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какой он растяпа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ая смешная у клоуна шляпа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нос как картошка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уши как груши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щёки как плошки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бант на макушке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ста, смейтесь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омче кричите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надо мною до слёз хохочите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у вас слёзы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хохота льются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чень люблю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когда люди смеются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кусник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Кто из шляпы достаёт</w:t>
        <w:br/>
        <w:t>Зайца всем на удивление?</w:t>
        <w:br/>
        <w:t xml:space="preserve">Это </w:t>
      </w:r>
      <w:r>
        <w:rPr>
          <w:rFonts w:cs="Times New Roman" w:ascii="Times New Roman" w:hAnsi="Times New Roman"/>
          <w:b/>
          <w:bCs/>
          <w:sz w:val="24"/>
          <w:szCs w:val="24"/>
        </w:rPr>
        <w:t>фокусник</w:t>
      </w:r>
      <w:r>
        <w:rPr>
          <w:rFonts w:cs="Times New Roman" w:ascii="Times New Roman" w:hAnsi="Times New Roman"/>
          <w:sz w:val="24"/>
          <w:szCs w:val="24"/>
        </w:rPr>
        <w:t xml:space="preserve"> даёт</w:t>
        <w:br/>
        <w:t>В цирке представление.</w:t>
        <w:br/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онглер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Летают тарелки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елки летают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ие, мелкие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ая стая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ют, как птицы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чут, как белки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елки летают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ют тарелки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из вас знает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угадает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эти тарелки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ть заставляет?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х, кто ответить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г до сих пор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у по секрету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это – </w:t>
      </w:r>
      <w:r>
        <w:rPr>
          <w:rFonts w:cs="Times New Roman" w:ascii="Times New Roman" w:hAnsi="Times New Roman"/>
          <w:b/>
          <w:bCs/>
          <w:sz w:val="24"/>
          <w:szCs w:val="24"/>
        </w:rPr>
        <w:t>жонглё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кус-Покус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ыступает Фокус-Покус!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г! Волшебник! Чародей</w:t>
      </w:r>
      <w:r>
        <w:rPr>
          <w:rFonts w:cs="Times New Roman" w:ascii="Times New Roman" w:hAnsi="Times New Roman"/>
          <w:sz w:val="24"/>
          <w:szCs w:val="24"/>
        </w:rPr>
        <w:t>!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ищает Фокус-Покус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ирке взрослых и детей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ёт он из ушей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пять карандашей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имает из кармана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3 банана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ерчаток белых-белых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а белого белей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ус-Покус может сделать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снежных голубей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нимает быстро шляпу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илым зрителям поклон!»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з этой самой шляпы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неж выходит слон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ловкость рук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арене Фокус-Покус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фокусных наук!»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натоходцы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мельчак идет, смеется,</w:t>
        <w:br/>
        <w:t>Ни разу не споткнется.</w:t>
        <w:br/>
        <w:t>Нельзя ему споткнуться -</w:t>
        <w:br/>
        <w:t>Под куполом канат!</w:t>
        <w:br/>
        <w:t>Он может по канату</w:t>
        <w:br/>
        <w:t>Пройтись, как по Арбату,</w:t>
        <w:br/>
        <w:t>Пройтись и повернуться</w:t>
        <w:br/>
        <w:t>И пробежать назад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здушные гимнасты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 гимнастов посмотри,</w:t>
        <w:br/>
        <w:t>Это "ТРИ ПЕТРОВЫ ТРИ"!</w:t>
        <w:br/>
        <w:t>Выступает очень редко</w:t>
        <w:br/>
        <w:t>Эта труппа мастеров.</w:t>
        <w:br/>
        <w:t>Раз! - летит Петров над сеткой,</w:t>
        <w:br/>
        <w:t>Два! - поймал его Петров.</w:t>
        <w:br/>
        <w:t>Три! - и прыгнуть вниз готова,</w:t>
        <w:br/>
        <w:t>Так прекрасна и храбра,</w:t>
        <w:br/>
        <w:t>Зоя Павловна Петрова -</w:t>
        <w:br/>
        <w:t>Их любимая сестра!</w:t>
        <w:br/>
        <w:t>И опять под самый купол</w:t>
        <w:br/>
        <w:t>Поднялись за братом брат.</w:t>
        <w:br/>
        <w:t>Завтра ночью</w:t>
        <w:br/>
        <w:t>Эта труппа</w:t>
        <w:br/>
        <w:t>Уезжает в Ленинград.</w:t>
        <w:br/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тограф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нимем вас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филь иль анфас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стоя, хоть лёжа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будет похоже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е надо моргать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риться и зевать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лять нельзя и чесаться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лько во всю улыбаться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ет у вас портрет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лучше нет.</w:t>
      </w:r>
    </w:p>
    <w:p>
      <w:pPr>
        <w:pStyle w:val="Normal"/>
        <w:widowControl/>
        <w:autoSpaceDE w:val="true"/>
        <w:ind w:right="1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тограф на параде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егодня вместе с папой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ём смотреть парад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рядили плёнкой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фотоаппара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 гостевой трибуне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гордостью стоим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ойные колонны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рженно глядим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лдаты и матросы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т за рядом ряд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щёлкает, и щёлкает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фотоаппара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Я всё сфотографировал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д и праздник наш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м ребятам покажу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фоторепортаж.</w:t>
      </w:r>
    </w:p>
    <w:p>
      <w:pPr>
        <w:pStyle w:val="Normal"/>
        <w:widowControl/>
        <w:autoSpaceDE w:val="true"/>
        <w:ind w:right="1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 портного, про пальто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ещё про кое-что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не братишка говорит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меня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то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хлястик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нулся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да-то вниз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пришёл тряпичный доктор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ли попросту – </w:t>
      </w:r>
      <w:r>
        <w:rPr>
          <w:rFonts w:cs="Times New Roman" w:ascii="Times New Roman" w:hAnsi="Times New Roman"/>
          <w:b/>
          <w:bCs/>
          <w:sz w:val="24"/>
          <w:szCs w:val="24"/>
        </w:rPr>
        <w:t>портной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ахал и заохал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случилось?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больной?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братишка говорит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меня пальто боли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как я не пойму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?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 тряпичный доктор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льто со всех сторон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улыбкой, и со вздохом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 ответил он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проще манной каши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 пальто болит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 пуговицы вашей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на наточке висит.</w:t>
      </w:r>
    </w:p>
    <w:p>
      <w:pPr>
        <w:pStyle w:val="Normal"/>
        <w:widowControl/>
        <w:autoSpaceDE w:val="true"/>
        <w:ind w:right="1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рижёры военные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Дирижёры военны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пельмейстеры</w:t>
      </w:r>
      <w:r>
        <w:rPr>
          <w:rFonts w:cs="Times New Roman" w:ascii="Times New Roman" w:hAnsi="Times New Roman"/>
          <w:sz w:val="24"/>
          <w:szCs w:val="24"/>
        </w:rPr>
        <w:t xml:space="preserve"> бравые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вних лет служба в армии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а вашей судьбой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маиле с Суворовым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Петром под Полтавою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а военная музыка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рады и в бой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 снова, как в старь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я всем пример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ц, всегда подтянутый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 офицер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кестр и он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 лицом к лицу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узыка военная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ет на плацу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Дирижёры военные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 задумчиво хмурили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яя урывками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вая о сне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 «Славянки прощание»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ьс «На сопках Маньчжурии»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ю гнева и мужества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ященной войне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Дирижёры военны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руки волшебные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мах – и звуки бравурные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ят в небосвод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расная конница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ится рысью победною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рад сорок первого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ню Победы ведёт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теринар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Звери, птицы, все, кто болен,</w:t>
        <w:br/>
        <w:t>Кто здоровьем недоволен!</w:t>
        <w:br/>
        <w:t xml:space="preserve">Вас зовёт </w:t>
      </w:r>
      <w:r>
        <w:rPr>
          <w:rFonts w:cs="Times New Roman" w:ascii="Times New Roman" w:hAnsi="Times New Roman"/>
          <w:bCs/>
          <w:sz w:val="24"/>
          <w:szCs w:val="24"/>
        </w:rPr>
        <w:t>ветеринар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яжет, даст отвар.</w:t>
        <w:br/>
        <w:t> 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дитер </w:t>
      </w:r>
      <w:r>
        <w:rPr>
          <w:rFonts w:cs="Times New Roman" w:ascii="Times New Roman" w:hAnsi="Times New Roman"/>
          <w:sz w:val="24"/>
          <w:szCs w:val="24"/>
        </w:rPr>
        <w:br/>
        <w:t xml:space="preserve">Дети, здрасте! </w:t>
        <w:br/>
        <w:t xml:space="preserve">Вы любите сласти? </w:t>
        <w:br/>
        <w:t xml:space="preserve">Я пеку пирожные – всевозможные. </w:t>
        <w:br/>
        <w:t xml:space="preserve">Я и сам очень горд, </w:t>
        <w:br/>
        <w:t xml:space="preserve">что испечь умею торт. </w:t>
        <w:br/>
        <w:t xml:space="preserve">Он больше, чем дверь, </w:t>
        <w:br/>
        <w:t xml:space="preserve">ты мне поверь. </w:t>
        <w:br/>
        <w:t xml:space="preserve">Если хватит силы, </w:t>
        <w:br/>
        <w:t xml:space="preserve">бери вилы и ешь, </w:t>
        <w:br/>
        <w:t>пока он свеж!</w:t>
      </w:r>
    </w:p>
    <w:p>
      <w:pPr>
        <w:pStyle w:val="Normal"/>
        <w:widowControl/>
        <w:autoSpaceDE w:val="true"/>
        <w:ind w:right="169" w:hanging="0"/>
        <w:rPr>
          <w:rFonts w:ascii="TimesNewRoman;Times New Roman" w:hAnsi="TimesNewRoman;Times New Roman" w:cs="Times New Roman"/>
          <w:b/>
          <w:b/>
          <w:bCs/>
          <w:sz w:val="24"/>
          <w:szCs w:val="24"/>
        </w:rPr>
      </w:pPr>
      <w:r>
        <w:rPr>
          <w:rFonts w:cs="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b/>
          <w:bCs/>
          <w:sz w:val="24"/>
          <w:szCs w:val="24"/>
        </w:rPr>
        <w:t>Библиотекарь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 </w:t>
      </w:r>
      <w:r>
        <w:rPr>
          <w:rFonts w:cs="Times New Roman" w:ascii="TimesNewRoman;Times New Roman" w:hAnsi="TimesNewRoman;Times New Roman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NewRoman;Times New Roman" w:hAnsi="TimesNewRoman;Times New Roman"/>
          <w:sz w:val="24"/>
          <w:szCs w:val="24"/>
        </w:rPr>
        <w:t>дом для разных книжек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Ждут тебя давно о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Подойди скорей поближ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В гости к книжкам загля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Здесь порядо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как в апте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Полки выстроились в ря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Возле них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NewRoman;Times New Roman" w:hAnsi="TimesNewRoman;Times New Roman"/>
          <w:bCs/>
          <w:sz w:val="24"/>
          <w:szCs w:val="24"/>
        </w:rPr>
        <w:t>библиотекарь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Он всегда нас видеть ра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И девчонк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и мальчишкам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Тут же он помочь готов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Принесет любую книжку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Сразу ж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без лишних с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Во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допусти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про жирафа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Ты захочешь все узна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 про т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как жили графы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Хорошо бы почита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Про вулкан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гор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реки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 глубокие мор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Приходи в библиотеку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Время проведёшь не зр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Книжкин дом уютом встретит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Лампу над столом зажж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Здесь за знаниями дети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Отправляются в пох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Про Египе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фараонов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Про индейцев и вигва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Как растет бамбук зеленый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Все расскажут книги н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Здес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смотр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чертеж раке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Вот затылок у Лу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 далекие планеты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Как на блюдечк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вид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Каталог и картотека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Книжкин адрес нам дад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Если б не </w:t>
      </w:r>
      <w:r>
        <w:rPr>
          <w:rFonts w:cs="Times New Roman" w:ascii="TimesNewRoman;Times New Roman" w:hAnsi="TimesNewRoman;Times New Roman"/>
          <w:bCs/>
          <w:sz w:val="24"/>
          <w:szCs w:val="24"/>
        </w:rPr>
        <w:t>библиотекарь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Мы бы заблудились т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В книжном море он бескрайнем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Настоящий капита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Раскрывать любые тайны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Помогает быстро нам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b/>
          <w:bCs/>
          <w:sz w:val="24"/>
          <w:szCs w:val="24"/>
        </w:rPr>
        <w:t>Экскурсовод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 </w:t>
      </w:r>
      <w:r>
        <w:rPr>
          <w:rFonts w:cs="Times New Roman" w:ascii="TimesNewRoman;Times New Roman" w:hAnsi="TimesNewRoman;Times New Roman"/>
          <w:sz w:val="24"/>
          <w:szCs w:val="24"/>
        </w:rPr>
        <w:t>Если вы в музей пойдет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Трудно будет вам понять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Без ученой строгой тети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Где осмотр ваш начина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Тетя за собой неспешно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Группу целую вед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Слушают ее прилежно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Ведь она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NewRoman;Times New Roman" w:hAnsi="TimesNewRoman;Times New Roman"/>
          <w:bCs/>
          <w:sz w:val="24"/>
          <w:szCs w:val="24"/>
        </w:rPr>
        <w:t>экскурсов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Перед нами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NewRoman;Times New Roman" w:hAnsi="TimesNewRoman;Times New Roman"/>
          <w:sz w:val="24"/>
          <w:szCs w:val="24"/>
        </w:rPr>
        <w:t>экспон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Мамонт вот до потол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этот звер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ребят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Вам знаком наверня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Рядом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NewRoman;Times New Roman" w:hAnsi="TimesNewRoman;Times New Roman"/>
          <w:sz w:val="24"/>
          <w:szCs w:val="24"/>
        </w:rPr>
        <w:t xml:space="preserve">трудно нам поверить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Первобытный челов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Жил в холодной он пеще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Был его недолог в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Первый вот топор и сети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Лук и стрелы тоже е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Словно разные столетья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Чередой проходят здес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Так бродить с </w:t>
      </w:r>
      <w:r>
        <w:rPr>
          <w:rFonts w:cs="Times New Roman" w:ascii="TimesNewRoman;Times New Roman" w:hAnsi="TimesNewRoman;Times New Roman"/>
          <w:bCs/>
          <w:sz w:val="24"/>
          <w:szCs w:val="24"/>
        </w:rPr>
        <w:t>экскурсоводом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Мы готовы целый ден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Вот любимый зал природы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Как живо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стоит олен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Вот большой горшок из глины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Высотою он до плеч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 разрез избы старинно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Прял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зыб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рядом печ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А вот здес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смотри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NewRoman;Times New Roman" w:hAnsi="TimesNewRoman;Times New Roman"/>
          <w:sz w:val="24"/>
          <w:szCs w:val="24"/>
        </w:rPr>
        <w:t>ка</w:t>
      </w:r>
      <w:r>
        <w:rPr>
          <w:rFonts w:cs="Times New Roman" w:ascii="Times New Roman" w:hAnsi="Times New Roman"/>
          <w:sz w:val="24"/>
          <w:szCs w:val="24"/>
        </w:rPr>
        <w:t xml:space="preserve">, - </w:t>
      </w:r>
      <w:r>
        <w:rPr>
          <w:rFonts w:cs="Times New Roman" w:ascii="TimesNewRoman;Times New Roman" w:hAnsi="TimesNewRoman;Times New Roman"/>
          <w:sz w:val="24"/>
          <w:szCs w:val="24"/>
        </w:rPr>
        <w:t>пушк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Ядра сложены гор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В шлем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кованой кольчуге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Русский вои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NewRoman;Times New Roman" w:hAnsi="TimesNewRoman;Times New Roman"/>
          <w:sz w:val="24"/>
          <w:szCs w:val="24"/>
        </w:rPr>
        <w:t xml:space="preserve">Он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NewRoman;Times New Roman" w:hAnsi="TimesNewRoman;Times New Roman"/>
          <w:sz w:val="24"/>
          <w:szCs w:val="24"/>
        </w:rPr>
        <w:t>герой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Театральные афиши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Абажу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резной ком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Каждый вам предмет опишет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Эрудит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NewRoman;Times New Roman" w:hAnsi="TimesNewRoman;Times New Roman"/>
          <w:bCs/>
          <w:sz w:val="24"/>
          <w:szCs w:val="24"/>
        </w:rPr>
        <w:t>экскурсов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И к космическому залу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Приведе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конечн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ва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Как ракета ввысь летал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Здесь услышите расска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Вот скафандр космонавта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 учебный самол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Ждет когда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NewRoman;Times New Roman" w:hAnsi="TimesNewRoman;Times New Roman"/>
          <w:sz w:val="24"/>
          <w:szCs w:val="24"/>
        </w:rPr>
        <w:t>нибуд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ребят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Тоже вас такой пол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Подошел конец осмотр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Каждый знать чуть больше ста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А помог </w:t>
      </w:r>
      <w:r>
        <w:rPr>
          <w:rFonts w:cs="Times New Roman" w:ascii="TimesNewRoman;Times New Roman" w:hAnsi="TimesNewRoman;Times New Roman"/>
          <w:bCs/>
          <w:sz w:val="24"/>
          <w:szCs w:val="24"/>
        </w:rPr>
        <w:t xml:space="preserve">экскурсовод </w:t>
      </w:r>
      <w:r>
        <w:rPr>
          <w:rFonts w:cs="Times New Roman" w:ascii="TimesNewRoman;Times New Roman" w:hAnsi="TimesNewRoman;Times New Roman"/>
          <w:sz w:val="24"/>
          <w:szCs w:val="24"/>
        </w:rPr>
        <w:t xml:space="preserve">вам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Он всё это показал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Повар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йте </w:t>
      </w:r>
      <w:r>
        <w:rPr>
          <w:rFonts w:cs="Times New Roman" w:ascii="Times New Roman" w:hAnsi="Times New Roman"/>
          <w:bCs/>
          <w:sz w:val="24"/>
          <w:szCs w:val="24"/>
        </w:rPr>
        <w:t>повару</w:t>
      </w:r>
      <w:r>
        <w:rPr>
          <w:rFonts w:cs="Times New Roman" w:ascii="Times New Roman" w:hAnsi="Times New Roman"/>
          <w:sz w:val="24"/>
          <w:szCs w:val="24"/>
        </w:rPr>
        <w:t xml:space="preserve"> продукты:</w:t>
        <w:br/>
        <w:t>Мясо птицы, сухофрукты,</w:t>
        <w:br/>
        <w:t>Рис, картофель… И тогда</w:t>
        <w:br/>
        <w:t>Ждёт вас вкусная еда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исатель</w:t>
      </w:r>
      <w:r>
        <w:rPr>
          <w:rFonts w:cs="Times New Roman" w:ascii="Times New Roman" w:hAnsi="Times New Roman"/>
          <w:sz w:val="24"/>
          <w:szCs w:val="24"/>
        </w:rPr>
        <w:br/>
        <w:t xml:space="preserve">Он не спит допоздна, </w:t>
        <w:br/>
        <w:t xml:space="preserve">сидит за столом у окна, </w:t>
        <w:br/>
        <w:t xml:space="preserve">думает, сочиняет, </w:t>
        <w:br/>
        <w:t xml:space="preserve">зачеркнёт и вновь начинает… </w:t>
        <w:br/>
        <w:t xml:space="preserve">Вот сказка, где умные мышки </w:t>
        <w:br/>
        <w:t xml:space="preserve">читают мышиные книжки, </w:t>
        <w:br/>
        <w:t xml:space="preserve">другая о том, как горилла </w:t>
        <w:br/>
        <w:t xml:space="preserve">смогла победить крокодила </w:t>
        <w:br/>
        <w:t xml:space="preserve">и как возвели удальцы-молодцы </w:t>
        <w:br/>
        <w:t>в двенадцати городах дворцы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давец книг</w:t>
      </w:r>
      <w:r>
        <w:rPr>
          <w:rFonts w:cs="Times New Roman" w:ascii="Times New Roman" w:hAnsi="Times New Roman"/>
          <w:sz w:val="24"/>
          <w:szCs w:val="24"/>
        </w:rPr>
        <w:br/>
        <w:t xml:space="preserve">Я продаю книжки, </w:t>
        <w:br/>
        <w:t xml:space="preserve">подходите, детишки! </w:t>
        <w:br/>
        <w:t xml:space="preserve">Кому букварь, </w:t>
        <w:br/>
        <w:t xml:space="preserve">кому словарь? </w:t>
        <w:br/>
        <w:t xml:space="preserve">Песни, прибаутки, </w:t>
        <w:br/>
        <w:t xml:space="preserve">загадки, </w:t>
        <w:br/>
        <w:t xml:space="preserve">ручки, карандаши, </w:t>
        <w:br/>
        <w:t xml:space="preserve">тетрадки, </w:t>
        <w:br/>
        <w:t xml:space="preserve">кисточки, краски, </w:t>
        <w:br/>
        <w:t xml:space="preserve">волшебные сказки, </w:t>
        <w:br/>
        <w:t xml:space="preserve">картинки-новинки!.. </w:t>
        <w:br/>
        <w:t xml:space="preserve">Кто хочет учиться, </w:t>
        <w:br/>
        <w:t xml:space="preserve">пусть в двери </w:t>
        <w:br/>
        <w:t>ко мне стучится!</w:t>
      </w:r>
    </w:p>
    <w:p>
      <w:pPr>
        <w:pStyle w:val="Normal"/>
        <w:widowControl/>
        <w:autoSpaceDE w:val="true"/>
        <w:ind w:right="169" w:hanging="0"/>
        <w:rPr>
          <w:rFonts w:ascii="TimesNewRoman;Times New Roman" w:hAnsi="TimesNewRoman;Times New Roman" w:cs="Times New Roman"/>
          <w:b/>
          <w:b/>
          <w:bCs/>
          <w:sz w:val="24"/>
          <w:szCs w:val="24"/>
        </w:rPr>
      </w:pPr>
      <w:r>
        <w:rPr>
          <w:rFonts w:cs="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b/>
          <w:bCs/>
          <w:sz w:val="24"/>
          <w:szCs w:val="24"/>
        </w:rPr>
        <w:t>Космонавт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 </w:t>
      </w:r>
      <w:r>
        <w:rPr>
          <w:rFonts w:cs="Times New Roman" w:ascii="TimesNewRoman;Times New Roman" w:hAnsi="TimesNewRoman;Times New Roman"/>
          <w:sz w:val="24"/>
          <w:szCs w:val="24"/>
        </w:rPr>
        <w:t xml:space="preserve">Он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NewRoman;Times New Roman" w:hAnsi="TimesNewRoman;Times New Roman"/>
          <w:sz w:val="24"/>
          <w:szCs w:val="24"/>
        </w:rPr>
        <w:t>пример для всех ребят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Его зовут геро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Гордо носит космонавт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Звание так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Чтобы космонавтом стать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Надо потруд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День с зарядки начинать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Хорошо учить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Показаться и врачу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Здесь экзамен строг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Слабакам не по плечу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Звездные доро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На корабль могут взять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Только сильны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ловки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И поэтому нельзя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Здесь без трениров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Барокамер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бассейн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Где мы невесомы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Это космонавтам всем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Хорошо знаком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Вот кабину карусель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Кружит круг за круг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Не снаря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а просто зверь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Эта центриф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Очень много предстоит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спытаний разн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То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кто в космос полетит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х пройти обяза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Он профессии любой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Должен знать секреты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Ведь на высоте такой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Не спросить 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Летчи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докто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астроно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нжене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фотограф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 садовник он прито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А еще картограф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Точно он изобразит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Гор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ре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соп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Рыбакам определит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Где плывут селед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И пожара очаги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Сверху он укажет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Для спасения тайги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Это очень важ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Радуемся мы весн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Летом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NewRoman;Times New Roman" w:hAnsi="TimesNewRoman;Times New Roman"/>
          <w:sz w:val="24"/>
          <w:szCs w:val="24"/>
        </w:rPr>
        <w:t>за грибами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Космонавт же в вышине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Кружится над н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Мы привет ему пошле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Пусть его согре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NewRoman;Times New Roman" w:hAnsi="TimesNewRoman;Times New Roman"/>
          <w:sz w:val="24"/>
          <w:szCs w:val="24"/>
        </w:rPr>
        <w:t xml:space="preserve">На Земле тебя все ждем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Прилетай скорее</w:t>
      </w:r>
      <w:r>
        <w:rPr>
          <w:rFonts w:cs="Times New Roman" w:ascii="Times New Roman" w:hAnsi="Times New Roman"/>
          <w:sz w:val="24"/>
          <w:szCs w:val="24"/>
        </w:rPr>
        <w:t>!»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сенка слесаря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а настежь, двери настежь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 ржавые замки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н течёт, у крана насморк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ют в доме сквозняки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То мороз, то потепленье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лелся дом, как зуб…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х прошёл, что воспаленье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одопроводных труб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аже душ, всегда душевный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душно вдруг замолк…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ели дом волшебный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 шутку занемог?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Чин по чину, чин по чину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олезни нипочём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починим, всё починим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кой, клёпкой и ключом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 ключом загадочным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лшебным, гаечным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звать докторов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снова дом здоров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Есть такие доктора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а-профессора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а-волшебники: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Слесари-сантехни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сё в порядке, если </w:t>
      </w:r>
      <w:r>
        <w:rPr>
          <w:rFonts w:cs="Times New Roman" w:ascii="Times New Roman" w:hAnsi="Times New Roman"/>
          <w:bCs/>
          <w:sz w:val="24"/>
          <w:szCs w:val="24"/>
        </w:rPr>
        <w:t>слесарь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дело, как профессор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оляр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ток в работе нужен,</w:t>
        <w:br/>
        <w:t>И с пилою столяр дружен.</w:t>
        <w:br/>
        <w:t>Он дощечки распилил</w:t>
        <w:br/>
        <w:t>И скворечник смастерил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лоток</w:t>
      </w:r>
      <w:r>
        <w:rPr>
          <w:rFonts w:cs="Times New Roman" w:ascii="Times New Roman" w:hAnsi="Times New Roman"/>
          <w:sz w:val="24"/>
          <w:szCs w:val="24"/>
        </w:rPr>
        <w:br/>
        <w:t>Молоток всегда скучал,</w:t>
        <w:br/>
        <w:t>Если на рукопожатье</w:t>
        <w:br/>
        <w:t>Делом он не отвечал.</w:t>
        <w:br/>
        <w:t>А свое любил он дело.</w:t>
        <w:br/>
        <w:t>Бил проворно и умело,</w:t>
        <w:br/>
        <w:t>Бил то сильно, то слегка,</w:t>
        <w:br/>
        <w:t>Бил, как этого хотела</w:t>
        <w:br/>
        <w:t>Друга-</w:t>
      </w:r>
      <w:r>
        <w:rPr>
          <w:rFonts w:cs="Times New Roman" w:ascii="Times New Roman" w:hAnsi="Times New Roman"/>
          <w:bCs/>
          <w:sz w:val="24"/>
          <w:szCs w:val="24"/>
        </w:rPr>
        <w:t>слесаря</w:t>
      </w:r>
      <w:r>
        <w:rPr>
          <w:rFonts w:cs="Times New Roman" w:ascii="Times New Roman" w:hAnsi="Times New Roman"/>
          <w:sz w:val="24"/>
          <w:szCs w:val="24"/>
        </w:rPr>
        <w:t xml:space="preserve"> рука!</w:t>
        <w:br/>
        <w:t> 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окарный станок</w:t>
      </w:r>
      <w:r>
        <w:rPr>
          <w:rFonts w:cs="Times New Roman" w:ascii="Times New Roman" w:hAnsi="Times New Roman"/>
          <w:sz w:val="24"/>
          <w:szCs w:val="24"/>
        </w:rPr>
        <w:br/>
        <w:t>Многое может</w:t>
        <w:br/>
        <w:t>Токарный станок.</w:t>
        <w:br/>
        <w:t>Может на части</w:t>
        <w:br/>
        <w:t>Разрезать пруток.</w:t>
        <w:br/>
        <w:t>Разные резьбы нарежет,</w:t>
        <w:br/>
        <w:t>Смотри:</w:t>
        <w:br/>
        <w:t>Эта снаружи,</w:t>
        <w:br/>
        <w:t>А эта – внутри.</w:t>
        <w:br/>
        <w:t>Может огромнейший</w:t>
        <w:br/>
        <w:t>Выточить вал!</w:t>
        <w:br/>
        <w:t>Вит для часов,</w:t>
        <w:br/>
        <w:t>Что упал и пропал!</w:t>
        <w:br/>
        <w:t>Только все это</w:t>
        <w:br/>
        <w:t>Токарный станок</w:t>
        <w:br/>
        <w:t xml:space="preserve">Вряд ли без </w:t>
      </w:r>
      <w:r>
        <w:rPr>
          <w:rFonts w:cs="Times New Roman" w:ascii="Times New Roman" w:hAnsi="Times New Roman"/>
          <w:bCs/>
          <w:sz w:val="24"/>
          <w:szCs w:val="24"/>
        </w:rPr>
        <w:t>токаря</w:t>
      </w:r>
      <w:r>
        <w:rPr>
          <w:rFonts w:cs="Times New Roman" w:ascii="Times New Roman" w:hAnsi="Times New Roman"/>
          <w:sz w:val="24"/>
          <w:szCs w:val="24"/>
        </w:rPr>
        <w:br/>
        <w:t>Сделать бы мог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окарь</w:t>
      </w:r>
      <w:r>
        <w:rPr>
          <w:rFonts w:cs="Times New Roman" w:ascii="Times New Roman" w:hAnsi="Times New Roman"/>
          <w:sz w:val="24"/>
          <w:szCs w:val="24"/>
        </w:rPr>
        <w:br/>
        <w:t>Токарь склонился над умным станком.</w:t>
        <w:br/>
        <w:t>Тонкая стружка бежит ручейком.</w:t>
        <w:br/>
        <w:t> 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ик</w:t>
      </w:r>
      <w:r>
        <w:rPr>
          <w:rFonts w:cs="Times New Roman" w:ascii="Times New Roman" w:hAnsi="Times New Roman"/>
          <w:sz w:val="24"/>
          <w:szCs w:val="24"/>
        </w:rPr>
        <w:br/>
        <w:t>Если в доме свет погас,</w:t>
        <w:br/>
        <w:t>Если тока нет у вас,</w:t>
        <w:br/>
        <w:t>Если сломаны приборы,</w:t>
        <w:br/>
        <w:t>Он является к вам скоро:</w:t>
        <w:br/>
        <w:t>Оглядит проводку зорко,</w:t>
        <w:br/>
        <w:t>Поработает отверткой,</w:t>
        <w:br/>
        <w:t>Выключатель щелкнет: "трак!" –</w:t>
        <w:br/>
        <w:t>И исчезнет полумрак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ханизатор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оворит мне часто мама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о мной одно несчастье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во всех карманах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ы и запчасти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винта, четыре гайки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труны от балалайки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о от самоката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выпросил у брата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арейка, шестеренка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я-то старая маслёнка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-то сломанные клещи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ё другие вещи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я мужчина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без техники нельзя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ужчины все машины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друзья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инолог</w:t>
      </w:r>
      <w:r>
        <w:rPr>
          <w:rFonts w:cs="Times New Roman" w:ascii="Times New Roman" w:hAnsi="Times New Roman"/>
          <w:sz w:val="24"/>
          <w:szCs w:val="24"/>
        </w:rPr>
        <w:br/>
        <w:t>Минералы ищет геолог.</w:t>
        <w:br/>
        <w:t>Языки изучает филолог.</w:t>
        <w:br/>
        <w:t>Раскопки ведёт археолог.</w:t>
        <w:br/>
        <w:t>Это понятно, но</w:t>
        <w:br/>
        <w:t>Кто же такой</w:t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Кинолог </w:t>
      </w:r>
      <w:r>
        <w:rPr>
          <w:rFonts w:cs="Times New Roman" w:ascii="Times New Roman" w:hAnsi="Times New Roman"/>
          <w:sz w:val="24"/>
          <w:szCs w:val="24"/>
        </w:rPr>
        <w:t>—</w:t>
        <w:br/>
        <w:t>Тот, кто смотрит кино!</w:t>
        <w:br/>
        <w:t xml:space="preserve">Я </w:t>
      </w:r>
      <w:r>
        <w:rPr>
          <w:rFonts w:cs="Times New Roman" w:ascii="Times New Roman" w:hAnsi="Times New Roman"/>
          <w:bCs/>
          <w:sz w:val="24"/>
          <w:szCs w:val="24"/>
        </w:rPr>
        <w:t>кинологом</w:t>
      </w:r>
      <w:r>
        <w:rPr>
          <w:rFonts w:cs="Times New Roman" w:ascii="Times New Roman" w:hAnsi="Times New Roman"/>
          <w:sz w:val="24"/>
          <w:szCs w:val="24"/>
        </w:rPr>
        <w:t xml:space="preserve"> стать хочу —</w:t>
        <w:br/>
        <w:t>Кинология</w:t>
        <w:br/>
        <w:t>Мне по плечу!</w:t>
        <w:br/>
        <w:t>Но папа сказал:</w:t>
        <w:br/>
        <w:t>— А ну-ка,</w:t>
        <w:br/>
        <w:t>Откроем словарь...</w:t>
        <w:br/>
        <w:t>Итак:</w:t>
        <w:br/>
        <w:t>«Кинология — это наука,</w:t>
        <w:br/>
        <w:t>Изучающая собак».</w:t>
        <w:br/>
        <w:t>Решено:</w:t>
        <w:br/>
        <w:t xml:space="preserve">Буду </w:t>
      </w:r>
      <w:r>
        <w:rPr>
          <w:rFonts w:cs="Times New Roman" w:ascii="Times New Roman" w:hAnsi="Times New Roman"/>
          <w:bCs/>
          <w:sz w:val="24"/>
          <w:szCs w:val="24"/>
        </w:rPr>
        <w:t>кинологом</w:t>
      </w:r>
      <w:r>
        <w:rPr>
          <w:rFonts w:cs="Times New Roman" w:ascii="Times New Roman" w:hAnsi="Times New Roman"/>
          <w:sz w:val="24"/>
          <w:szCs w:val="24"/>
        </w:rPr>
        <w:t xml:space="preserve"> —</w:t>
        <w:br/>
        <w:t>От собак не оттащите волоком!</w:t>
        <w:br/>
        <w:t>Нравятся очень</w:t>
        <w:br/>
        <w:t>Бульдоги мне</w:t>
        <w:br/>
        <w:t>И другие четвероногие!..</w:t>
        <w:br/>
        <w:t>... — Вы кто:</w:t>
        <w:br/>
        <w:t>Археолог?</w:t>
        <w:br/>
        <w:t>Филолог?</w:t>
        <w:br/>
        <w:t>Геолог? —</w:t>
        <w:br/>
        <w:t>Спросят меня</w:t>
        <w:br/>
        <w:t>И услышат в ответ:</w:t>
        <w:br/>
        <w:t>— Я по профессии</w:t>
        <w:br/>
        <w:t xml:space="preserve">Просто </w:t>
      </w:r>
      <w:r>
        <w:rPr>
          <w:rFonts w:cs="Times New Roman" w:ascii="Times New Roman" w:hAnsi="Times New Roman"/>
          <w:bCs/>
          <w:sz w:val="24"/>
          <w:szCs w:val="24"/>
        </w:rPr>
        <w:t>кинолог</w:t>
      </w:r>
      <w:r>
        <w:rPr>
          <w:rFonts w:cs="Times New Roman" w:ascii="Times New Roman" w:hAnsi="Times New Roman"/>
          <w:sz w:val="24"/>
          <w:szCs w:val="24"/>
        </w:rPr>
        <w:t>...</w:t>
        <w:br/>
        <w:t>Другими словами,</w:t>
        <w:br/>
        <w:t>Собаковед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ярник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Я окончательно решил -</w:t>
        <w:br/>
        <w:t>Не буду я пожарником.</w:t>
        <w:br/>
        <w:t>Как только вырасту большим,</w:t>
        <w:br/>
        <w:t xml:space="preserve">Стану я </w:t>
      </w:r>
      <w:r>
        <w:rPr>
          <w:rFonts w:cs="Times New Roman" w:ascii="Times New Roman" w:hAnsi="Times New Roman"/>
          <w:bCs/>
          <w:sz w:val="24"/>
          <w:szCs w:val="24"/>
        </w:rPr>
        <w:t>полярником</w:t>
      </w:r>
      <w:r>
        <w:rPr>
          <w:rFonts w:cs="Times New Roman" w:ascii="Times New Roman" w:hAnsi="Times New Roman"/>
          <w:sz w:val="24"/>
          <w:szCs w:val="24"/>
        </w:rPr>
        <w:t>.</w:t>
        <w:br/>
        <w:t>Значит надо смолоду</w:t>
        <w:br/>
        <w:t>Приучаться к холоду.</w:t>
        <w:br/>
        <w:t>Теперь забуду я про лень,</w:t>
        <w:br/>
        <w:t>Закалка - дело сложное,</w:t>
        <w:br/>
        <w:t>Теперь я буду каждый день</w:t>
        <w:br/>
        <w:t>Усердно есть мороженое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b/>
          <w:bCs/>
          <w:sz w:val="24"/>
          <w:szCs w:val="24"/>
        </w:rPr>
        <w:t>Фармацевт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 </w:t>
      </w:r>
      <w:r>
        <w:rPr>
          <w:rFonts w:cs="Times New Roman" w:ascii="TimesNewRoman;Times New Roman" w:hAnsi="TimesNewRoman;Times New Roman"/>
          <w:sz w:val="24"/>
          <w:szCs w:val="24"/>
        </w:rPr>
        <w:t>Вы в аптеке все бывали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наверно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не раз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Йо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таблетки покупали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ли капельки для гла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Н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а к ним еще пипетку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По рецепту докто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Забежит сюда нередко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То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кто хочет быть здо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Маз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микстур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витамины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Здесь всегда на полках жд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Этот список очень длинный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Как же разобраться тут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Чтобы аспирин случайно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Ты не скушал на обед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bCs/>
          <w:sz w:val="24"/>
          <w:szCs w:val="24"/>
        </w:rPr>
        <w:t>Фармацевт</w:t>
      </w:r>
      <w:r>
        <w:rPr>
          <w:rFonts w:cs="Times New Roman" w:ascii="TimesNewRoman;Times New Roman" w:hAnsi="TimesNewRoman;Times New Roman"/>
          <w:sz w:val="24"/>
          <w:szCs w:val="24"/>
        </w:rPr>
        <w:t xml:space="preserve"> тебя встречает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Дать всегда готов сов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Он лекарства все на свете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Знае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как никто другой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Без запинки нам ответит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Сразу на вопрос люб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От чего вот эта травка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Как соорудить компресс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 какую взять добавку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Чтоб толстушке снизить вес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Он помолодеть поможет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Старичку на двадцать л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Меленький в семье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NewRoman;Times New Roman" w:hAnsi="TimesNewRoman;Times New Roman"/>
          <w:sz w:val="24"/>
          <w:szCs w:val="24"/>
        </w:rPr>
        <w:t xml:space="preserve">Ну что же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Вот памперсов пак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А еще чудесны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сладкий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Даст он нам гематоген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>Что вкуснее шоколадки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Для Андрюше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NewRoman;Times New Roman" w:hAnsi="TimesNewRoman;Times New Roman"/>
          <w:sz w:val="24"/>
          <w:szCs w:val="24"/>
        </w:rPr>
        <w:t>Тань и Ле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bCs/>
          <w:sz w:val="24"/>
          <w:szCs w:val="24"/>
        </w:rPr>
        <w:t>Фармацевт</w:t>
      </w:r>
      <w:r>
        <w:rPr>
          <w:rFonts w:cs="Times New Roman" w:ascii="TimesNewRoman;Times New Roman" w:hAnsi="TimesNewRoman;Times New Roman"/>
          <w:sz w:val="24"/>
          <w:szCs w:val="24"/>
        </w:rPr>
        <w:t xml:space="preserve"> названий тыщу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Помнит всё наперечё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NewRoman;Times New Roman" w:hAnsi="TimesNewRoman;Times New Roman"/>
          <w:sz w:val="24"/>
          <w:szCs w:val="24"/>
        </w:rPr>
        <w:t>И пусть славы он не ищет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NewRoman;Times New Roman" w:hAnsi="TimesNewRoman;Times New Roman"/>
          <w:sz w:val="24"/>
          <w:szCs w:val="24"/>
        </w:rPr>
        <w:t xml:space="preserve">Но ему от нас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NewRoman;Times New Roman" w:hAnsi="TimesNewRoman;Times New Roman"/>
          <w:sz w:val="24"/>
          <w:szCs w:val="24"/>
        </w:rPr>
        <w:t>почет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br/>
        <w:t>Вокруг меня теснятся даты,</w:t>
        <w:br/>
        <w:t>Людей забытых имена.</w:t>
        <w:br/>
        <w:t>Их жизнь, бурлившая когда-то,</w:t>
        <w:br/>
        <w:t>На стеллажи помещена.</w:t>
        <w:br/>
        <w:t>И озарения открытий,</w:t>
        <w:br/>
        <w:t>И помыслы добра и зла,</w:t>
        <w:br/>
        <w:t>И гул затихнувших событий –</w:t>
        <w:br/>
        <w:t>Теперь закованы в Дела.</w:t>
        <w:br/>
        <w:t>Пусть архивариус не гений,</w:t>
        <w:br/>
        <w:t>В свой труд безвестный погружен,</w:t>
        <w:br/>
        <w:t>Но для грядущих поколений</w:t>
        <w:br/>
        <w:t>Нить Памяти сплетает он.</w:t>
        <w:br/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пожник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, мастер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ги – 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удились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оги.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вай покрепче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озди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йдём сегодня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!</w:t>
      </w:r>
    </w:p>
    <w:p>
      <w:pPr>
        <w:pStyle w:val="Normal"/>
        <w:widowControl/>
        <w:autoSpaceDE w:val="true"/>
        <w:ind w:right="1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есарь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ужны такие вещи: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ток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ски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лещи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льник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жовка,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сего нужней –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ровка!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Г. Шахнович)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-5715</wp:posOffset>
            </wp:positionV>
            <wp:extent cx="1570990" cy="19462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мины профессии</w:t>
      </w:r>
      <w:r>
        <w:rPr>
          <w:rFonts w:cs="Times New Roman" w:ascii="Times New Roman" w:hAnsi="Times New Roman"/>
          <w:sz w:val="24"/>
          <w:szCs w:val="24"/>
        </w:rPr>
        <w:br/>
        <w:t>Тёплые вещи быстро и тихо</w:t>
        <w:br/>
        <w:t xml:space="preserve">Шьёт для детишек </w:t>
      </w:r>
      <w:r>
        <w:rPr>
          <w:rFonts w:cs="Times New Roman" w:ascii="Times New Roman" w:hAnsi="Times New Roman"/>
          <w:b/>
          <w:bCs/>
          <w:sz w:val="24"/>
          <w:szCs w:val="24"/>
        </w:rPr>
        <w:t>мама-портниха</w:t>
      </w:r>
      <w:r>
        <w:rPr>
          <w:rFonts w:cs="Times New Roman" w:ascii="Times New Roman" w:hAnsi="Times New Roman"/>
          <w:sz w:val="24"/>
          <w:szCs w:val="24"/>
        </w:rPr>
        <w:t>.</w:t>
        <w:br/>
        <w:t>Зубки больные без всяких уколов</w:t>
        <w:br/>
        <w:t xml:space="preserve">Вылечит мама – </w:t>
      </w:r>
      <w:r>
        <w:rPr>
          <w:rFonts w:cs="Times New Roman" w:ascii="Times New Roman" w:hAnsi="Times New Roman"/>
          <w:b/>
          <w:bCs/>
          <w:sz w:val="24"/>
          <w:szCs w:val="24"/>
        </w:rPr>
        <w:t>врач-стоматолог</w:t>
      </w:r>
      <w:r>
        <w:rPr>
          <w:rFonts w:cs="Times New Roman" w:ascii="Times New Roman" w:hAnsi="Times New Roman"/>
          <w:sz w:val="24"/>
          <w:szCs w:val="24"/>
        </w:rPr>
        <w:t>.</w:t>
        <w:br/>
        <w:t>В детском саду очень много занятий.</w:t>
        <w:br/>
        <w:t xml:space="preserve">Мама там </w:t>
      </w:r>
      <w:r>
        <w:rPr>
          <w:rFonts w:cs="Times New Roman" w:ascii="Times New Roman" w:hAnsi="Times New Roman"/>
          <w:b/>
          <w:bCs/>
          <w:sz w:val="24"/>
          <w:szCs w:val="24"/>
        </w:rPr>
        <w:t>нян</w:t>
      </w:r>
      <w:r>
        <w:rPr>
          <w:rFonts w:cs="Times New Roman" w:ascii="Times New Roman" w:hAnsi="Times New Roman"/>
          <w:sz w:val="24"/>
          <w:szCs w:val="24"/>
        </w:rPr>
        <w:t xml:space="preserve">я и </w:t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</w:t>
        <w:br/>
        <w:t>В школе не меньше занятий. Смотрите:</w:t>
        <w:br/>
        <w:t xml:space="preserve">Ставит оценки </w:t>
      </w:r>
      <w:r>
        <w:rPr>
          <w:rFonts w:cs="Times New Roman" w:ascii="Times New Roman" w:hAnsi="Times New Roman"/>
          <w:b/>
          <w:bCs/>
          <w:sz w:val="24"/>
          <w:szCs w:val="24"/>
        </w:rPr>
        <w:t>мама-учитель</w:t>
      </w:r>
      <w:r>
        <w:rPr>
          <w:rFonts w:cs="Times New Roman" w:ascii="Times New Roman" w:hAnsi="Times New Roman"/>
          <w:sz w:val="24"/>
          <w:szCs w:val="24"/>
        </w:rPr>
        <w:t>.</w:t>
        <w:br/>
        <w:t>Из корешочка растить не устанет</w:t>
        <w:br/>
        <w:t xml:space="preserve">Чудо-раст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мама-ботаник.</w:t>
      </w:r>
      <w:r>
        <w:rPr>
          <w:rFonts w:cs="Times New Roman" w:ascii="Times New Roman" w:hAnsi="Times New Roman"/>
          <w:sz w:val="24"/>
          <w:szCs w:val="24"/>
        </w:rPr>
        <w:br/>
        <w:t>Пишет в газеты статьи и записк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Мама-писател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журналистка.</w:t>
      </w:r>
      <w:r>
        <w:rPr>
          <w:rFonts w:cs="Times New Roman" w:ascii="Times New Roman" w:hAnsi="Times New Roman"/>
          <w:sz w:val="24"/>
          <w:szCs w:val="24"/>
        </w:rPr>
        <w:br/>
        <w:t>Вкусной колбаски достала с витрины</w:t>
        <w:br/>
        <w:t xml:space="preserve">Мама, она –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авец магазина</w:t>
      </w:r>
      <w:r>
        <w:rPr>
          <w:rFonts w:cs="Times New Roman" w:ascii="Times New Roman" w:hAnsi="Times New Roman"/>
          <w:sz w:val="24"/>
          <w:szCs w:val="24"/>
        </w:rPr>
        <w:t>.</w:t>
        <w:br/>
        <w:t>Плюшки и булочки кушать спешите!</w:t>
        <w:br/>
        <w:t xml:space="preserve">Их испекла нам </w:t>
      </w:r>
      <w:r>
        <w:rPr>
          <w:rFonts w:cs="Times New Roman" w:ascii="Times New Roman" w:hAnsi="Times New Roman"/>
          <w:b/>
          <w:bCs/>
          <w:sz w:val="24"/>
          <w:szCs w:val="24"/>
        </w:rPr>
        <w:t>мама-кондитер</w:t>
      </w:r>
      <w:r>
        <w:rPr>
          <w:rFonts w:cs="Times New Roman" w:ascii="Times New Roman" w:hAnsi="Times New Roman"/>
          <w:sz w:val="24"/>
          <w:szCs w:val="24"/>
        </w:rPr>
        <w:t>.</w:t>
        <w:br/>
        <w:t>Из самолёта прыгает с риском</w:t>
        <w:br/>
        <w:t xml:space="preserve">Смелая </w:t>
      </w:r>
      <w:r>
        <w:rPr>
          <w:rFonts w:cs="Times New Roman" w:ascii="Times New Roman" w:hAnsi="Times New Roman"/>
          <w:b/>
          <w:bCs/>
          <w:sz w:val="24"/>
          <w:szCs w:val="24"/>
        </w:rPr>
        <w:t>мама-парашютист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(Настя Доброта)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пины профессии</w:t>
      </w:r>
      <w:r>
        <w:rPr>
          <w:rFonts w:cs="Times New Roman" w:ascii="Times New Roman" w:hAnsi="Times New Roman"/>
          <w:sz w:val="24"/>
          <w:szCs w:val="24"/>
        </w:rPr>
        <w:br/>
        <w:t>Дрожит мостовая и воет мотор –</w:t>
        <w:br/>
        <w:t xml:space="preserve">Это к нам едет </w:t>
      </w:r>
      <w:r>
        <w:rPr>
          <w:rFonts w:cs="Times New Roman" w:ascii="Times New Roman" w:hAnsi="Times New Roman"/>
          <w:b/>
          <w:bCs/>
          <w:sz w:val="24"/>
          <w:szCs w:val="24"/>
        </w:rPr>
        <w:t>папа-шофёр.</w:t>
      </w:r>
      <w:r>
        <w:rPr>
          <w:rFonts w:cs="Times New Roman" w:ascii="Times New Roman" w:hAnsi="Times New Roman"/>
          <w:sz w:val="24"/>
          <w:szCs w:val="24"/>
        </w:rPr>
        <w:br/>
        <w:t>По синему небу летит самолёт.</w:t>
        <w:br/>
        <w:t xml:space="preserve">Им управ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папа-пилот.</w:t>
      </w:r>
      <w:r>
        <w:rPr>
          <w:rFonts w:cs="Times New Roman" w:ascii="Times New Roman" w:hAnsi="Times New Roman"/>
          <w:sz w:val="24"/>
          <w:szCs w:val="24"/>
        </w:rPr>
        <w:br/>
        <w:t>Дружно шагает с военными в ряд</w:t>
        <w:br/>
        <w:t xml:space="preserve">В серой шинели </w:t>
      </w:r>
      <w:r>
        <w:rPr>
          <w:rFonts w:cs="Times New Roman" w:ascii="Times New Roman" w:hAnsi="Times New Roman"/>
          <w:b/>
          <w:bCs/>
          <w:sz w:val="24"/>
          <w:szCs w:val="24"/>
        </w:rPr>
        <w:t>папа-солдат.</w:t>
      </w:r>
      <w:r>
        <w:rPr>
          <w:rFonts w:cs="Times New Roman" w:ascii="Times New Roman" w:hAnsi="Times New Roman"/>
          <w:sz w:val="24"/>
          <w:szCs w:val="24"/>
        </w:rPr>
        <w:br/>
        <w:t>Кто в многоборье у нас рекордсмен?</w:t>
        <w:br/>
        <w:t>Мы отвечаем: «</w:t>
      </w:r>
      <w:r>
        <w:rPr>
          <w:rFonts w:cs="Times New Roman" w:ascii="Times New Roman" w:hAnsi="Times New Roman"/>
          <w:b/>
          <w:bCs/>
          <w:sz w:val="24"/>
          <w:szCs w:val="24"/>
        </w:rPr>
        <w:t>Папа-спортсмен!</w:t>
      </w:r>
      <w:r>
        <w:rPr>
          <w:rFonts w:cs="Times New Roman" w:ascii="Times New Roman" w:hAnsi="Times New Roman"/>
          <w:sz w:val="24"/>
          <w:szCs w:val="24"/>
        </w:rPr>
        <w:t>»</w:t>
        <w:br/>
        <w:t>Уголь рубить не устал в недрах гор</w:t>
        <w:br/>
        <w:t xml:space="preserve">Чёрный от сажи </w:t>
      </w:r>
      <w:r>
        <w:rPr>
          <w:rFonts w:cs="Times New Roman" w:ascii="Times New Roman" w:hAnsi="Times New Roman"/>
          <w:b/>
          <w:bCs/>
          <w:sz w:val="24"/>
          <w:szCs w:val="24"/>
        </w:rPr>
        <w:t>папа-шахтёр.</w:t>
      </w:r>
      <w:r>
        <w:rPr>
          <w:rFonts w:cs="Times New Roman" w:ascii="Times New Roman" w:hAnsi="Times New Roman"/>
          <w:sz w:val="24"/>
          <w:szCs w:val="24"/>
        </w:rPr>
        <w:br/>
        <w:t>Искры летят, из котла валит пар –</w:t>
        <w:br/>
        <w:t xml:space="preserve">То варит сталь наш </w:t>
      </w:r>
      <w:r>
        <w:rPr>
          <w:rFonts w:cs="Times New Roman" w:ascii="Times New Roman" w:hAnsi="Times New Roman"/>
          <w:b/>
          <w:bCs/>
          <w:sz w:val="24"/>
          <w:szCs w:val="24"/>
        </w:rPr>
        <w:t>отец-сталевар</w:t>
      </w:r>
      <w:r>
        <w:rPr>
          <w:rFonts w:cs="Times New Roman" w:ascii="Times New Roman" w:hAnsi="Times New Roman"/>
          <w:sz w:val="24"/>
          <w:szCs w:val="24"/>
        </w:rPr>
        <w:t>.</w:t>
        <w:br/>
        <w:t>Вылечит тысячи сломанных рук</w:t>
        <w:br/>
        <w:t xml:space="preserve">В детской больнице </w:t>
      </w:r>
      <w:r>
        <w:rPr>
          <w:rFonts w:cs="Times New Roman" w:ascii="Times New Roman" w:hAnsi="Times New Roman"/>
          <w:b/>
          <w:bCs/>
          <w:sz w:val="24"/>
          <w:szCs w:val="24"/>
        </w:rPr>
        <w:t>папа-хирург.</w:t>
      </w:r>
      <w:r>
        <w:rPr>
          <w:rFonts w:cs="Times New Roman" w:ascii="Times New Roman" w:hAnsi="Times New Roman"/>
          <w:sz w:val="24"/>
          <w:szCs w:val="24"/>
        </w:rPr>
        <w:br/>
        <w:t>Кран установит, прочистит засор</w:t>
        <w:br/>
        <w:t xml:space="preserve">Папа-сантехник, или </w:t>
      </w:r>
      <w:r>
        <w:rPr>
          <w:rFonts w:cs="Times New Roman" w:ascii="Times New Roman" w:hAnsi="Times New Roman"/>
          <w:b/>
          <w:bCs/>
          <w:sz w:val="24"/>
          <w:szCs w:val="24"/>
        </w:rPr>
        <w:t>монтёр.</w:t>
      </w:r>
      <w:r>
        <w:rPr>
          <w:rFonts w:cs="Times New Roman" w:ascii="Times New Roman" w:hAnsi="Times New Roman"/>
          <w:sz w:val="24"/>
          <w:szCs w:val="24"/>
        </w:rPr>
        <w:br/>
        <w:t>Кто выступает на сцене на бис?</w:t>
        <w:br/>
        <w:t xml:space="preserve">Это известный </w:t>
      </w:r>
      <w:r>
        <w:rPr>
          <w:rFonts w:cs="Times New Roman" w:ascii="Times New Roman" w:hAnsi="Times New Roman"/>
          <w:b/>
          <w:bCs/>
          <w:sz w:val="24"/>
          <w:szCs w:val="24"/>
        </w:rPr>
        <w:t>папа-артист.</w:t>
      </w:r>
      <w:r>
        <w:rPr>
          <w:rFonts w:cs="Times New Roman" w:ascii="Times New Roman" w:hAnsi="Times New Roman"/>
          <w:sz w:val="24"/>
          <w:szCs w:val="24"/>
        </w:rPr>
        <w:br/>
        <w:t>«В мире ненужной профессии нет!» –</w:t>
        <w:br/>
        <w:t xml:space="preserve">Учит нас с детства </w:t>
      </w:r>
      <w:r>
        <w:rPr>
          <w:rFonts w:cs="Times New Roman" w:ascii="Times New Roman" w:hAnsi="Times New Roman"/>
          <w:b/>
          <w:bCs/>
          <w:sz w:val="24"/>
          <w:szCs w:val="24"/>
        </w:rPr>
        <w:t>папа-поэт.</w:t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i/>
          <w:sz w:val="24"/>
          <w:szCs w:val="24"/>
        </w:rPr>
        <w:t>(Настя Доброта)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71950</wp:posOffset>
            </wp:positionH>
            <wp:positionV relativeFrom="paragraph">
              <wp:posOffset>60325</wp:posOffset>
            </wp:positionV>
            <wp:extent cx="1454785" cy="180784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right="1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то и как делает журнал</w:t>
      </w:r>
      <w:r>
        <w:rPr>
          <w:rFonts w:cs="Times New Roman" w:ascii="Times New Roman" w:hAnsi="Times New Roman"/>
          <w:sz w:val="24"/>
          <w:szCs w:val="24"/>
        </w:rPr>
        <w:br/>
        <w:t>Мы хотим, чтоб каждый знал,</w:t>
        <w:br/>
        <w:t>Как мы делаем журнал.</w:t>
        <w:br/>
        <w:t>В нём пустых страничек нет,</w:t>
        <w:br/>
        <w:t>Сочинил стихи … (</w:t>
      </w:r>
      <w:r>
        <w:rPr>
          <w:rFonts w:cs="Times New Roman" w:ascii="Times New Roman" w:hAnsi="Times New Roman"/>
          <w:b/>
          <w:bCs/>
          <w:sz w:val="24"/>
          <w:szCs w:val="24"/>
        </w:rPr>
        <w:t>поэт</w:t>
      </w:r>
      <w:r>
        <w:rPr>
          <w:rFonts w:cs="Times New Roman" w:ascii="Times New Roman" w:hAnsi="Times New Roman"/>
          <w:sz w:val="24"/>
          <w:szCs w:val="24"/>
        </w:rPr>
        <w:t>).</w:t>
        <w:br/>
        <w:t>А … (</w:t>
      </w:r>
      <w:r>
        <w:rPr>
          <w:rFonts w:cs="Times New Roman" w:ascii="Times New Roman" w:hAnsi="Times New Roman"/>
          <w:b/>
          <w:bCs/>
          <w:sz w:val="24"/>
          <w:szCs w:val="24"/>
        </w:rPr>
        <w:t>писатели</w:t>
      </w:r>
      <w:r>
        <w:rPr>
          <w:rFonts w:cs="Times New Roman" w:ascii="Times New Roman" w:hAnsi="Times New Roman"/>
          <w:sz w:val="24"/>
          <w:szCs w:val="24"/>
        </w:rPr>
        <w:t>) для нас</w:t>
        <w:br/>
        <w:t>Пишут сказку и рассказ.</w:t>
        <w:br/>
        <w:t>Но одних рассказов мало.</w:t>
        <w:br/>
        <w:t>Без картинок нет журнала!</w:t>
        <w:br/>
        <w:t>Муравьишек и слонов,</w:t>
        <w:br/>
        <w:t>Зимний лес и летний дождик</w:t>
        <w:br/>
        <w:t>Нам нарисовать готов</w:t>
        <w:br/>
        <w:t>Замечательный … (</w:t>
      </w:r>
      <w:r>
        <w:rPr>
          <w:rFonts w:cs="Times New Roman" w:ascii="Times New Roman" w:hAnsi="Times New Roman"/>
          <w:b/>
          <w:bCs/>
          <w:sz w:val="24"/>
          <w:szCs w:val="24"/>
        </w:rPr>
        <w:t>художник</w:t>
      </w:r>
      <w:r>
        <w:rPr>
          <w:rFonts w:cs="Times New Roman" w:ascii="Times New Roman" w:hAnsi="Times New Roman"/>
          <w:sz w:val="24"/>
          <w:szCs w:val="24"/>
        </w:rPr>
        <w:t>)</w:t>
        <w:br/>
        <w:t>И … (</w:t>
      </w:r>
      <w:r>
        <w:rPr>
          <w:rFonts w:cs="Times New Roman" w:ascii="Times New Roman" w:hAnsi="Times New Roman"/>
          <w:b/>
          <w:bCs/>
          <w:sz w:val="24"/>
          <w:szCs w:val="24"/>
        </w:rPr>
        <w:t>корректор</w:t>
      </w:r>
      <w:r>
        <w:rPr>
          <w:rFonts w:cs="Times New Roman" w:ascii="Times New Roman" w:hAnsi="Times New Roman"/>
          <w:sz w:val="24"/>
          <w:szCs w:val="24"/>
        </w:rPr>
        <w:t>) делом занят.</w:t>
        <w:br/>
        <w:t>Время зря терять не станет:</w:t>
        <w:br/>
        <w:t>Запятые он расставит</w:t>
        <w:br/>
        <w:t>И ошибки все исправит.</w:t>
        <w:br/>
        <w:t>Чтоб собрать материал</w:t>
        <w:br/>
        <w:t>И придумать весь журнал,</w:t>
        <w:br/>
        <w:t>Всё спланировать, учесть,</w:t>
        <w:br/>
        <w:t>Даже самый малый фактор,</w:t>
        <w:br/>
        <w:t>Человек особый есть,</w:t>
        <w:br/>
        <w:t>Называется … (</w:t>
      </w:r>
      <w:r>
        <w:rPr>
          <w:rFonts w:cs="Times New Roman" w:ascii="Times New Roman" w:hAnsi="Times New Roman"/>
          <w:b/>
          <w:bCs/>
          <w:sz w:val="24"/>
          <w:szCs w:val="24"/>
        </w:rPr>
        <w:t>редактор</w:t>
      </w:r>
      <w:r>
        <w:rPr>
          <w:rFonts w:cs="Times New Roman" w:ascii="Times New Roman" w:hAnsi="Times New Roman"/>
          <w:sz w:val="24"/>
          <w:szCs w:val="24"/>
        </w:rPr>
        <w:t>).</w:t>
        <w:br/>
        <w:t>Наш … (</w:t>
      </w:r>
      <w:r>
        <w:rPr>
          <w:rFonts w:cs="Times New Roman" w:ascii="Times New Roman" w:hAnsi="Times New Roman"/>
          <w:b/>
          <w:bCs/>
          <w:sz w:val="24"/>
          <w:szCs w:val="24"/>
        </w:rPr>
        <w:t>верстальщик</w:t>
      </w:r>
      <w:r>
        <w:rPr>
          <w:rFonts w:cs="Times New Roman" w:ascii="Times New Roman" w:hAnsi="Times New Roman"/>
          <w:sz w:val="24"/>
          <w:szCs w:val="24"/>
        </w:rPr>
        <w:t>) очень ловок:</w:t>
        <w:br/>
        <w:t>Текст, рисунок, заголовок –</w:t>
        <w:br/>
        <w:t>Всё должно на место встать.</w:t>
        <w:br/>
        <w:t>Должен он журнал верстать.</w:t>
        <w:br/>
        <w:t>Всё готово. Наш журнал</w:t>
        <w:br/>
        <w:t>В типографию попал.</w:t>
        <w:br/>
        <w:t>И последний этот шаг</w:t>
        <w:br/>
        <w:t>Будет тоже очень важным,</w:t>
        <w:br/>
        <w:t>Без него нельзя никак!</w:t>
        <w:br/>
        <w:t>Стал теперь журнал бумажным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continuous"/>
      <w:pgSz w:w="11906" w:h="16838"/>
      <w:pgMar w:left="964" w:right="737" w:gutter="0" w:header="0" w:top="737" w:footer="0" w:bottom="73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BoldItalic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Ff2">
    <w:name w:val="ff2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26:00Z</dcterms:created>
  <dc:creator>SADIK</dc:creator>
  <dc:description/>
  <cp:keywords/>
  <dc:language>en-US</dc:language>
  <cp:lastModifiedBy>SADIK</cp:lastModifiedBy>
  <dcterms:modified xsi:type="dcterms:W3CDTF">2012-06-07T06:59:00Z</dcterms:modified>
  <cp:revision>4</cp:revision>
  <dc:subject/>
  <dc:title/>
</cp:coreProperties>
</file>